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highlight w:val="none"/>
        </w:rPr>
      </w:pPr>
      <w:r>
        <w:rPr/>
        <w:t>READINGS: SURREALISM</w:t>
      </w:r>
    </w:p>
    <w:p>
      <w:pPr>
        <w:pStyle w:val="Normal"/>
        <w:rPr>
          <w:sz w:val="20"/>
          <w:highlight w:val="none"/>
        </w:rPr>
      </w:pPr>
      <w:r>
        <w:rPr>
          <w:sz w:val="20"/>
        </w:rPr>
        <w:t>Background: Eugen Weber,  Surrealism</w:t>
      </w:r>
    </w:p>
    <w:p>
      <w:pPr>
        <w:pStyle w:val="Normal"/>
        <w:rPr>
          <w:sz w:val="20"/>
          <w:highlight w:val="none"/>
        </w:rPr>
      </w:pPr>
      <w:r>
        <w:rPr>
          <w:sz w:val="20"/>
        </w:rPr>
        <w:t>A Surrealist Manifesto</w:t>
      </w:r>
    </w:p>
    <w:p>
      <w:pPr>
        <w:pStyle w:val="TextBodyIndent"/>
        <w:rPr>
          <w:rFonts w:cs="Arial"/>
          <w:sz w:val="20"/>
          <w:highlight w:val="none"/>
        </w:rPr>
      </w:pPr>
      <w:r>
        <w:rPr>
          <w:sz w:val="20"/>
        </w:rPr>
        <w:t>Andre Breton, What Is Surrealism?</w:t>
      </w:r>
    </w:p>
    <w:p>
      <w:pPr>
        <w:pStyle w:val="Normal"/>
        <w:rPr>
          <w:rFonts w:cs="Arial"/>
          <w:sz w:val="20"/>
          <w:highlight w:val="none"/>
        </w:rPr>
      </w:pPr>
      <w:r>
        <w:rPr>
          <w:rFonts w:cs="Arial"/>
          <w:sz w:val="20"/>
        </w:rPr>
        <mc:AlternateContent>
          <mc:Choice Requires="wps">
            <w:drawing>
              <wp:inline distT="0" distB="0" distL="0" distR="0">
                <wp:extent cx="5029200" cy="38100"/>
                <wp:effectExtent l="0" t="0" r="0" b="0"/>
                <wp:docPr id="1" name=""/>
                <a:graphic xmlns:a="http://schemas.openxmlformats.org/drawingml/2006/main">
                  <a:graphicData uri="http://schemas.microsoft.com/office/word/2010/wordprocessingShape">
                    <wps:wsp>
                      <wps:cNvSpPr/>
                      <wps:spPr>
                        <a:xfrm>
                          <a:off x="0" y="0"/>
                          <a:ext cx="50292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95.95pt;height:2.95pt;mso-wrap-style:none;v-text-anchor:middle;mso-position-vertical:top">
                <v:fill o:detectmouseclick="t" type="solid" color2="#7f7f7f"/>
                <v:stroke color="#3465a4" joinstyle="round" endcap="flat"/>
                <w10:wrap type="square"/>
              </v:rect>
            </w:pict>
          </mc:Fallback>
        </mc:AlternateContent>
      </w:r>
    </w:p>
    <w:p>
      <w:pPr>
        <w:pStyle w:val="Heading2"/>
        <w:ind w:hanging="0"/>
        <w:rPr>
          <w:highlight w:val="none"/>
        </w:rPr>
      </w:pPr>
      <w:r>
        <w:rPr>
          <w:b/>
          <w:bCs/>
        </w:rPr>
        <w:t xml:space="preserve">Background: Eugen Weber, Surrealism, </w:t>
      </w:r>
      <w:r>
        <w:rPr>
          <w:b/>
          <w:bCs/>
          <w:i/>
          <w:iCs w:val="false"/>
        </w:rPr>
        <w:t>Movements, Currents, Trends</w:t>
      </w:r>
      <w:r>
        <w:rPr>
          <w:b/>
          <w:bCs/>
        </w:rPr>
        <w:t>, pp. 278-279.</w:t>
      </w:r>
    </w:p>
    <w:p>
      <w:pPr>
        <w:pStyle w:val="TextBodyIndent"/>
        <w:rPr/>
      </w:pPr>
      <w:r>
        <w:rPr>
          <w:sz w:val="20"/>
        </w:rPr>
        <w:t xml:space="preserve">A world carefully reared and fed on reason, its ills treated with reasonable remedies, had by 1918 revealed itself to be deeply rotten and utterly miserable. Following upon Dada, the Surrealists sought a richer, truer reality in the unconscious, in awarenesses and techniques above and beyond realism and logic. Part of their inspiration had come from the grotesqueries of Alfred Jarry (1873-1907) whose gross and obscure </w:t>
      </w:r>
      <w:r>
        <w:rPr>
          <w:i/>
          <w:iCs/>
          <w:sz w:val="20"/>
        </w:rPr>
        <w:t>Ubu Roi</w:t>
      </w:r>
      <w:r>
        <w:rPr>
          <w:sz w:val="20"/>
        </w:rPr>
        <w:t xml:space="preserve"> had, in 1896, excited the avant-garde and shocked the bourgeoisie; part of it came from the brilliant artificialities of Cubism and Futurism; and Dada itself of course cannot be ignored as an important influence, though the nihilism of Dada becomes in Surrealist hands a hopeful though destructive approach.</w:t>
      </w:r>
    </w:p>
    <w:p>
      <w:pPr>
        <w:pStyle w:val="BodyTextIndent3"/>
        <w:rPr>
          <w:highlight w:val="none"/>
        </w:rPr>
      </w:pPr>
      <w:r>
        <w:rPr/>
        <w:t>But the Surrealist movement as such was founded by a very few young men, quite unknown at the end of the war: Andre Breton, Jean Cocteau, Philippe Soupault, Louis Aragon, and Paul Eluard</w:t>
      </w:r>
    </w:p>
    <w:p>
      <w:pPr>
        <w:pStyle w:val="Normal"/>
        <w:rPr/>
      </w:pPr>
      <w:r>
        <w:rPr>
          <w:sz w:val="20"/>
        </w:rPr>
        <w:t>In the essay that follows, Breton, who has always remained the symbol of this violent and multifarious school, explains both the beginnings and the aims of his invention. Very simply, it tried to apply the lessons of Freudian psychoanalysis in art, either by the use of automatic writing or drawing (doodling from the hand of a sensitive artiste being more authentic and significant than an orderly scheme of things), or by the jolt that things seen or done in this manner might administer.</w:t>
      </w:r>
    </w:p>
    <w:p>
      <w:pPr>
        <w:pStyle w:val="Normal"/>
        <w:rPr>
          <w:sz w:val="20"/>
          <w:highlight w:val="none"/>
        </w:rPr>
      </w:pPr>
      <w:r>
        <w:rPr>
          <w:sz w:val="20"/>
        </w:rPr>
        <w:t>The constructive, optimistic side of Surrealism led a number of its adherents, concerned with the creation of a new world based on a fresh view of things and eager to smash the old stifling bourgeois values, toward Communism. Soon both Aragon and Paul Eluard joined the Communist Party while Breton drifted very close to it. There was no obvious connection between Surrealism and Communism besides a common agreement that the old order must be destroyed before a better world could be built. Only the passing identification between Russian Communism and humanistic ideals, made possible in the 193o's by the democratic pusillanimity of the Western powers, could bring some Surrealists closer to the Party, and that not for long. Others, however, fascinated by activity for activity's sake, eagerly abandoned ends for means just as the Futurists had done in Italy. Meanwhile, the nonpolitically minded, like Salvador Dali, Cocteau, and Joan Miro, continued their experiments chiefly in the cinema and in the other visual arts, more plastic media than either political society or unwieldy words.</w:t>
      </w:r>
    </w:p>
    <w:p>
      <w:pPr>
        <w:pStyle w:val="Normal"/>
        <w:rPr>
          <w:rFonts w:cs="Arial"/>
          <w:sz w:val="20"/>
          <w:highlight w:val="none"/>
        </w:rPr>
      </w:pPr>
      <w:r>
        <w:rPr>
          <w:rFonts w:cs="Arial"/>
          <w:sz w:val="20"/>
        </w:rPr>
        <mc:AlternateContent>
          <mc:Choice Requires="wps">
            <w:drawing>
              <wp:inline distT="0" distB="0" distL="0" distR="0">
                <wp:extent cx="5029200" cy="38100"/>
                <wp:effectExtent l="0" t="0" r="0" b="0"/>
                <wp:docPr id="2" name=""/>
                <a:graphic xmlns:a="http://schemas.openxmlformats.org/drawingml/2006/main">
                  <a:graphicData uri="http://schemas.microsoft.com/office/word/2010/wordprocessingShape">
                    <wps:wsp>
                      <wps:cNvSpPr/>
                      <wps:spPr>
                        <a:xfrm>
                          <a:off x="0" y="0"/>
                          <a:ext cx="50292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95.95pt;height:2.95pt;mso-wrap-style:none;v-text-anchor:middle;mso-position-vertical:top">
                <v:fill o:detectmouseclick="t" type="solid" color2="#7f7f7f"/>
                <v:stroke color="#3465a4" joinstyle="round" endcap="flat"/>
                <w10:wrap type="square"/>
              </v:rect>
            </w:pict>
          </mc:Fallback>
        </mc:AlternateContent>
      </w:r>
    </w:p>
    <w:p>
      <w:pPr>
        <w:pStyle w:val="Normal"/>
        <w:ind w:hanging="0"/>
        <w:rPr>
          <w:rFonts w:cs="Arial"/>
          <w:sz w:val="20"/>
          <w:highlight w:val="none"/>
        </w:rPr>
      </w:pPr>
      <w:r>
        <w:rPr>
          <w:rFonts w:cs="Arial"/>
          <w:sz w:val="20"/>
        </w:rPr>
      </w:r>
    </w:p>
    <w:p>
      <w:pPr>
        <w:pStyle w:val="Heading2"/>
        <w:ind w:hanging="0"/>
        <w:rPr>
          <w:b/>
          <w:b/>
          <w:bCs/>
          <w:highlight w:val="none"/>
        </w:rPr>
      </w:pPr>
      <w:r>
        <w:rPr>
          <w:b/>
          <w:bCs/>
        </w:rPr>
        <w:t>Andre Breton, What Is Surrealism?</w:t>
      </w:r>
    </w:p>
    <w:p>
      <w:pPr>
        <w:pStyle w:val="TextBodyIndent"/>
        <w:rPr>
          <w:b/>
          <w:b/>
          <w:bCs/>
          <w:sz w:val="20"/>
          <w:highlight w:val="none"/>
        </w:rPr>
      </w:pPr>
      <w:r>
        <w:rPr>
          <w:b/>
          <w:bCs/>
          <w:sz w:val="20"/>
        </w:rPr>
      </w:r>
    </w:p>
    <w:p>
      <w:pPr>
        <w:pStyle w:val="Normal"/>
        <w:rPr/>
      </w:pPr>
      <w:r>
        <w:rPr>
          <w:sz w:val="20"/>
        </w:rPr>
        <w:t xml:space="preserve">At the beginning of the war of 1870 (he was to die four months later, aged twenty-four), the author of the </w:t>
      </w:r>
      <w:r>
        <w:rPr>
          <w:i/>
          <w:iCs/>
          <w:sz w:val="20"/>
        </w:rPr>
        <w:t>Chants de Maldoror</w:t>
      </w:r>
      <w:r>
        <w:rPr>
          <w:sz w:val="20"/>
        </w:rPr>
        <w:t xml:space="preserve"> and of </w:t>
      </w:r>
      <w:r>
        <w:rPr>
          <w:i/>
          <w:iCs/>
          <w:sz w:val="20"/>
        </w:rPr>
        <w:t>Poesies</w:t>
      </w:r>
      <w:r>
        <w:rPr>
          <w:sz w:val="20"/>
        </w:rPr>
        <w:t xml:space="preserve">, Isidore Ducasse, better known by the name of Comte de Lautreamont, whose thought has been of the very greatest help and encouragement to my friends and myself through the fifteen years during which we have succeeded in carrying on a common activity, made the following remark, among many others which were to electrify us fifty years later: "At the hour in which I write, new tremors are running through the intellectual atmosphere; it is only a matter of having the courage to face them:" r868-75: it is impossible, looking back upon the past, to perceive an epoch so poetically rich, so victorious, so revolutionary and so charged with distant meaning as that which stretches from the separate publication of the </w:t>
      </w:r>
      <w:r>
        <w:rPr>
          <w:i/>
          <w:iCs/>
          <w:sz w:val="20"/>
        </w:rPr>
        <w:t>Premier Chant de Maldoror</w:t>
      </w:r>
      <w:r>
        <w:rPr>
          <w:sz w:val="20"/>
        </w:rPr>
        <w:t xml:space="preserve"> to the insertion in a letter to Ernest Delahaye of Rimbaud's last poem, </w:t>
      </w:r>
      <w:r>
        <w:rPr>
          <w:i/>
          <w:iCs/>
          <w:sz w:val="20"/>
        </w:rPr>
        <w:t>Reve</w:t>
      </w:r>
      <w:r>
        <w:rPr>
          <w:sz w:val="20"/>
        </w:rPr>
        <w:t>, which has not so far been included in his Complete Works. It is not an idle hope to wish to see the works of Lautreamont and Rimbaud restored to their correct historical background: the coming and the immediate results of the war of 1870 Other and analogous cataclysms could not have failed to rise out of that military and social cataclysm whose final episode was to be the atrocious crushing of the Paris Commune; the last in date caught many of us at the very age when Lautreamont and Rimbaud found themselves thrown into the preceding one, and by way of revenge has had as its consequence-and this is the new and important fact-the triumph of the Bolshevik Revolution.</w:t>
      </w:r>
    </w:p>
    <w:p>
      <w:pPr>
        <w:pStyle w:val="BodyTextIndent3"/>
        <w:rPr>
          <w:highlight w:val="none"/>
        </w:rPr>
      </w:pPr>
      <w:r>
        <w:rPr/>
        <w:t xml:space="preserve">I should say that to people socially and politically uneducated as we then were – we who, on the one hand, came for the most part from the petite-bourgeoisie, and on the other, were all by vocation possessed with the desire to intervene upon the artistic plane-the days of October, which only the passing of the years and the subsequent appearance of a large number of works within the reach of all were fully to illumine, could not there and then have appeared to turn so decisive a page in history. We were, I repeat, ill-prepared and ill-informed. Above all, we were exclusively preoccupied with the campaign of systematic refusal, exasperated by the conditions under which, in such an age, we were forced to live. But our refusal did not stop there; it was insatiable and knew no bounds. Apart from the incredible stupidity of the arguments which attempted to legitimize our participation in an enterprise such as the war, whose issue left us completely indifferent, this refusal was directed-and having been brought up in such a school, we are not capable of changing so much that it is no longer so directed-against the whole series of intellectual, moral and social obligations that continually and from all sides weigh down upon man and crush him. Intellectually, it was vulgar rationalism and chop logic that more than anything else formed the causes of our horror and our destructive impulse; morally, it was all duties: religious, civic and of the family; socially, it was work (did not Rimbaud say: "Jamais je ne travaillerai, o flots de feu!" and also: "La main a plume vaut la main a charrue. Quel siecle a mains! Je n'aurai jamais ma main!"). The more I think about it, the more certain I become that nothing was to our minds worth saving, unless it was . . . unless it was, at last, "l'amour la poesie," to take the bright and trembling title of one of Paul Eluard's books, "l'amour la poesie," considered as inseparable in their essence and as the sole good. Between the negation of this good, a negation brought to its climax by the war, and its full and total affirmation ("Poetry should be made by all, not one"), the field was not, to our minds, open to anything but a Revolution truly extended into all domains, improbably radical, to the highest degree impractical and tragically destroying within itself the whole time the feeling that it brought with it both of desirability and of absurdity. Many of you, no doubt, would put this down to a certain youthful exaltation and to the general savagery of the time; I must, however, insist on this attitude, common to particular men and manifesting itself at periods nearly half a century distant from one another. I should affirm that in ignorance of this attitude one could form no idea of what surrealism really stands for. This attitude alone can account, and very sufficiently at that, for all the excesses that may be attributed to us but which cannot be deplored unless one gratuitously supposes that we could have started from any other point. The ill-sounding remarks that are imputed to us, the so-called inconsiderate attacks, the insults, the quarrels, the scandals-all the things that we are so much reproached with -turned up on the same road as the surrealist poems. From the very beginning, the surrealist attitude has had that in common with Lautreamont and Rimbaud which once and for all binds our lot to theirs, and that is wartime </w:t>
      </w:r>
      <w:r>
        <w:rPr>
          <w:i/>
          <w:iCs/>
        </w:rPr>
        <w:t>defeatism</w:t>
      </w:r>
      <w:r>
        <w:rPr/>
        <w:t>.</w:t>
      </w:r>
    </w:p>
    <w:p>
      <w:pPr>
        <w:pStyle w:val="BodyTextIndent3"/>
        <w:rPr>
          <w:highlight w:val="none"/>
        </w:rPr>
      </w:pPr>
      <w:r>
        <w:rPr/>
        <w:t>I am not afraid to say that this defeatism seems to me more relevant ever. "New tremors are running through the intellectual atmosphere: it is only a matter of having the courage to face them." They are, in fact, always running through the intellectual atmosphere: the problem of their propagation and interpretation remains the same and, as far as we are concerned, remains to be solved. But, paraphrasing Lautreamont, I cannot refrain from adding that at the hour in which I speak, old and mortal shivers are trying to substitute themselves for those which are the very shivers of knowledge and of life. They come to announce a frightful disease, a disease inevitably followed by the deprivation of all rights; it is only a matter of having the courage to face them also. This disease is called fascism.</w:t>
      </w:r>
    </w:p>
    <w:p>
      <w:pPr>
        <w:pStyle w:val="Normal"/>
        <w:rPr/>
      </w:pPr>
      <w:r>
        <w:rPr>
          <w:sz w:val="20"/>
        </w:rPr>
        <w:t>Let us be careful today not to underestimate the peril: the shadow has greatly advanced over Europe recently. Hitler, Dollfuss and Mussolini have either drowned in blood or subjected to corporal humiliation everything that formed the effort of generations straining towards a more tolerable and more   worthy form of existence. In capitalist society, hypocrisy and cynicism have:` now lost all sense of proportion and are becoming more outrageous every daft.:' Without making exaggerated sacrifices to humanitarianism, which always involves impossible reconciliations and truces to the advantage of the stronger,` I should say that in this atmosphere, thought cannot consider the exterior: world without an immediate shudder. Everything we know about fascism shows that it is precisely the homologation of this state of affairs, aggravate to its furthest point by the lasting resignation that it seeks to obtain from':.' those who suffer. Is not the evident role of fascism to re-establish for the t time being the tottering supremacy of finance-capital? Such a role is of itself sufficient to make it worthy of all our hatred; we continue to consider this feigned resignation as one of the greatest evils that can possibly be inflicted upon beings of our kind, and those who would inflict it deserve, in out.:: opinion, to be beaten like dogs. Yet it is impossible to conceal the fact that this immense danger is there, lurking at our doors, that it has made its appearance within our walls, and that it would be pure byzantinism to dispute too long, as in Germany, over the choice of the barrier to be set up against. it, when all the while, under several aspects, it is creeping nearer and nearer-f to us. During the course of taking various steps with a view to contributing, in so far as I am capable, to the organization in Paris of the anti-fascist struggle, I have noticed that already a certain doubt has crept into the intellectual: circles of the left as to the possibility of successfully combating fascism, a doubt which has unfortunately infected even those elements whom one might, have thought it possible to rely on and who had come to the fore in this struggle. Some of them have even begun to make excuses for the loss of the battle already. Such dispositions seem to me to be so dismaying that I should' not care to be speaking here without first having made clear my position in relation to them, or without anticipating a whole series of remarks that are,' to follow, affirming that today, more than ever before, the liberation of the mind, the express aim of surrealism, demands as primary condition, in the opinion of the surrealists, the liberation of man, which implies that we must struggle with our fetters with all the energy of despair; that today more than ever before the surrealists entirely rely for the bringing about of the liberation of man upon the proletarian Revolution.</w:t>
      </w:r>
    </w:p>
    <w:p>
      <w:pPr>
        <w:pStyle w:val="Normal"/>
        <w:rPr>
          <w:sz w:val="20"/>
          <w:highlight w:val="none"/>
        </w:rPr>
      </w:pPr>
      <w:r>
        <w:rPr>
          <w:sz w:val="20"/>
        </w:rPr>
        <w:t>I now feel free to turn to the object of this pamphlet, which is to attempt to explain what surrealism is. A certain immediate ambiguity contained in the word surrealism, is, in fact, capable of leading one to suppose that it designates I know not what transcendental attitude, while, on the contrary it expresses-and always has expressed for us-a desire to deepen the foundations of the real, to bring about an ever clearer and at the same time ever more passionate consciousness of the world perceived by the senses. The whole evolution of surrealism, from its origins to the present day, which I am about to attempt to retrace, shows that our unceasing wish, growing more and more urgent from day to day, has been at all costs to avoid considering a system of thought as a refuge, to pursue our investigations with eyes wide open to their outside consequences, and to assure ourselves that the results of these investigations would be capable of facing the breath of the street. At the limits, for many past years-or more exactly, since the conclusion of what one may term the purely intuitive epoch of surrealism (1919-25) - at the limits, I say, we have attempted to present interior reality and exterior reality as two elements in process of unification, of finally becoming one. This final unification is the supreme aim of surrealism: interior reality and exterior reality being, in the present form of society, in contradiction (and in this contradiction we see the very cause of man's unhappiness, but also the source of his movement), we have assigned to ourselves the task of confronting these two realities with one another on every possible occasion, of refusing to allow the preeminence of the one over the other, yet not of acting on the one and on the other both at once, for that would be to suppose that they are less apart from one another than they are (and I believe that those who pretend they are acting on both simultaneously are either deceiving us or are a prey to a disquieting illusion); of acting on these two realities not both at once, then, but one after the other, in a systematic manner, allowing us to observe their reciprocal attraction and interpenetration and to give to this interplay of forces all the extension necessary for the trend of these two adjoining realities to become one and the same thing.</w:t>
      </w:r>
    </w:p>
    <w:p>
      <w:pPr>
        <w:pStyle w:val="Normal"/>
        <w:rPr/>
      </w:pPr>
      <w:r>
        <w:rPr>
          <w:sz w:val="20"/>
        </w:rPr>
        <w:t>…</w:t>
      </w:r>
      <w:r>
        <w:rPr>
          <w:sz w:val="20"/>
        </w:rPr>
        <w:t xml:space="preserve">Although there can be no question here of going through the history of the surrealist movement-its history has been told many a time and sometimes told fairly well; moreover, I prefer to pass on as quickly as possible to the exposition of its present attitude-I think I ought briefly to recall, for the benefit of those of you who were unaware of the fact, that there is no doubt that before the surrealist movement properly so called, there existed among the promoters of the movement and others who later rallied round it, very active, not merely dissenting but also antagonistic dispositions which, between 1915 and 1920, were willing to align themselves under the signboard of </w:t>
      </w:r>
      <w:r>
        <w:rPr>
          <w:i/>
          <w:iCs/>
          <w:sz w:val="20"/>
        </w:rPr>
        <w:t>Dada</w:t>
      </w:r>
      <w:r>
        <w:rPr>
          <w:sz w:val="20"/>
        </w:rPr>
        <w:t>. Post-war disorder, a state of mind essentially anarchic that guided that cycles many manifestations, a deliberate refusal to judge-for lack, it was said, of criteria-the actual qualifications of individuals, and, perhaps, in the last analysis, a certain spirit of negation which was making itself conspicuous, had brought about a dissolution of the group as yet inchoate, one might say, by reason of its dispersed and heterogeneous character, a group whose germinating force has nevertheless been decisive and, by the general consent of present-day critics, has greatly influenced the course of ideas. It may be proper before passing rapidly-as I must--over this period, to apportion by far the handsomest share to Marcel Duchamp (canvases and glass objects still to be seen in New York), to Francis Pacifier (reviews "291" and "391"), Jacques Cache' (</w:t>
      </w:r>
      <w:r>
        <w:rPr>
          <w:i/>
          <w:iCs/>
          <w:sz w:val="20"/>
        </w:rPr>
        <w:t>Lettres de Guerre</w:t>
      </w:r>
      <w:r>
        <w:rPr>
          <w:sz w:val="20"/>
        </w:rPr>
        <w:t>) and Tristan Tzara (</w:t>
      </w:r>
      <w:r>
        <w:rPr>
          <w:i/>
          <w:iCs/>
          <w:sz w:val="20"/>
        </w:rPr>
        <w:t>Twenty-five Poems, Dada Manifesto</w:t>
      </w:r>
      <w:r>
        <w:rPr>
          <w:sz w:val="20"/>
        </w:rPr>
        <w:t>, 1918).</w:t>
      </w:r>
    </w:p>
    <w:p>
      <w:pPr>
        <w:pStyle w:val="Normal"/>
        <w:rPr/>
      </w:pPr>
      <w:r>
        <w:rPr>
          <w:sz w:val="20"/>
        </w:rPr>
        <w:t xml:space="preserve">Strangely enough, it was round a discovery of language that there was seeking to organize itself in 1920 what-as yet on a basis of confidential exchange-assumed the name of surrealism, a word fallen from the lips of Apollinaire, which we had diverted from the rather general and very confusing connotation he had given it. What was at first no more than a new method of poetic writing broke away after several years from the much too general theses which had come to be expounded in the </w:t>
      </w:r>
      <w:r>
        <w:rPr>
          <w:i/>
          <w:iCs/>
          <w:sz w:val="20"/>
        </w:rPr>
        <w:t>Surrealist Manifesto</w:t>
      </w:r>
      <w:r>
        <w:rPr>
          <w:sz w:val="20"/>
        </w:rPr>
        <w:t xml:space="preserve"> - </w:t>
      </w:r>
      <w:r>
        <w:rPr>
          <w:i/>
          <w:iCs/>
          <w:sz w:val="20"/>
        </w:rPr>
        <w:t>Soluble Fish</w:t>
      </w:r>
      <w:r>
        <w:rPr>
          <w:sz w:val="20"/>
        </w:rPr>
        <w:t xml:space="preserve">, 1924, the </w:t>
      </w:r>
      <w:r>
        <w:rPr>
          <w:i/>
          <w:iCs/>
          <w:sz w:val="20"/>
        </w:rPr>
        <w:t>Second Manifesto</w:t>
      </w:r>
      <w:r>
        <w:rPr>
          <w:sz w:val="20"/>
        </w:rPr>
        <w:t xml:space="preserve"> adding others to them, whereby the whole was raised to a vaster ideological plane; and so there had to be revision.</w:t>
      </w:r>
    </w:p>
    <w:p>
      <w:pPr>
        <w:pStyle w:val="Normal"/>
        <w:rPr/>
      </w:pPr>
      <w:r>
        <w:rPr>
          <w:sz w:val="20"/>
        </w:rPr>
        <w:t xml:space="preserve">In an article, "Enter the Mediums," published in </w:t>
      </w:r>
      <w:r>
        <w:rPr>
          <w:i/>
          <w:iCs/>
          <w:sz w:val="20"/>
        </w:rPr>
        <w:t>Litterature</w:t>
      </w:r>
      <w:r>
        <w:rPr>
          <w:sz w:val="20"/>
        </w:rPr>
        <w:t xml:space="preserve">, 1922, reprinted in </w:t>
      </w:r>
      <w:r>
        <w:rPr>
          <w:i/>
          <w:iCs/>
          <w:sz w:val="20"/>
        </w:rPr>
        <w:t>Les Pas Perdus</w:t>
      </w:r>
      <w:r>
        <w:rPr>
          <w:sz w:val="20"/>
        </w:rPr>
        <w:t xml:space="preserve">, 1924, and subsequently in the </w:t>
      </w:r>
      <w:r>
        <w:rPr>
          <w:i/>
          <w:iCs/>
          <w:sz w:val="20"/>
        </w:rPr>
        <w:t>Surrealist Manifesto</w:t>
      </w:r>
      <w:r>
        <w:rPr>
          <w:sz w:val="20"/>
        </w:rPr>
        <w:t>, I explained the circumstance that had originally put us, my friends and myself, on the track of the surrealist activity we still follow and for which we are hopeful of gaining ever more numerous new adherents in order to extend it further than we have so far succeeded in doing. It reads:</w:t>
      </w:r>
    </w:p>
    <w:p>
      <w:pPr>
        <w:pStyle w:val="Normal"/>
        <w:rPr>
          <w:sz w:val="20"/>
          <w:highlight w:val="none"/>
        </w:rPr>
      </w:pPr>
      <w:r>
        <w:rPr>
          <w:sz w:val="20"/>
        </w:rPr>
        <w:t>"It was in 1919, in complete solitude and at the approach of sleep, that my attention was arrested by sentences more or less complete, which became perceptible to my mind without my being able to discover (even by very meticulous analysis) any possible previous volitional effort. One evening in particular, as I was about to fall asleep, I became aware of a sentence articulated clearly to a point excluding all possibility of alteration and stripped of all quality of vocal sound; a curious sort of sentence which came to me bearing -in sober truth-not a trace of any relation whatever to any incidents I may at that time have been involved in; an insistent sentence, it seemed to me, a sentence I might say, that knocked at the window. I was prepared to pay no further attention to it when the organic character of the sentence detained me. I was really bewildered. Unfortunately, I am unable to remember the exact sentence at this distance, but it ran approximately like this: `A man is cut in half by the window: What made it plainer was the fact that it was accompanied by a feeble visual representation of a man in the process of walking, but cloven, at half his height, by a window perpendicular to the axis of his body. Definitely, there was the form, re-erected against space, of a man leaning out of a window. But the window following the man's locomotion, I understood that I was dealing with an image of great rarity. Instantly the idea came to me to use it as material for poetic construction. I had no sooner invested it with that quality, than it had given place to a succession of all but intermittent sentences which left me no less astonished, but in a state, I would say, of extreme detachment.</w:t>
      </w:r>
    </w:p>
    <w:p>
      <w:pPr>
        <w:pStyle w:val="Normal"/>
        <w:rPr>
          <w:sz w:val="20"/>
          <w:highlight w:val="none"/>
        </w:rPr>
      </w:pPr>
      <w:r>
        <w:rPr>
          <w:sz w:val="20"/>
        </w:rPr>
        <w:t>"Preoccupied as I still was at that time with Freud, and familiar with his methods of investigation, which I had practised occasionally upon the sick during the War, I resolved to obtain from myself what one seeks to obtain from patients, namely a monologue poured out as rapidly as possible, over which the subject's critical faculty has no control-the subject himself throwing reticence to the winds-and which as much as possible represents spoken thought. It seemed and still seems to me that the speed of thought is no greater than that of words, and hence does not exceed the flow of either tongue or pen. It was in such circumstances that, together with Philippe Soupault, whom I had told about my first ideas on the subject, I began to cover sheets of paper with writing, feeling a praiseworthy contempt for whatever the literary result might be. Ease of achievement brought about the rest. By the end of the first day of the experiment we were able to read to one another about fifty pages obtained in this manner and to compare the results we had achieved. The likeness was on the whole striking. There were similar faults of construction, the same hesitant manner, and also, in both cases, an illusion of extraordinary verve, much emotion, a considerable assortment of images of a quality such as we should never have been able to obtain in the normal way of writing, a very special sense of the picturesque, and, here and there, a few pieces of out and out buffoonery. The only differences which our two texts presented appeared to me to be due essentially to our respective temperaments, Soupault's being less static than mine, and, if he will allow me to make this slight criticism, to his having scattered about at the top of certain pages-doubtlessly in a spirit of mystificationvarious words under the guise of titles. I must give him credit, on the other hand, for having always forcibly opposed the least correction of any passage that did not seem to me to be quite the thing. In that he was most certainly right.</w:t>
      </w:r>
    </w:p>
    <w:p>
      <w:pPr>
        <w:pStyle w:val="Normal"/>
        <w:rPr>
          <w:sz w:val="20"/>
          <w:highlight w:val="none"/>
        </w:rPr>
      </w:pPr>
      <w:r>
        <w:rPr>
          <w:sz w:val="20"/>
        </w:rPr>
        <w:t>"It is of course difficult in these cases to appreciate at their just value the various elements in the result obtained; one may even say that it is entirely impossible to appreciate them at a first reading. To you who may be writing them, these elements are, in appearance, as strange as to anyone else, and you are yourself naturally distrustful of them. Poetically speaking, they are distinguished chiefly by a very high degree of immediate absurdity, the peculiar quality of that absurdity being, on close examination, their yielding to whatever is most admissible and legitimate in the world: divulgation of a given number of facts and properties on the whole not less objectionable than the others."</w:t>
      </w:r>
    </w:p>
    <w:p>
      <w:pPr>
        <w:pStyle w:val="Normal"/>
        <w:rPr>
          <w:sz w:val="20"/>
          <w:highlight w:val="none"/>
        </w:rPr>
      </w:pPr>
      <w:r>
        <w:rPr>
          <w:sz w:val="20"/>
        </w:rPr>
        <w:t>The word "surrealism" having thereupon become descriptive of the generalizable undertaking to which we had devoted ourselves, I thought it indispensable, in 1924, to define this word once and for all:</w:t>
      </w:r>
    </w:p>
    <w:p>
      <w:pPr>
        <w:pStyle w:val="BodyTextIndent3"/>
        <w:rPr>
          <w:highlight w:val="none"/>
        </w:rPr>
      </w:pPr>
      <w:r>
        <w:rPr/>
        <w:t>"SURREALISM, n. Pure psychic automatism, by which it is intended to express, verbally, in writing, or by other means, the real process of thought. Thought's dictation, in the absence of all control exercised by the reason and outside all aesthetic or moral preoccupations.</w:t>
      </w:r>
    </w:p>
    <w:p>
      <w:pPr>
        <w:pStyle w:val="Normal"/>
        <w:rPr>
          <w:sz w:val="20"/>
          <w:highlight w:val="none"/>
        </w:rPr>
      </w:pPr>
      <w:r>
        <w:rPr>
          <w:sz w:val="20"/>
        </w:rPr>
        <w:t>"ENCYCL. Philos. Surrealism rests in the belief in the superior reality certain forms of association neglected heretofore; in the omnipotence of t dream and in the disinterested play of thought. It tends definitely to I away with all other psychic mechanisms and to substitute itself for them the solution of the principal problems of life. Have professed absolute sur realism: Messrs. Aragon, Baron, Boiffard, Breton, Carrive, Crevel, Delte Desnos, Eluard, Gerard, Limbour, Malkine, Morise, Naville, Noll, Peret, Pica Soupault, Vitrac.</w:t>
      </w:r>
    </w:p>
    <w:p>
      <w:pPr>
        <w:pStyle w:val="Normal"/>
        <w:rPr>
          <w:sz w:val="20"/>
          <w:highlight w:val="none"/>
        </w:rPr>
      </w:pPr>
      <w:r>
        <w:rPr>
          <w:sz w:val="20"/>
        </w:rPr>
        <w:t>"These till now appear to be the only ones, and there would not have beg any doubt on that score were it not for the strange case of Isidore Ducas: of whose extra-literary career I lack all data. Were one to consider their output only superficially, a goodly number of poets might well have passed for sur realists, beginning with Dante and Shakespeare at his best. In the course many attempts 1 have made towards an analysis of what, under false p? pretences is called genius, 1 have found nothing that could in the end be c attributed to any other process than this:"</w:t>
      </w:r>
    </w:p>
    <w:p>
      <w:pPr>
        <w:pStyle w:val="Normal"/>
        <w:rPr>
          <w:sz w:val="20"/>
          <w:highlight w:val="none"/>
        </w:rPr>
      </w:pPr>
      <w:r>
        <w:rPr>
          <w:sz w:val="20"/>
        </w:rPr>
        <w:t>There followed an enumeration that will gain, I think, by being clearly s out thus:</w:t>
      </w:r>
    </w:p>
    <w:p>
      <w:pPr>
        <w:pStyle w:val="Normal"/>
        <w:rPr/>
      </w:pPr>
      <w:r>
        <w:rPr>
          <w:sz w:val="20"/>
        </w:rPr>
        <w:t xml:space="preserve">"Young's </w:t>
      </w:r>
      <w:r>
        <w:rPr>
          <w:i/>
          <w:iCs/>
          <w:sz w:val="20"/>
        </w:rPr>
        <w:t>Night Thoughts</w:t>
      </w:r>
      <w:r>
        <w:rPr>
          <w:sz w:val="20"/>
        </w:rPr>
        <w:t xml:space="preserve"> are surrealist from cover to cover. It was u: fortunately a priest who spoke; a bad priest, to be sure, yet a priest.</w:t>
      </w:r>
    </w:p>
    <w:p>
      <w:pPr>
        <w:pStyle w:val="Normal"/>
        <w:rPr>
          <w:sz w:val="20"/>
          <w:highlight w:val="none"/>
        </w:rPr>
      </w:pPr>
      <w:r>
        <w:rPr>
          <w:sz w:val="20"/>
        </w:rPr>
        <w:t>"Heraclitus is surrealist in dialectic.</w:t>
      </w:r>
    </w:p>
    <w:p>
      <w:pPr>
        <w:pStyle w:val="Normal"/>
        <w:rPr>
          <w:sz w:val="20"/>
          <w:highlight w:val="none"/>
        </w:rPr>
      </w:pPr>
      <w:r>
        <w:rPr>
          <w:sz w:val="20"/>
        </w:rPr>
        <w:t>"Lulle is surrealist in definition.</w:t>
      </w:r>
    </w:p>
    <w:p>
      <w:pPr>
        <w:pStyle w:val="Normal"/>
        <w:rPr>
          <w:sz w:val="20"/>
          <w:highlight w:val="none"/>
        </w:rPr>
      </w:pPr>
      <w:r>
        <w:rPr>
          <w:sz w:val="20"/>
        </w:rPr>
        <w:t>"Flamel is surrealist in the night of gold.</w:t>
      </w:r>
    </w:p>
    <w:p>
      <w:pPr>
        <w:pStyle w:val="Normal"/>
        <w:rPr>
          <w:sz w:val="20"/>
          <w:highlight w:val="none"/>
        </w:rPr>
      </w:pPr>
      <w:r>
        <w:rPr>
          <w:sz w:val="20"/>
        </w:rPr>
        <w:t>"Swift is surrealist in malice.</w:t>
      </w:r>
    </w:p>
    <w:p>
      <w:pPr>
        <w:pStyle w:val="Normal"/>
        <w:rPr>
          <w:sz w:val="20"/>
          <w:highlight w:val="none"/>
        </w:rPr>
      </w:pPr>
      <w:r>
        <w:rPr>
          <w:sz w:val="20"/>
        </w:rPr>
        <w:t>"Sade is surrealist in sadism.</w:t>
      </w:r>
    </w:p>
    <w:p>
      <w:pPr>
        <w:pStyle w:val="Normal"/>
        <w:rPr>
          <w:sz w:val="20"/>
          <w:highlight w:val="none"/>
        </w:rPr>
      </w:pPr>
      <w:r>
        <w:rPr>
          <w:sz w:val="20"/>
        </w:rPr>
        <w:t>"Carriere is surrealist in drowning.</w:t>
      </w:r>
    </w:p>
    <w:p>
      <w:pPr>
        <w:pStyle w:val="Normal"/>
        <w:rPr>
          <w:sz w:val="20"/>
          <w:highlight w:val="none"/>
        </w:rPr>
      </w:pPr>
      <w:r>
        <w:rPr>
          <w:sz w:val="20"/>
        </w:rPr>
        <w:t>"Monk Lewis is surrealist in the beauty of evil.</w:t>
      </w:r>
    </w:p>
    <w:p>
      <w:pPr>
        <w:pStyle w:val="Normal"/>
        <w:rPr>
          <w:sz w:val="20"/>
          <w:highlight w:val="none"/>
        </w:rPr>
      </w:pPr>
      <w:r>
        <w:rPr>
          <w:sz w:val="20"/>
        </w:rPr>
        <w:t>"Achim d'Arnim is surrealist absolutely, in space and time.</w:t>
      </w:r>
    </w:p>
    <w:p>
      <w:pPr>
        <w:pStyle w:val="Normal"/>
        <w:rPr>
          <w:sz w:val="20"/>
          <w:highlight w:val="none"/>
        </w:rPr>
      </w:pPr>
      <w:r>
        <w:rPr>
          <w:sz w:val="20"/>
        </w:rPr>
        <w:t>"Rabbe is surrealist in death.</w:t>
      </w:r>
    </w:p>
    <w:p>
      <w:pPr>
        <w:pStyle w:val="Normal"/>
        <w:rPr>
          <w:sz w:val="20"/>
          <w:highlight w:val="none"/>
        </w:rPr>
      </w:pPr>
      <w:r>
        <w:rPr>
          <w:sz w:val="20"/>
        </w:rPr>
        <w:t>"Baudelaire is surrealist in morals.</w:t>
      </w:r>
    </w:p>
    <w:p>
      <w:pPr>
        <w:pStyle w:val="Normal"/>
        <w:rPr>
          <w:sz w:val="20"/>
          <w:highlight w:val="none"/>
        </w:rPr>
      </w:pPr>
      <w:r>
        <w:rPr>
          <w:sz w:val="20"/>
        </w:rPr>
        <w:t>"Rimbaud is surrealist in life and elsewhere.</w:t>
      </w:r>
    </w:p>
    <w:p>
      <w:pPr>
        <w:pStyle w:val="Normal"/>
        <w:rPr>
          <w:sz w:val="20"/>
          <w:highlight w:val="none"/>
        </w:rPr>
      </w:pPr>
      <w:r>
        <w:rPr>
          <w:sz w:val="20"/>
        </w:rPr>
        <w:t>"Hervey Saint-Denys is surrealist in the directed dream.</w:t>
      </w:r>
    </w:p>
    <w:p>
      <w:pPr>
        <w:pStyle w:val="Normal"/>
        <w:rPr>
          <w:sz w:val="20"/>
          <w:highlight w:val="none"/>
        </w:rPr>
      </w:pPr>
      <w:r>
        <w:rPr>
          <w:sz w:val="20"/>
        </w:rPr>
        <w:t>"Carroll is surrealist in nonsense.</w:t>
      </w:r>
    </w:p>
    <w:p>
      <w:pPr>
        <w:pStyle w:val="Normal"/>
        <w:rPr>
          <w:sz w:val="20"/>
          <w:highlight w:val="none"/>
        </w:rPr>
      </w:pPr>
      <w:r>
        <w:rPr>
          <w:sz w:val="20"/>
        </w:rPr>
        <w:t>"Huysmans is surrealist in pessimism.</w:t>
      </w:r>
    </w:p>
    <w:p>
      <w:pPr>
        <w:pStyle w:val="Normal"/>
        <w:rPr>
          <w:sz w:val="20"/>
          <w:highlight w:val="none"/>
        </w:rPr>
      </w:pPr>
      <w:r>
        <w:rPr>
          <w:sz w:val="20"/>
        </w:rPr>
        <w:t>"Seurat is surrealist in design.</w:t>
      </w:r>
    </w:p>
    <w:p>
      <w:pPr>
        <w:pStyle w:val="Normal"/>
        <w:rPr>
          <w:sz w:val="20"/>
          <w:highlight w:val="none"/>
        </w:rPr>
      </w:pPr>
      <w:r>
        <w:rPr>
          <w:sz w:val="20"/>
        </w:rPr>
        <w:t>"Picasso is surrealist in cubism.</w:t>
      </w:r>
    </w:p>
    <w:p>
      <w:pPr>
        <w:pStyle w:val="Normal"/>
        <w:rPr>
          <w:sz w:val="20"/>
          <w:highlight w:val="none"/>
        </w:rPr>
      </w:pPr>
      <w:r>
        <w:rPr>
          <w:sz w:val="20"/>
        </w:rPr>
        <w:t>"Vache is surrealist in myself.</w:t>
      </w:r>
    </w:p>
    <w:p>
      <w:pPr>
        <w:pStyle w:val="Normal"/>
        <w:rPr>
          <w:sz w:val="20"/>
          <w:highlight w:val="none"/>
        </w:rPr>
      </w:pPr>
      <w:r>
        <w:rPr>
          <w:sz w:val="20"/>
        </w:rPr>
        <w:t>"Roussel is surrealist in anecdote. Etc.</w:t>
      </w:r>
    </w:p>
    <w:p>
      <w:pPr>
        <w:pStyle w:val="Normal"/>
        <w:rPr>
          <w:sz w:val="20"/>
          <w:highlight w:val="none"/>
        </w:rPr>
      </w:pPr>
      <w:r>
        <w:rPr>
          <w:sz w:val="20"/>
        </w:rPr>
        <w:t>"They were not always surrealists-on this I insist-in the sense that on can disentangle in each of them a number of preconceived notions to which -very naively!-they clung. And they clung to them so because they had not heard the surrealist voice, the voice that exhorts on the eve of death and ii the roaring storm, and because they were unwilling to dedicate themselves to the task of no more than orchestrating the score replete with marvelous things. They were proud instruments; hence the sounds they produced were not always harmonious sounds.</w:t>
      </w:r>
    </w:p>
    <w:p>
      <w:pPr>
        <w:pStyle w:val="Normal"/>
        <w:rPr>
          <w:sz w:val="20"/>
          <w:highlight w:val="none"/>
        </w:rPr>
      </w:pPr>
      <w:r>
        <w:rPr>
          <w:sz w:val="20"/>
        </w:rPr>
        <w:t>"We, on the contrary, who have not given ourselves to processes of filtering, who through the medium of our work have been content to be silent receptacles of so many echoes, modest registering machines that are not hypnotized by the pattern that they trace, we are perhaps serving a yet much nobler cause. So we honestly give back the talent lent to us. You may talk of the `talent' of this yard of platinum, of this mirror, of this door and of this sky, if you wish.</w:t>
      </w:r>
    </w:p>
    <w:p>
      <w:pPr>
        <w:pStyle w:val="Normal"/>
        <w:rPr>
          <w:sz w:val="20"/>
          <w:highlight w:val="none"/>
        </w:rPr>
      </w:pPr>
      <w:r>
        <w:rPr>
          <w:sz w:val="20"/>
        </w:rPr>
        <w:t>"We have no talent. . . :'</w:t>
      </w:r>
    </w:p>
    <w:p>
      <w:pPr>
        <w:pStyle w:val="Normal"/>
        <w:rPr>
          <w:sz w:val="20"/>
          <w:highlight w:val="none"/>
        </w:rPr>
      </w:pPr>
      <w:r>
        <w:rPr>
          <w:sz w:val="20"/>
        </w:rPr>
        <w:t>The Manifesto also contained a certain number of practical recipes, entitled: "Secrets of the Magic Surrealist Art," such as the following:</w:t>
      </w:r>
    </w:p>
    <w:p>
      <w:pPr>
        <w:pStyle w:val="Normal"/>
        <w:rPr/>
      </w:pPr>
      <w:r>
        <w:rPr>
          <w:sz w:val="20"/>
        </w:rPr>
        <w:t>"</w:t>
      </w:r>
      <w:r>
        <w:rPr>
          <w:i/>
          <w:iCs/>
          <w:sz w:val="20"/>
        </w:rPr>
        <w:t>Written Surrealist Composition or First and Last Draft</w:t>
      </w:r>
      <w:r>
        <w:rPr>
          <w:sz w:val="20"/>
        </w:rPr>
        <w:t>.</w:t>
      </w:r>
    </w:p>
    <w:p>
      <w:pPr>
        <w:pStyle w:val="Normal"/>
        <w:rPr>
          <w:sz w:val="20"/>
          <w:highlight w:val="none"/>
        </w:rPr>
      </w:pPr>
      <w:r>
        <w:rPr>
          <w:sz w:val="20"/>
        </w:rPr>
        <w:t>"Having settled down in some spot most conducive to the mind's concentration upon itself, order writing material to be brought to you. Let your state of mind be as passive and receptive as possible. Forget your genius, talents, as well as the genius and talents of others. Repeat to yourself that literature is pretty well the sorriest road that leads to everywhere. Write quickly without any previously chosen subject, quickly enough not to dwell on, and not to be tempted to read over, what you have written. The first sentence will come of itself; and this is self-evidently true, because there is never a moment but some sentence alien to our conscious thought clamours for outward expression. It is rather difficult to speak of the sentence to follow, since it doubtless comes in for a share of our conscious activity and so do the other sentences, if it is conceded that the writing of the first sentence must have involved even a minimum of consciousness. But that should in the long run matter little, because therein precisely lies the greatest interest in the surrealist exercise. Punctuation of course necessarily hinders the stream of absolute continuity which preoccupies us. But you should particularly distrust the prompting whisper. If through a fault ever so trifling there is a forewarning of silence to come, a fault, let us say, :of inattention, break off unhesitatingly the line that has become too lucid. After the word -whose origin seems suspect you should place a letter, any letter, 1 for example, always the letter 1, and restore the arbitrary flux by making that letter the initial of the word to follow."</w:t>
      </w:r>
    </w:p>
    <w:p>
      <w:pPr>
        <w:pStyle w:val="Normal"/>
        <w:rPr/>
      </w:pPr>
      <w:r>
        <w:rPr>
          <w:sz w:val="20"/>
        </w:rPr>
        <w:t>I shall pass over the more or less correlated considerations which the Manifesto discussed in their bearing on the possibilities of plastic expression in surrealism. These considerations did not assume with me a relatively dogmatic turn until later (</w:t>
      </w:r>
      <w:r>
        <w:rPr>
          <w:i/>
          <w:iCs/>
          <w:sz w:val="20"/>
        </w:rPr>
        <w:t>Surrealism and Painting</w:t>
      </w:r>
      <w:r>
        <w:rPr>
          <w:sz w:val="20"/>
        </w:rPr>
        <w:t>, 1928).</w:t>
      </w:r>
    </w:p>
    <w:p>
      <w:pPr>
        <w:pStyle w:val="Normal"/>
        <w:rPr>
          <w:sz w:val="20"/>
          <w:highlight w:val="none"/>
        </w:rPr>
      </w:pPr>
      <w:r>
        <w:rPr>
          <w:sz w:val="20"/>
        </w:rPr>
        <w:t>I believe that the real interest of that book-there was no lack of people who were good enough to concede interest, for which no particular credit is due to me because I have no more than given expression to sentiments shared with friends, present and former-rests only subordinately on the formula above given. It is rather confirmatory of a turn of thought which, for good or ill, is peculiarly distinctive of our time. The defence originally attempted of that turn of thought still seems valid to me in what follows:</w:t>
      </w:r>
    </w:p>
    <w:p>
      <w:pPr>
        <w:pStyle w:val="Normal"/>
        <w:rPr>
          <w:sz w:val="20"/>
          <w:highlight w:val="none"/>
        </w:rPr>
      </w:pPr>
      <w:r>
        <w:rPr>
          <w:sz w:val="20"/>
        </w:rPr>
        <w:t>"We still live under the reign of logic, but the methods of logic are applied nowadays only to the resolution of problems of secondary interest. The absolute-,rationalism which is still the fashion does not permit consideration of any facts but those strictly relevant to our experience. Logical ends, on the other hand, escape us. Needless to say that even experience has had limits assigned to it. It revolves in a cage from which it becomes more and more difficult to release it. Even experience is dependent on immediate utility, and common sense is its keeper.. Under colour of civilization, under pretext of progress, all that rightly or wrongly may be regarded as fantasy or superstition has been banished from the mind, all uncustomary searching after truth has been proscribed. It is only by what must seem sheer luck that there has recently been brought to light an aspect of mental life-to my belief by far the most important-with which it was supposed that we no longer had any concern. All credit for these discoveries must go to Freud. Based on these discoveries. a current of opinion is forming that will enable the explorer of the human mind to continue his investigations, justified as he will be in taking into account more than mere summary realities. The imagination is perhaps on the point of reclaiming its rights. If the depths of our minds harbour strange forces capable of increasing those on the surface, or of successfully contending with them, then it is all in our interest to canalize them, to canalize them first in order to submit them later, if necessary, to the control of the reason. The analysts themselves have nothing to lose by such a proceeding. But it should be observed that there are no means designed a priori for the bringing about of such an enterprise, that until the coming of the new order it might just as well be considered the affair of poets and scientists, and that its success will not depend on the more or less capricious means that will be employed . . . .</w:t>
      </w:r>
    </w:p>
    <w:p>
      <w:pPr>
        <w:pStyle w:val="Normal"/>
        <w:rPr>
          <w:sz w:val="20"/>
          <w:highlight w:val="none"/>
        </w:rPr>
      </w:pPr>
      <w:r>
        <w:rPr>
          <w:sz w:val="20"/>
        </w:rPr>
        <w:t>"I am resolved to render powerless that hatred of the marvellous which is so rampant among certain people, that ridicule to which they are so eager to expose it. Briefly: The marvellous is always beautiful, anything that is marvellous is beautiful; indeed, nothing but the marvellous is beautiful . . . .</w:t>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2197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52197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1pt;height:12.25pt;mso-wrap-distance-left:0pt;mso-wrap-distance-right:0pt;mso-wrap-distance-top:0pt;mso-wrap-distance-bottom:0pt;margin-top:0.05pt;mso-position-vertical-relative:text;margin-left:35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Garamond" w:hAnsi="Garamond" w:eastAsia="Times New Roman" w:cs="Garamond"/>
      <w:color w:val="auto"/>
      <w:sz w:val="18"/>
      <w:szCs w:val="20"/>
      <w:lang w:val="en-US"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Verdana" w:hAnsi="Verdana" w:cs="Arial"/>
      <w:b/>
      <w:bCs/>
      <w:kern w:val="2"/>
      <w:sz w:val="20"/>
      <w:szCs w:val="32"/>
    </w:rPr>
  </w:style>
  <w:style w:type="paragraph" w:styleId="Heading2">
    <w:name w:val="Heading 2"/>
    <w:basedOn w:val="Normal"/>
    <w:next w:val="Normal"/>
    <w:qFormat/>
    <w:pPr>
      <w:keepNext w:val="true"/>
      <w:numPr>
        <w:ilvl w:val="1"/>
        <w:numId w:val="1"/>
      </w:numPr>
      <w:ind w:hanging="0"/>
      <w:jc w:val="left"/>
      <w:outlineLvl w:val="1"/>
    </w:pPr>
    <w:rPr>
      <w:iC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15" w:leader="none"/>
        <w:tab w:val="left" w:pos="12185" w:leader="none"/>
        <w:tab w:val="left" w:pos="13560" w:leader="none"/>
        <w:tab w:val="right" w:pos="1368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z w:val="18"/>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ind w:hanging="0"/>
      <w:jc w:val="left"/>
    </w:pPr>
    <w:rPr>
      <w:rFonts w:ascii="Times New Roman" w:hAnsi="Times New Roman" w:cs="Times New Roman"/>
      <w:color w:val="000000"/>
      <w:sz w:val="24"/>
      <w:szCs w:val="24"/>
    </w:rPr>
  </w:style>
  <w:style w:type="paragraph" w:styleId="TitleofDocument">
    <w:name w:val="Title of Document"/>
    <w:basedOn w:val="Normal"/>
    <w:qFormat/>
    <w:pPr>
      <w:spacing w:before="240" w:after="480"/>
      <w:ind w:hanging="0"/>
      <w:jc w:val="center"/>
    </w:pPr>
    <w:rPr/>
  </w:style>
  <w:style w:type="paragraph" w:styleId="Style12">
    <w:name w:val="Style1"/>
    <w:basedOn w:val="Normal"/>
    <w:qFormat/>
    <w:pPr>
      <w:spacing w:before="240" w:after="480"/>
      <w:ind w:hanging="0"/>
      <w:jc w:val="center"/>
    </w:pPr>
    <w:rPr/>
  </w:style>
  <w:style w:type="paragraph" w:styleId="BodyTextIndent3">
    <w:name w:val="Body Text Indent 3"/>
    <w:basedOn w:val="Normal"/>
    <w:qFormat/>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 for Web Page.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2:36:00Z</dcterms:created>
  <dc:creator>David B. Dennis</dc:creator>
  <dc:description/>
  <dc:language>en-US</dc:language>
  <cp:lastModifiedBy>David B. Dennis</cp:lastModifiedBy>
  <cp:lastPrinted>2002-04-16T10:06:00Z</cp:lastPrinted>
  <dcterms:modified xsi:type="dcterms:W3CDTF">2003-05-19T14:48:00Z</dcterms:modified>
  <cp:revision>12</cp:revision>
  <dc:subject/>
  <dc:title>Title:</dc:title>
</cp:coreProperties>
</file>