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READINGS: BAROQUE</w:t>
      </w:r>
    </w:p>
    <w:p>
      <w:pPr>
        <w:pStyle w:val="Normal"/>
        <w:jc w:val="center"/>
        <w:rPr>
          <w:b/>
          <w:b/>
          <w:bCs/>
          <w:sz w:val="20"/>
        </w:rPr>
      </w:pPr>
      <w:r>
        <w:rPr>
          <w:b/>
          <w:bCs/>
          <w:sz w:val="20"/>
        </w:rPr>
      </w:r>
    </w:p>
    <w:p>
      <w:pPr>
        <w:pStyle w:val="Normal"/>
        <w:ind w:hanging="0"/>
        <w:rPr>
          <w:b/>
          <w:b/>
          <w:bCs/>
          <w:sz w:val="20"/>
        </w:rPr>
      </w:pPr>
      <w:r>
        <w:rPr>
          <w:b/>
          <w:bCs/>
          <w:sz w:val="20"/>
        </w:rPr>
        <mc:AlternateContent>
          <mc:Choice Requires="wps">
            <w:drawing>
              <wp:inline distT="0" distB="0" distL="0" distR="0">
                <wp:extent cx="5029200" cy="38100"/>
                <wp:effectExtent l="0" t="0" r="0" b="0"/>
                <wp:docPr id="1" name=""/>
                <a:graphic xmlns:a="http://schemas.openxmlformats.org/drawingml/2006/main">
                  <a:graphicData uri="http://schemas.microsoft.com/office/word/2010/wordprocessingShape">
                    <wps:wsp>
                      <wps:cNvSpPr/>
                      <wps:spPr>
                        <a:xfrm>
                          <a:off x="0" y="0"/>
                          <a:ext cx="50292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95.95pt;height:2.95pt;mso-wrap-style:none;v-text-anchor:middle;mso-position-vertical:top">
                <v:fill o:detectmouseclick="t" type="solid" color2="#7f7f7f"/>
                <v:stroke color="#3465a4" joinstyle="round" endcap="flat"/>
                <w10:wrap type="square"/>
              </v:rect>
            </w:pict>
          </mc:Fallback>
        </mc:AlternateContent>
      </w:r>
    </w:p>
    <w:p>
      <w:pPr>
        <w:pStyle w:val="Heading2"/>
        <w:ind w:hanging="0"/>
        <w:rPr>
          <w:b/>
          <w:b/>
          <w:bCs/>
        </w:rPr>
      </w:pPr>
      <w:r>
        <w:rPr>
          <w:b/>
          <w:bCs/>
        </w:rPr>
        <w:t xml:space="preserve">Background: </w:t>
      </w:r>
    </w:p>
    <w:p>
      <w:pPr>
        <w:pStyle w:val="Normal"/>
        <w:rPr>
          <w:sz w:val="20"/>
        </w:rPr>
      </w:pPr>
      <w:r>
        <w:rPr>
          <w:sz w:val="20"/>
        </w:rPr>
        <w:t>“</w:t>
      </w:r>
      <w:r>
        <w:rPr>
          <w:sz w:val="20"/>
        </w:rPr>
        <w:t xml:space="preserve">Baroque”: A term used in the literature of the arts with both historical and critical meanings and as both an adjective and a noun. The word has a long, complex and controversial history (it possibly derived from a Portuguese word for a misshapen pearl, and until the late 19th century it was used mainly as a synonym for `absurd' or `grotesque'), but in English it is now current with three principal meanings. </w:t>
      </w:r>
    </w:p>
    <w:p>
      <w:pPr>
        <w:pStyle w:val="Normal"/>
        <w:rPr>
          <w:sz w:val="20"/>
        </w:rPr>
      </w:pPr>
      <w:r>
        <w:rPr>
          <w:sz w:val="20"/>
        </w:rPr>
        <w:t xml:space="preserve">Primarily, it designates the dominant style of European art between Mannerism and Rococo. This style originated in Rome and is associated with the Catholic Counter-Reformation, its salient characteristics--overt rhetoric and dynamic movement--being well suited to expressing the self-confidence and proselytizing spirit of the reinvigorated Catholic Church. It is by no means exclusively associated with religious art, however, and aspects of the Baroque can be seen even in works that have nothing to do with emotional display--for example in the dynamic lines of certain Dutch still-life paintings. </w:t>
      </w:r>
    </w:p>
    <w:p>
      <w:pPr>
        <w:pStyle w:val="Normal"/>
        <w:rPr>
          <w:sz w:val="20"/>
        </w:rPr>
      </w:pPr>
      <w:r>
        <w:rPr>
          <w:sz w:val="20"/>
        </w:rPr>
        <w:t xml:space="preserve">Secondly, it is used as a general label for the period when this style flourished, broadly speaking, the 17th century and in certain areas much of the 18th century. Hence thus phrases as `the age of Baroque', `Baroque politics', `Baroque science', and so on. </w:t>
      </w:r>
    </w:p>
    <w:p>
      <w:pPr>
        <w:pStyle w:val="Normal"/>
        <w:rPr>
          <w:sz w:val="20"/>
        </w:rPr>
      </w:pPr>
      <w:r>
        <w:rPr>
          <w:sz w:val="20"/>
        </w:rPr>
        <w:t xml:space="preserve">Thirdly, the term `Baroque' (often written without the initial capital) is applied to art of any time or place that shows the qualities of vigorous movement and emotional intensity associated with Baroque art in its primary meaning. Much Hellenistic sculpture could therefore be described as `baroque'. </w:t>
      </w:r>
    </w:p>
    <w:p>
      <w:pPr>
        <w:pStyle w:val="Normal"/>
        <w:rPr>
          <w:sz w:val="20"/>
        </w:rPr>
      </w:pPr>
      <w:r>
        <w:rPr>
          <w:sz w:val="20"/>
        </w:rPr>
        <w:t xml:space="preserve">The older meaning of the word, as a synonym for `capricious', `overwrought' or `florid', still has some currency, but not in serious criticism. </w:t>
      </w:r>
    </w:p>
    <w:p>
      <w:pPr>
        <w:pStyle w:val="Normal"/>
        <w:rPr/>
      </w:pPr>
      <w:hyperlink r:id="rId2">
        <w:r>
          <w:rPr>
            <w:rStyle w:val="InternetLink"/>
            <w:sz w:val="20"/>
          </w:rPr>
          <w:t>Caravaggio</w:t>
        </w:r>
      </w:hyperlink>
      <w:r>
        <w:rPr>
          <w:sz w:val="20"/>
        </w:rPr>
        <w:t xml:space="preserve"> and </w:t>
      </w:r>
      <w:hyperlink r:id="rId3">
        <w:r>
          <w:rPr>
            <w:rStyle w:val="InternetLink"/>
            <w:sz w:val="20"/>
          </w:rPr>
          <w:t>Annibale Carracci</w:t>
        </w:r>
      </w:hyperlink>
      <w:r>
        <w:rPr>
          <w:sz w:val="20"/>
        </w:rPr>
        <w:t xml:space="preserve"> are the two great figures who stand at the head of the Baroque tradition, bringing a new solidity and weightiness to Italian painting, which in the late 16th century has generally been artificial and often convoluted in style. In doing so they looked back to some extent to the dignified and harmonious art of the High </w:t>
      </w:r>
      <w:hyperlink r:id="rId4">
        <w:r>
          <w:rPr>
            <w:rStyle w:val="InternetLink"/>
            <w:sz w:val="20"/>
          </w:rPr>
          <w:t>Renaissance</w:t>
        </w:r>
      </w:hyperlink>
      <w:r>
        <w:rPr>
          <w:sz w:val="20"/>
        </w:rPr>
        <w:t xml:space="preserve">, but Annibale's work has an exuberance that is completely his own, and Caravaggio created figures with an unprecedented sense of sheer physical presence. From the Mannerist style the Baroque inherited movement and fervent emotion, and from the Renaissance style solidity and grandeur, fusing the two influences into a new and dynamic whole. The supreme genius of Baroque art was Gianlorenzo Bernini, an artist of boundless energy and the utmost virtuosity, whose work--imbued with total spiritual conviction--dominates the period sometimes called the `High Baroque' (c. 1625-75). Slightly later, Andrea Pozzo marks the culmination in Italy of the Baroque tendency towards overwhelmingly grandiose display. </w:t>
      </w:r>
    </w:p>
    <w:p>
      <w:pPr>
        <w:pStyle w:val="Normal"/>
        <w:rPr/>
      </w:pPr>
      <w:r>
        <w:rPr>
          <w:sz w:val="20"/>
        </w:rPr>
        <w:t xml:space="preserve">In the 17th century, Rome was the artistic capital of Europe, and the baroque style soon spread outwards from it, undergoing modification in each of the countries to which it migrated, as it encountered different tastes and outlooks and merged with local traditions. In some areas it became more extravagant (notably in the fervent religious atmosphere of Spain and Latin America) and in others it was toned down to suit more conservative tastes. In Catholic Flanders it had one of its finest flowerings in the work of </w:t>
      </w:r>
      <w:hyperlink r:id="rId5">
        <w:r>
          <w:rPr>
            <w:rStyle w:val="InternetLink"/>
            <w:sz w:val="20"/>
          </w:rPr>
          <w:t>Rubens</w:t>
        </w:r>
      </w:hyperlink>
      <w:r>
        <w:rPr>
          <w:sz w:val="20"/>
        </w:rPr>
        <w:t xml:space="preserve">, but in neighbouring Holland, a predominantly Protestant country, the Baroque made comparatively slight inroads; nor did it ever take firm root in England. In France, the Baroque found its greatest expression in the service of the monarchy rather than the church. Louis XIV realized the importance of the arts as a propaganda medium in promoting the idea of his regal glory, and his palace at Versailles--with its grandiose combination of architecture, sculpture, painting, decoration, and (not least) the art of the gardener--represents one of the supreme examples of the Baroque fusion of the arts to create an overwhelmingly impressive whole. (The German term </w:t>
      </w:r>
      <w:r>
        <w:rPr>
          <w:rStyle w:val="HTMLCite"/>
          <w:sz w:val="20"/>
        </w:rPr>
        <w:t>Gesamtkunstwerk</w:t>
      </w:r>
      <w:r>
        <w:rPr>
          <w:sz w:val="20"/>
        </w:rPr>
        <w:t xml:space="preserve">--`total work of art'--has been applied to this ideal.) In France, as in other countries, the Baroque style merged imperceptibly with the Rococo style that followed it. </w:t>
      </w:r>
    </w:p>
    <w:p>
      <w:pPr>
        <w:pStyle w:val="Normal"/>
        <w:rPr/>
      </w:pPr>
      <w:r>
        <w:rPr>
          <w:sz w:val="20"/>
          <w:szCs w:val="27"/>
        </w:rPr>
        <w:t xml:space="preserve">© 11 Jun 1996, </w:t>
      </w:r>
      <w:r>
        <w:rPr/>
        <w:t>Nicolas Pioch</w:t>
      </w:r>
    </w:p>
    <w:p>
      <w:pPr>
        <w:pStyle w:val="Normal"/>
        <w:rPr/>
      </w:pPr>
      <w:r>
        <w:rPr/>
      </w:r>
    </w:p>
    <w:p>
      <w:pPr>
        <w:pStyle w:val="Normal"/>
        <w:rPr>
          <w:b/>
          <w:b/>
          <w:bCs/>
        </w:rPr>
      </w:pPr>
      <w:r>
        <w:rPr>
          <w:b/>
          <w:bCs/>
        </w:rPr>
        <w:t xml:space="preserve">Further Resources: </w:t>
      </w:r>
    </w:p>
    <w:p>
      <w:pPr>
        <w:pStyle w:val="Normal"/>
        <w:rPr>
          <w:sz w:val="20"/>
        </w:rPr>
      </w:pPr>
      <w:hyperlink r:id="rId6">
        <w:r>
          <w:rPr>
            <w:rStyle w:val="InternetLink"/>
          </w:rPr>
          <w:t>http://witcombe.sbc.edu/ARTHbaroque.html</w:t>
        </w:r>
      </w:hyperlink>
    </w:p>
    <w:p>
      <w:pPr>
        <w:pStyle w:val="Heading1"/>
        <w:ind w:hanging="0"/>
        <w:rPr>
          <w:rFonts w:eastAsia="MS Mincho;Arial Unicode MS"/>
        </w:rPr>
      </w:pPr>
      <w:r>
        <w:rPr>
          <w:rFonts w:eastAsia="MS Mincho;Arial Unicode MS"/>
        </w:rPr>
        <w:t>MESSIAH an Oratorio</w:t>
        <w:br/>
        <w:t>Music composed by George Frideric Handel</w:t>
      </w:r>
    </w:p>
    <w:p>
      <w:pPr>
        <w:pStyle w:val="PlainText"/>
        <w:jc w:val="center"/>
        <w:rPr>
          <w:rFonts w:ascii="Garamond" w:hAnsi="Garamond" w:eastAsia="MS Mincho;Arial Unicode MS" w:cs="Garamond"/>
          <w:sz w:val="18"/>
        </w:rPr>
      </w:pPr>
      <w:r>
        <w:rPr>
          <w:rFonts w:eastAsia="MS Mincho;Arial Unicode MS" w:cs="Garamond" w:ascii="Garamond" w:hAnsi="Garamond"/>
          <w:sz w:val="18"/>
        </w:rPr>
        <w:t xml:space="preserve">Libretto by Charles Jennens </w:t>
      </w:r>
    </w:p>
    <w:p>
      <w:pPr>
        <w:pStyle w:val="PlainText"/>
        <w:jc w:val="center"/>
        <w:rPr>
          <w:rFonts w:ascii="Garamond" w:hAnsi="Garamond" w:eastAsia="MS Mincho;Arial Unicode MS" w:cs="Garamond"/>
          <w:sz w:val="18"/>
        </w:rPr>
      </w:pPr>
      <w:r>
        <w:rPr>
          <w:rFonts w:eastAsia="MS Mincho;Arial Unicode MS" w:cs="Garamond" w:ascii="Garamond" w:hAnsi="Garamond"/>
          <w:sz w:val="18"/>
        </w:rPr>
        <w:t xml:space="preserve">Date of composition: 1741 </w:t>
      </w:r>
    </w:p>
    <w:p>
      <w:pPr>
        <w:pStyle w:val="PlainText"/>
        <w:jc w:val="center"/>
        <w:rPr>
          <w:rFonts w:ascii="Garamond" w:hAnsi="Garamond" w:eastAsia="MS Mincho;Arial Unicode MS" w:cs="Garamond"/>
          <w:sz w:val="18"/>
        </w:rPr>
      </w:pPr>
      <w:r>
        <w:rPr>
          <w:rFonts w:eastAsia="MS Mincho;Arial Unicode MS" w:cs="Garamond" w:ascii="Garamond" w:hAnsi="Garamond"/>
          <w:sz w:val="18"/>
        </w:rPr>
      </w:r>
    </w:p>
    <w:p>
      <w:pPr>
        <w:pStyle w:val="PlainText"/>
        <w:jc w:val="both"/>
        <w:rPr>
          <w:rFonts w:ascii="Garamond" w:hAnsi="Garamond" w:eastAsia="MS Mincho;Arial Unicode MS" w:cs="Garamond"/>
          <w:sz w:val="18"/>
        </w:rPr>
      </w:pPr>
      <w:r>
        <w:rPr>
          <w:rFonts w:eastAsia="MS Mincho;Arial Unicode MS" w:cs="Garamond" w:ascii="Garamond" w:hAnsi="Garamond"/>
          <w:sz w:val="18"/>
        </w:rPr>
      </w:r>
    </w:p>
    <w:p>
      <w:pPr>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pPr>
    </w:p>
    <w:p>
      <w:pPr>
        <w:pStyle w:val="PlainText"/>
        <w:jc w:val="both"/>
        <w:rPr>
          <w:rFonts w:ascii="Garamond" w:hAnsi="Garamond" w:eastAsia="MS Mincho;Arial Unicode MS" w:cs="Garamond"/>
          <w:sz w:val="18"/>
        </w:rPr>
      </w:pPr>
      <w:r>
        <w:rPr>
          <w:rFonts w:eastAsia="MS Mincho;Arial Unicode MS" w:cs="Garamond" w:ascii="Garamond" w:hAnsi="Garamond"/>
          <w:sz w:val="18"/>
        </w:rPr>
        <w:t xml:space="preserve">Part I </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ENOR</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Comfort ye, my people, saith your Go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speak ye comfortably to Jerusalem,</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cry unto her, that her warfare is accomplishe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at her iniquity is pardone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e voice of him that crieth in the wildernes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Prepare ye the way of the Lor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make straight in the desert a highway for our Go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Every valley shall be exalte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every mountain and hill made low:</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e crooked straght and the rough places plain.</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Isaiah 40:1-4]</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CHORU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the glory of the Lord shall be reveale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all flesh shall see it together:</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for the mouth of the Lord hath spoken it.</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Isaiah 40:5]</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BAS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us saith the Lord of Host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Yet once a little while, and I will shake th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heavens, and the earth, and the sea and the dry lan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I will shake all nation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the desire of nations whall com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e Lord whom ye seek, shall suddenly com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o his temple, even the messenger of the covenant,</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whom ye delight in, behol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He shall come, saith the Lord of Host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Haggai 2:6-7; Malachi 3:1]</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SOPRANO</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But who may abide the day of His coming?</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who shall stand when He appeareth?</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For He is like a refiner's fir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Malachi 3:2]</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CHORU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He shall purify the sons of Levi,</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at they may offer unto the Lor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 offering in righteousnes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Malachi 3:3]</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LTO</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Behold, a virgin shall conceive, and bear a son,</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shall call his name Emmanuel,</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God with u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Isaiah 7:14; Matthew 1:23]</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LTO</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O thou that tellest good tidings to Zion,</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get thee up into the high mountain;</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O thou that tellest good tidings to</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Jerusalem, lift up thy voice with strength;</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lift it up, be not afrai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say unto the cities of Judah:</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Behold your God! Arise, shin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for thy light is com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the glory of the Lord is risen upon the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Isaiah 40:9; 60:1]</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CHORU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O thou that tellest good tidings to Zion,</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rise, say unto the cities of Judah,</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behold your God! behol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e glory of the Lord is risen upon the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Isaiah 40:9; 60:1]</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BAS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For behold, darkness shall cover the earth,</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gross darkness the peopl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but the Lord shall arise upon the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His glory shall be seen upon the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the Gentiles shall come to thy light,</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kings to the brightness of thy rising.</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Isaiah 60:2-3]</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BAS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e people that walked in darknes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have seen a great light, and they that dwell</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in the land of the shadow of death,</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upon them hath the light shine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Isaiah 9:2]</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CHORU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For unto us a child is born, unto us a Son is given,</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the government shall be upon His shoulder,</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His name shall be called Wonderful,</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Counsellor, the mighty Go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e everlasting Father, the Prince of Peac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Isaiah 9:6]</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SOPRANO</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ere were sheperds abiding in the fiel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keeping watch over their flock by night.</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lo, the angel of the Lord came upon them,</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the glory of the Lord shone round about</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em, and they were sore afrai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the angel said unto them:</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Fear not, for behold, I bring you good tiding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of great joy, which shall be to all peopl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for unto you is born this day in the city of Davi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Saviour, which is Christ the Lor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suddenly there was with the angel</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 multitude of the heavenly host,</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praising God, and saying:</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Luke 2:8-11,13]</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CHORU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Glory to God in the highest,</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peace on earth, good will towards men.</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Luke 2:14]</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SOPRANO</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Rejoice greatly, O daughter of Zion, shout,</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O daughter of Jerusalem, behold, thy King</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cometh unto thee. He is the righteous Saviour,</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He shall speak peace unto the heathen.</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Zechariah 9:9-10]</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LTO</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en shall the eyes of the blind be opene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the ears of the deaf unstoppe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en shall the lame man leap as an hart,</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the tongue of the dumb shall sing.</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Isaiah 35:5-6]</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LTO &amp; SOPRANO</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He shall feed his flock like a shepher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He shall gether the lambs with his arm,</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carry them in His bosom, and gently lea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ose that are with young.</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Come unto Him, all ye that labour,</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at are heavy laden, and He will give you rest.</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ake His yoke upon you, and learn of Him,</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for he is meek and lowly of heart,</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ye shall find rest unto your soul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Isaiah 40:11; Matthew 11:28-29]</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CHORU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His yoke is easy, and his burthen is light.</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Matthew 11:30]</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eastAsia="MS Mincho;Arial Unicode MS" w:cs="Garamond"/>
          <w:sz w:val="18"/>
        </w:rPr>
      </w:pPr>
      <w:r>
        <w:rPr>
          <w:rFonts w:eastAsia="MS Mincho;Arial Unicode MS" w:cs="Garamond" w:ascii="Garamond" w:hAnsi="Garamond"/>
          <w:sz w:val="18"/>
        </w:rPr>
      </w:r>
    </w:p>
    <w:p>
      <w:pPr>
        <w:pStyle w:val="PlainText"/>
        <w:jc w:val="both"/>
        <w:rPr>
          <w:rFonts w:ascii="Garamond" w:hAnsi="Garamond" w:eastAsia="MS Mincho;Arial Unicode MS" w:cs="Garamond"/>
          <w:sz w:val="18"/>
        </w:rPr>
      </w:pPr>
      <w:r>
        <w:rPr>
          <w:rFonts w:eastAsia="MS Mincho;Arial Unicode MS" w:cs="Garamond" w:ascii="Garamond" w:hAnsi="Garamond"/>
          <w:sz w:val="18"/>
        </w:rPr>
        <w:t xml:space="preserve">Part II </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CHORU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Behold the lamb of Go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at taketh away the sin of the worl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John 1:29]</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SOPRANO</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He was despised and rejected of men,</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 man of sorrows and acquainted with grief.</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He gave His back to the smiter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His cheeks to them</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at plucked off the hair;</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He hid not His face from shame and spitting.</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Isaiah 53:3; 50:6]</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CHORU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Surely He hath borne our griefs and carried out</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sorrows. He was wounded for our transgression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He was bruised for our iniquitie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e chastisement of our peace was upon Him.</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with His stripes we are heale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ll we like sheep have gone astray,</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we have turned every one to his own way.</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the Lord hath laid on Him</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e iniquity of us all.</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Isaiah 53:4-6]</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ENOR</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ll they that see Him laugh Him to scorn:</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ey shoot out their lips, and shake their head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saying:</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Psalms 22:8]</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CHORU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He trusted in God that He would deliver Him:</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let Him deliver Him, if He delight in Him.</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Psalms 22:9]</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ENOR</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y rebuke hath broken His heart; He is full of</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heaviness: he looked for some to have pity on</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Him, but there was no man,</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neither found He any, to comfort Him</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Psalms 69:21]</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ENOR</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Behold and see if there be any sorrow</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like unto His sorrow.</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Lamentations 1:12]</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ENOR</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He was cut off out of the land of the living, for th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ransgression of Thy people was He stricken.</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Isaiah 53:8]</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ENOR</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But Thou didst not leave His soul in hell,</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nor didst Thou suffer Thy Holy On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o see corruption.</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Psalms 16:10]</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CHORU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Lift up your heads, O ye gate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be ye lift up, ye everlasting door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the King of Glory shall come in.</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Who is this King of Glory?</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e Lord strong and mighty,</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e Lord mighty in battl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e Lord of Host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He is the King of Glory.</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Psalms 24:7-10]</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ENOR</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Unto which of the angels said He at any tim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ou art my Son, this day have I begotten The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Hebrews 1:5]</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CHORU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Let all the angels of God worship Him.</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Hebrews 1:6]</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LTO</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ou are gone up on high,</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ou hast led captivity captive, and received gift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for men, yea even for Thine enemie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at the Lord God might dwell among them.</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Psalms 68:18]</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CHORU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e Lord gave the wor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great was the company of the preacher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Psalms 68:12]</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SOPRANO</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How beautiful are the feet of them</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at preach the gospel of peac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bring glad tidings of good thing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Romans 10:15]</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CHORU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eir sound is gone out into all land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their words unto the ends of the worl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Romans 10:18]</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BAS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Why do the nations so furiously rage together,</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why do the people imagine a vain thing?</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e kings of the earth rise up,</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the rulers take counsel together,</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gainst the Lord and His Anointe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Psalms 2:1-2]</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CHORU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Let us break their bonds ausnder,</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cast away their yokes from u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Psalms 2:3]</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ENOR</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He that dwelleth in heaven shall laugh them to</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scorn: the Lord shall have them in derision.</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ou shalt break them with a rod of iron;</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ou shalt dash them in piece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like a potter's vessel.</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Psalms 2:4,9]</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CHORU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Hallelujah!</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for the Lord God omnipotent reigneth.</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e kingdom of this world is become th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kingdom of our Lord and of His Christ;</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He shall reign for ever and ever.</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King of Kings, and Lord of Lord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Revelation 19:6; 11:15; 19:16]</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eastAsia="MS Mincho;Arial Unicode MS" w:cs="Garamond"/>
          <w:sz w:val="18"/>
        </w:rPr>
      </w:pPr>
      <w:r>
        <w:rPr>
          <w:rFonts w:eastAsia="MS Mincho;Arial Unicode MS" w:cs="Garamond" w:ascii="Garamond" w:hAnsi="Garamond"/>
          <w:sz w:val="18"/>
        </w:rPr>
      </w:r>
    </w:p>
    <w:p>
      <w:pPr>
        <w:pStyle w:val="PlainText"/>
        <w:jc w:val="both"/>
        <w:rPr>
          <w:rFonts w:ascii="Garamond" w:hAnsi="Garamond" w:eastAsia="MS Mincho;Arial Unicode MS" w:cs="Garamond"/>
          <w:sz w:val="18"/>
        </w:rPr>
      </w:pPr>
      <w:r>
        <w:rPr>
          <w:rFonts w:eastAsia="MS Mincho;Arial Unicode MS" w:cs="Garamond" w:ascii="Garamond" w:hAnsi="Garamond"/>
          <w:sz w:val="18"/>
        </w:rPr>
        <w:t xml:space="preserve">Part III </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SOPRANO</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I know that my redeemer liveth,</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that He shall stand at the latter day upon th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earth: and though worms destroy this body,</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yet in my flesh shall I see Go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For now is Christ risen from the dea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e first fruits of them that sleep.</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Job 19:25-26; I Corinthians 15:20]</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CHORU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Since by man came death,</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by man came also the resurrection of the dea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For as in Adam all di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even so in Christ shall all be made aliv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I Corinthians 15:21-22]</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BAS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Behold, I tell you a mystery:</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we shall not sleep,</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but we shall all be changed in a moment,</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in the twinkling of an eye, at the last trumpet.</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e trumpet shall soun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the dead shall be raised incorruptibl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we shall be change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For this corruptible must put on incorruption,</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this mortal must put on immortality.</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I Corinthians 15:51-53]</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LTO</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en shall be brought to pass the saying that i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written, Death is swallowed up in victory.</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I Corinthians 15:54]</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LTO &amp; TENOR</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O Death, where is thy sting?</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O Grave, where is thy victory?</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e sting of death is sin,</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the strength of sin is the law.</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I Corinthians 15:55-56]</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CHORU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But thanks be to God who giveth us the victory,</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hrough our Lord Jesus Christ.</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I Corinthians 15:57]</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SOPRANO</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If God be for us, who can be against u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Who shall lay anything to the charg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of God's elect?</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It is God that justifieth,</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who is he that condemneth?</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It is Christ that die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yea rather that is risen again,</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who is at the right hand of Go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who makes intercessions for u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Romans 8:31, 33-34]</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CHORU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Worthy is the lamb that was slain,</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hath redeemed us to God by his blood,</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to receive power, and riches, and wisdom,</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strength, and honour, and glory, and blessing.</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Blessing and honour, glory and power be unto</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Him that sitteth upon the throne,</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nd unto the Lamb, for ever and ever.</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Revelation 5:12-13]</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CHORUS</w:t>
      </w:r>
    </w:p>
    <w:p>
      <w:pPr>
        <w:pStyle w:val="PlainText"/>
        <w:jc w:val="both"/>
        <w:rPr>
          <w:rFonts w:ascii="Garamond" w:hAnsi="Garamond" w:cs="Garamond"/>
          <w:sz w:val="18"/>
        </w:rPr>
      </w:pPr>
      <w:r>
        <w:rPr>
          <w:rFonts w:eastAsia="Garamond" w:cs="Garamond" w:ascii="Garamond" w:hAnsi="Garamond"/>
          <w:sz w:val="18"/>
        </w:rPr>
        <w:t xml:space="preserve">     </w:t>
      </w:r>
      <w:r>
        <w:rPr>
          <w:rFonts w:eastAsia="MS Mincho;Arial Unicode MS" w:cs="Garamond" w:ascii="Garamond" w:hAnsi="Garamond"/>
          <w:sz w:val="18"/>
        </w:rPr>
        <w:t>Amen.</w:t>
      </w:r>
    </w:p>
    <w:p>
      <w:pPr>
        <w:pStyle w:val="PlainText"/>
        <w:jc w:val="both"/>
        <w:rPr>
          <w:rFonts w:eastAsia="MS Mincho;Arial Unicode MS"/>
        </w:rPr>
      </w:pPr>
      <w:r>
        <w:rPr>
          <w:rFonts w:eastAsia="Garamond" w:cs="Garamond" w:ascii="Garamond" w:hAnsi="Garamond"/>
          <w:sz w:val="18"/>
        </w:rPr>
        <w:t xml:space="preserve"> </w:t>
      </w:r>
    </w:p>
    <w:p>
      <w:pPr>
        <w:pStyle w:val="PlainText"/>
        <w:jc w:val="both"/>
        <w:rPr>
          <w:rFonts w:ascii="Garamond" w:hAnsi="Garamond" w:eastAsia="MS Mincho;Arial Unicode MS" w:cs="Garamond"/>
          <w:sz w:val="18"/>
        </w:rPr>
      </w:pPr>
      <w:r>
        <w:rPr>
          <w:rFonts w:eastAsia="MS Mincho;Arial Unicode MS" w:cs="Garamond" w:ascii="Garamond" w:hAnsi="Garamond"/>
          <w:sz w:val="18"/>
        </w:rPr>
      </w:r>
    </w:p>
    <w:p>
      <w:pPr>
        <w:pStyle w:val="PlainText"/>
        <w:jc w:val="both"/>
        <w:rPr>
          <w:rFonts w:ascii="Garamond" w:hAnsi="Garamond" w:eastAsia="MS Mincho;Arial Unicode MS" w:cs="Garamond"/>
          <w:sz w:val="18"/>
        </w:rPr>
      </w:pPr>
      <w:r>
        <w:rPr>
          <w:rFonts w:eastAsia="MS Mincho;Arial Unicode MS" w:cs="Garamond" w:ascii="Garamond" w:hAnsi="Garamond"/>
          <w:sz w:val="18"/>
        </w:rPr>
      </w:r>
    </w:p>
    <w:p>
      <w:pPr>
        <w:pStyle w:val="PlainText"/>
        <w:jc w:val="both"/>
        <w:rPr>
          <w:rFonts w:ascii="Garamond" w:hAnsi="Garamond" w:eastAsia="MS Mincho;Arial Unicode MS" w:cs="Garamond"/>
          <w:sz w:val="18"/>
        </w:rPr>
      </w:pPr>
      <w:r>
        <w:rPr>
          <w:rFonts w:eastAsia="MS Mincho;Arial Unicode MS" w:cs="Garamond" w:ascii="Garamond" w:hAnsi="Garamond"/>
          <w:sz w:val="18"/>
        </w:rPr>
      </w:r>
    </w:p>
    <w:p>
      <w:pPr>
        <w:sectPr>
          <w:type w:val="continuous"/>
          <w:pgSz w:w="12240" w:h="15840"/>
          <w:pgMar w:left="2160" w:right="2160" w:gutter="0" w:header="720" w:top="1440" w:footer="720" w:bottom="1440"/>
          <w:cols w:num="2" w:space="720" w:equalWidth="true" w:sep="false"/>
          <w:formProt w:val="false"/>
          <w:textDirection w:val="lrTb"/>
          <w:docGrid w:type="default" w:linePitch="360" w:charSpace="0"/>
        </w:sectPr>
      </w:pPr>
    </w:p>
    <w:p>
      <w:pPr>
        <w:pStyle w:val="Normal"/>
        <w:rPr>
          <w:sz w:val="20"/>
        </w:rPr>
      </w:pPr>
      <w:r>
        <w:rPr>
          <w:sz w:val="20"/>
        </w:rPr>
      </w:r>
    </w:p>
    <w:sectPr>
      <w:type w:val="continuous"/>
      <w:pgSz w:w="12240" w:h="15840"/>
      <w:pgMar w:left="2160" w:right="216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197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5219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12.25pt;mso-wrap-distance-left:0pt;mso-wrap-distance-right:0pt;mso-wrap-distance-top:0pt;mso-wrap-distance-bottom:0pt;margin-top:0.05pt;mso-position-vertical-relative:text;margin-left:35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Garamond" w:hAnsi="Garamond" w:eastAsia="Times New Roman" w:cs="Garamond"/>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Verdana" w:hAnsi="Verdana" w:cs="Arial"/>
      <w:b/>
      <w:bCs/>
      <w:kern w:val="2"/>
      <w:sz w:val="20"/>
      <w:szCs w:val="32"/>
    </w:rPr>
  </w:style>
  <w:style w:type="paragraph" w:styleId="Heading2">
    <w:name w:val="Heading 2"/>
    <w:basedOn w:val="Normal"/>
    <w:next w:val="Normal"/>
    <w:qFormat/>
    <w:pPr>
      <w:keepNext w:val="true"/>
      <w:numPr>
        <w:ilvl w:val="1"/>
        <w:numId w:val="1"/>
      </w:numPr>
      <w:ind w:hanging="0"/>
      <w:jc w:val="left"/>
      <w:outlineLvl w:val="1"/>
    </w:pPr>
    <w:rPr>
      <w:i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20"/>
    </w:rPr>
  </w:style>
  <w:style w:type="paragraph" w:styleId="TextBody">
    <w:name w:val="Body Text"/>
    <w:basedOn w:val="Normal"/>
    <w:pPr>
      <w:tabs>
        <w:tab w:val="clear" w:pos="720"/>
        <w:tab w:val="left" w:pos="615" w:leader="none"/>
        <w:tab w:val="left" w:pos="12185" w:leader="none"/>
        <w:tab w:val="left" w:pos="13560" w:leader="none"/>
        <w:tab w:val="right" w:pos="136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1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ind w:hanging="0"/>
      <w:jc w:val="left"/>
    </w:pPr>
    <w:rPr>
      <w:rFonts w:ascii="Times New Roman" w:hAnsi="Times New Roman" w:cs="Times New Roman"/>
      <w:color w:val="000000"/>
      <w:sz w:val="24"/>
      <w:szCs w:val="24"/>
    </w:rPr>
  </w:style>
  <w:style w:type="paragraph" w:styleId="TitleofDocument">
    <w:name w:val="Title of Document"/>
    <w:basedOn w:val="Normal"/>
    <w:qFormat/>
    <w:pPr>
      <w:spacing w:before="240" w:after="480"/>
      <w:ind w:hanging="0"/>
      <w:jc w:val="center"/>
    </w:pPr>
    <w:rPr/>
  </w:style>
  <w:style w:type="paragraph" w:styleId="Style12">
    <w:name w:val="Style1"/>
    <w:basedOn w:val="Normal"/>
    <w:qFormat/>
    <w:pPr>
      <w:spacing w:before="240" w:after="480"/>
      <w:ind w:hanging="0"/>
      <w:jc w:val="center"/>
    </w:pPr>
    <w:rPr/>
  </w:style>
  <w:style w:type="paragraph" w:styleId="PlainText">
    <w:name w:val="Plain Text"/>
    <w:basedOn w:val="Normal"/>
    <w:qFormat/>
    <w:pPr>
      <w:ind w:hanging="0"/>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iblio.org/wm/paint/auth/caravaggio/" TargetMode="External"/><Relationship Id="rId3" Type="http://schemas.openxmlformats.org/officeDocument/2006/relationships/hyperlink" Target="http://www.ibiblio.org/wm/paint/auth/carracci/" TargetMode="External"/><Relationship Id="rId4" Type="http://schemas.openxmlformats.org/officeDocument/2006/relationships/hyperlink" Target="http://www.ibiblio.org/wm/paint/glo/renaissance/" TargetMode="External"/><Relationship Id="rId5" Type="http://schemas.openxmlformats.org/officeDocument/2006/relationships/hyperlink" Target="http://www.ibiblio.org/wm/paint/auth/rubens/" TargetMode="External"/><Relationship Id="rId6" Type="http://schemas.openxmlformats.org/officeDocument/2006/relationships/hyperlink" Target="http://witcombe.sbc.edu/ARTHbaroque.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for Web Pag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3:49:00Z</dcterms:created>
  <dc:creator>David B. Dennis</dc:creator>
  <dc:description/>
  <dc:language>en-US</dc:language>
  <cp:lastModifiedBy>David B. Dennis</cp:lastModifiedBy>
  <dcterms:modified xsi:type="dcterms:W3CDTF">2003-01-25T18:58:00Z</dcterms:modified>
  <cp:revision>6</cp:revision>
  <dc:subject/>
  <dc:title>Title:</dc:title>
</cp:coreProperties>
</file>