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t>READINGS: ENLIGHTENMENT</w:t>
      </w:r>
    </w:p>
    <w:p>
      <w:pPr>
        <w:pStyle w:val="Normal"/>
        <w:rPr>
          <w:b/>
          <w:b/>
          <w:bCs/>
        </w:rPr>
      </w:pPr>
      <w:r>
        <w:rPr>
          <w:b/>
          <w:bCs/>
        </w:rPr>
      </w:r>
    </w:p>
    <w:p>
      <w:pPr>
        <w:pStyle w:val="Normal"/>
        <w:rPr/>
      </w:pPr>
      <w:r>
        <w:rPr/>
        <w:t>Background</w:t>
      </w:r>
    </w:p>
    <w:p>
      <w:pPr>
        <w:pStyle w:val="Normal"/>
        <w:rPr/>
      </w:pPr>
      <w:r>
        <w:rPr/>
        <w:t xml:space="preserve">Rousseau: On the Origin of Inequality </w:t>
      </w:r>
    </w:p>
    <w:p>
      <w:pPr>
        <w:pStyle w:val="Normal"/>
        <w:rPr/>
      </w:pPr>
      <w:r>
        <w:rPr/>
        <w:t>Adam Smith: The Wealth of Nations</w:t>
      </w:r>
    </w:p>
    <w:p>
      <w:pPr>
        <w:pStyle w:val="Normal"/>
        <w:rPr/>
      </w:pPr>
      <w:r>
        <w:rPr/>
        <w:t>Jefferson:</w:t>
      </w:r>
    </w:p>
    <w:p>
      <w:pPr>
        <w:pStyle w:val="Normal"/>
        <w:rPr>
          <w:b/>
          <w:b/>
          <w:bCs/>
        </w:rPr>
      </w:pPr>
      <w:r>
        <w:rPr/>
        <w:t>The Declaration of Independence</w:t>
      </w:r>
    </w:p>
    <w:p>
      <w:pPr>
        <w:pStyle w:val="Normal"/>
        <w:ind w:hanging="0"/>
        <w:rPr>
          <w:b/>
          <w:b/>
          <w:bCs/>
        </w:rPr>
      </w:pPr>
      <w:r>
        <w:rPr>
          <w:b/>
          <w:bCs/>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 xml:space="preserve">Background: </w:t>
      </w:r>
    </w:p>
    <w:p>
      <w:pPr>
        <w:pStyle w:val="Normal"/>
        <w:rPr>
          <w:i/>
          <w:i/>
          <w:iCs/>
        </w:rPr>
      </w:pPr>
      <w:r>
        <w:rPr>
          <w:i/>
          <w:iCs/>
        </w:rPr>
        <w:t>Deism</w:t>
      </w:r>
    </w:p>
    <w:p>
      <w:pPr>
        <w:pStyle w:val="Normal"/>
        <w:rPr/>
      </w:pPr>
      <w:r>
        <w:rPr/>
        <w:t xml:space="preserve">The implications of Isaac Newton's physical theories of mechanics, which treated the universe as if it were a machine (hence the term "mechanics") built by a creating god yet running on its own principles independent of the interference of the creating god (though Newton never denied that God couldn't interefere, just that he didn't), encompassed much more than physical change and movement. Soon other areas of experience came to be regarded as mechanistic and independent of divine interference: social structures, economics, politics, and so forth. Each of these areas could be understood and manipulated solely through rational methods, since they operated through consistent and orderly laws and principles </w:t>
      </w:r>
    </w:p>
    <w:p>
      <w:pPr>
        <w:pStyle w:val="Normal"/>
        <w:rPr/>
      </w:pPr>
      <w:r>
        <w:rPr/>
        <w:t xml:space="preserve">The </w:t>
      </w:r>
      <w:r>
        <w:rPr>
          <w:i/>
          <w:iCs/>
        </w:rPr>
        <w:t xml:space="preserve">philosophes </w:t>
      </w:r>
      <w:r>
        <w:rPr/>
        <w:t xml:space="preserve">of mid-eighteenth century France developed this mechanistic view of the universe into a radically revised version of Christianity they called </w:t>
      </w:r>
      <w:r>
        <w:rPr>
          <w:i/>
          <w:iCs/>
        </w:rPr>
        <w:t xml:space="preserve">deism </w:t>
      </w:r>
      <w:r>
        <w:rPr/>
        <w:t xml:space="preserve">. Drawing on Newton's description of the universe as a great clock built by the Creator and then set in motion, the deists among the </w:t>
      </w:r>
      <w:r>
        <w:rPr>
          <w:i/>
          <w:iCs/>
        </w:rPr>
        <w:t xml:space="preserve">philosophes </w:t>
      </w:r>
      <w:r>
        <w:rPr/>
        <w:t xml:space="preserve">argued that everything—physical motion, human physiology, politics, society, economics—had its own set of rational principles established by God which could be understood by human beings solely by means of their reason. This meant that the workings of the human and physical worlds could be understood without having to bring religion, mysticism, or divinity into the explanation. The Deists were not atheists; they simply asserted that everything that concerned the physical and human universes could be comprehended independently of religious concerns or explanations. </w:t>
      </w:r>
    </w:p>
    <w:p>
      <w:pPr>
        <w:pStyle w:val="Normal"/>
        <w:rPr/>
      </w:pPr>
      <w:r>
        <w:rPr/>
        <w:t xml:space="preserve">However, Deism encompassed far more than this. For the Deists believed that if God created a rational universe, a universe that could be understood by human reason alone, that must mean that God was rational as well. If God is rational, then God can be understood through the use of reason without recourse to mysticism, superstition, prayer, or even the divinity of Christ. The Deists set out to replace Christianity with its ceremonies, devices, and supernatural aspects with a religion they called "The Cult of the Supreme Being." </w:t>
      </w:r>
    </w:p>
    <w:p>
      <w:pPr>
        <w:pStyle w:val="Normal"/>
        <w:rPr/>
      </w:pPr>
      <w:r>
        <w:rPr/>
        <w:t xml:space="preserve">Historically, this second aspect of Deism was almost as important as the first in the development of modern European culture. During the second revolution and reign of terror in France in 1791-1792, the radical revolutionists attempted to put these Deistic principles into practice. They renamed Notre Dame cathedral in Paris, "The Temple of Reason," and went about the countryside attempting to transform Catholic churches into churches of the "Supreme Being." The radical revolutionists, of course, were attempting to remake French society from the ground up, as Jean-Jacques Rousseau suggested in the </w:t>
      </w:r>
      <w:r>
        <w:rPr>
          <w:i/>
          <w:iCs/>
        </w:rPr>
        <w:t xml:space="preserve">Discourse on Inequality </w:t>
      </w:r>
      <w:r>
        <w:rPr/>
        <w:t xml:space="preserve">. From changing the calendar and the names of the the days to rebuilding the church into a Deistic church, most of the constructive activities of the radical leaders of the second revolution and the terror aimed at this goal of rebuilding society on rational principles. However, the conversion of the Catholic church to a "Cult of the Supreme Being" proved to be too radical for the French countryside, and reaction to this change, among other things, spelled the end of radical reform. </w:t>
      </w:r>
    </w:p>
    <w:p>
      <w:pPr>
        <w:pStyle w:val="Normal"/>
        <w:rPr>
          <w:i/>
          <w:i/>
          <w:iCs/>
        </w:rPr>
      </w:pPr>
      <w:r>
        <w:rPr>
          <w:i/>
          <w:iCs/>
        </w:rPr>
        <w:t>Empiricism</w:t>
      </w:r>
    </w:p>
    <w:p>
      <w:pPr>
        <w:pStyle w:val="Normal"/>
        <w:rPr/>
      </w:pPr>
      <w:r>
        <w:rPr/>
        <w:t xml:space="preserve">The basic idea behind empiricism is that knowledge can be derived through careful observation and cataloging of phenomena and extrapolating laws or principles from these observations. Even though empricism is a Western concept and is loaded especially with Enlightenment baggage, it is, in fact a cross-cultural phenomenon. Its origins in the West lie in their most developed form in the philosophy of Aristotle, who reacted against the abstractions of Plato and the Pre-Socratic philosophers by developing a more or less universal system of intellectual inquiry: when investigating a subject, he would first consult all the experts and written texts and catalog their ideas, he would next observe as much phenomena related to the inquiry that he could and then derive laws from his observations, and then use those laws against the previous authorities. But the area where empiricism most rapidly developed in ancient Greece was in the field of medicine, which based most of its knowledge on empirical observation of the causes and courses of diseases. </w:t>
      </w:r>
    </w:p>
    <w:p>
      <w:pPr>
        <w:pStyle w:val="Normal"/>
        <w:rPr/>
      </w:pPr>
      <w:r>
        <w:rPr/>
        <w:t xml:space="preserve">Ultimately, Enlightenment empiricism arises from these sources. Several things needed to occur to make it possible. When Renaissance humanism focussed more attention on individual human beings and their experience, as evidence by the polemical statement of Leonardo da Vinci in his treatise on painting that "experience" is the parent of all knowledge, then the capacity of experience to give knowledge began to be explored in greater detail. The result was the steady development of experimental science. That word, experiment, is derived from the same world that gives us "experience." An experiment simply described is a "controlled experience"; this control allows the experience </w:t>
      </w:r>
      <w:r>
        <w:rPr>
          <w:i/>
          <w:iCs/>
        </w:rPr>
        <w:t xml:space="preserve">to be repeated </w:t>
      </w:r>
      <w:r>
        <w:rPr/>
        <w:t xml:space="preserve">in exactly the same way. In this way, experience can be shared, that is, others can verify the truth of the experience by repeating it. </w:t>
      </w:r>
    </w:p>
    <w:p>
      <w:pPr>
        <w:pStyle w:val="NormalWeb"/>
        <w:jc w:val="right"/>
        <w:rPr>
          <w:rFonts w:ascii="Garamond" w:hAnsi="Garamond" w:cs="Garamond"/>
          <w:i/>
          <w:i/>
          <w:iCs/>
          <w:sz w:val="20"/>
        </w:rPr>
      </w:pPr>
      <w:r>
        <w:rPr>
          <w:rFonts w:cs="Garamond" w:ascii="Garamond" w:hAnsi="Garamond"/>
          <w:i/>
          <w:iCs/>
          <w:sz w:val="20"/>
        </w:rPr>
        <w:t>Richard Hooker</w:t>
        <w:br/>
        <w:t xml:space="preserve"> </w:t>
      </w:r>
      <w:hyperlink r:id="rId2">
        <w:r>
          <w:rPr>
            <w:rStyle w:val="InternetLink"/>
            <w:rFonts w:cs="Garamond" w:ascii="Garamond" w:hAnsi="Garamond"/>
            <w:i/>
            <w:iCs/>
            <w:sz w:val="20"/>
          </w:rPr>
          <w:t>http://www.wsu.edu:8000/~dee/GLOSSARY/DEISM.HTM</w:t>
        </w:r>
      </w:hyperlink>
    </w:p>
    <w:p>
      <w:pPr>
        <w:pStyle w:val="Normal"/>
        <w:rPr>
          <w:rFonts w:ascii="Garamond" w:hAnsi="Garamond" w:cs="Garamond"/>
          <w:i/>
          <w:i/>
          <w:iCs/>
          <w:sz w:val="20"/>
        </w:rPr>
      </w:pPr>
      <w:r>
        <w:rPr>
          <w:rFonts w:cs="Garamond"/>
          <w:i/>
          <w:iCs/>
          <w:sz w:val="20"/>
        </w:rPr>
      </w:r>
    </w:p>
    <w:p>
      <w:pPr>
        <w:pStyle w:val="Normal"/>
        <w:ind w:hanging="0"/>
        <w:rPr/>
      </w:pPr>
      <w:r>
        <w:rPr/>
        <mc:AlternateContent>
          <mc:Choice Requires="wps">
            <w:drawing>
              <wp:inline distT="0" distB="0" distL="0" distR="0">
                <wp:extent cx="5029200" cy="38100"/>
                <wp:effectExtent l="0" t="0" r="0" b="0"/>
                <wp:docPr id="2"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pPr>
      <w:r>
        <w:rPr>
          <w:b/>
          <w:bCs/>
        </w:rPr>
        <w:t xml:space="preserve">Jean Jacques Rousseau: </w:t>
      </w:r>
      <w:r>
        <w:rPr>
          <w:b/>
          <w:bCs/>
          <w:i/>
          <w:iCs w:val="false"/>
        </w:rPr>
        <w:t>On the  Origin of Inequality</w:t>
      </w:r>
      <w:r>
        <w:rPr>
          <w:b/>
          <w:bCs/>
        </w:rPr>
        <w:t>, 1755</w:t>
      </w:r>
    </w:p>
    <w:p>
      <w:pPr>
        <w:pStyle w:val="Normal"/>
        <w:rPr>
          <w:b/>
          <w:b/>
          <w:bCs/>
        </w:rPr>
      </w:pPr>
      <w:r>
        <w:rPr>
          <w:b/>
          <w:bCs/>
        </w:rPr>
      </w:r>
    </w:p>
    <w:p>
      <w:pPr>
        <w:pStyle w:val="Normal"/>
        <w:rPr/>
      </w:pPr>
      <w:r>
        <w:rPr>
          <w:rStyle w:val="StrongEmphasis"/>
        </w:rPr>
        <w:t>[extended excerpts]</w:t>
      </w:r>
    </w:p>
    <w:p>
      <w:pPr>
        <w:pStyle w:val="Normal"/>
        <w:rPr/>
      </w:pPr>
      <w:r>
        <w:rPr/>
        <w:t xml:space="preserve">It is of man that I have to speak; and the question I am investigating shows me that is to men that I must address myself: for questions of this sort are not asked by those who are afraid to honour truth. I shall then confidently uphold the cause of humanity before the wise men who invite me to do so, and shall not be dissatisfied if I acquit myself in a manner worthy of my subject and of my judges. </w:t>
      </w:r>
    </w:p>
    <w:p>
      <w:pPr>
        <w:pStyle w:val="Normal"/>
        <w:rPr/>
      </w:pPr>
      <w:r>
        <w:rPr/>
        <w:t xml:space="preserve">I conceive that there are two kinds of inequality among the human species; one, which I call natural or physical, because it is established by nature, and consists in a difference of age, health, bodily strength, and the qualities of the mind or of the soul: and another, which may be called moral or political inequality, because it depends on a kind of convention, and is established, or at least authorized by the consent of men. This latter consists of the different privileges, which some men enjoy to the prejudice of others; such as that of being more rich, more honoured, more powerful or even in a position to exact obedience. </w:t>
      </w:r>
    </w:p>
    <w:p>
      <w:pPr>
        <w:pStyle w:val="Normal"/>
        <w:rPr/>
      </w:pPr>
      <w:r>
        <w:rPr/>
        <w:t xml:space="preserve">It is useless to ask what is the source of natural inequality, because that question is answered by the simple definition of the word. Again, it is still more useless to inquire whether there is any essential connections between the two inequalities; for this would be only asking, in other words, whether those who command are necessarily better than those who obey, and if strength of body or of mind, wisdom or virtue are always found in particular individuals, in proportion to their power or wealth: a question fit perhaps to be discussed by slaves in the hearing of their masters, but highly unbecoming to reasonable and free men in search of the truth. </w:t>
      </w:r>
    </w:p>
    <w:p>
      <w:pPr>
        <w:pStyle w:val="Normal"/>
        <w:rPr/>
      </w:pPr>
      <w:r>
        <w:rPr/>
        <w:t xml:space="preserve">The subject of the present discourse, therefore, is more precisely this. To mark, in the progress of things, the moment at which right took the place of violence and nature became subject to law, and to explain by what sequence of miracles the strong came to submit to serve the weak, and the people to purchase imaginary repose at the expense of real felicity. </w:t>
      </w:r>
    </w:p>
    <w:p>
      <w:pPr>
        <w:pStyle w:val="Normal"/>
        <w:rPr/>
      </w:pPr>
      <w:r>
        <w:rPr/>
        <w:t xml:space="preserve">The philosophers, who have inquired into the foundations of society, have all felt the necessity of going back to a state of nature; but not one of them has got there. Some of them have not hesitated to ascribe to man, in such a state, the idea of just and unjust, without troubling themselves to show that he must be possessed of such an idea, or that it could be of any use to him. Others have spoken of the natural right of every man to keep what belongs to him, without explaining what they meant by </w:t>
      </w:r>
      <w:r>
        <w:rPr>
          <w:i/>
          <w:iCs/>
        </w:rPr>
        <w:t>belongs</w:t>
      </w:r>
      <w:r>
        <w:rPr/>
        <w:t xml:space="preserve">. Others again, beginning by giving the strong authority over the weak, proceeded directly to the birth of government, without regard to the time that must have elapsed before the meaning of the words </w:t>
      </w:r>
      <w:r>
        <w:rPr>
          <w:i/>
          <w:iCs/>
        </w:rPr>
        <w:t>authority</w:t>
      </w:r>
      <w:r>
        <w:rPr/>
        <w:t xml:space="preserve"> and </w:t>
      </w:r>
      <w:r>
        <w:rPr>
          <w:i/>
          <w:iCs/>
        </w:rPr>
        <w:t>government</w:t>
      </w:r>
      <w:r>
        <w:rPr/>
        <w:t xml:space="preserve"> could have existed among men. Every one of them, in short, constantly dwelling on wants, avidity, oppression, desires and pride, has transferred to the state of nature ideas which were acquired in society; so that, in speaking of the savage, they described the social man. It has not even entered into the heads of most of our writers to doubt whether the state of nature ever existed; but it is clear from the Holy Scriptures that the first man, having received his understanding and commandments immediately from God, was not himself in such a state; and that, if we give such credit to the writings of Moses as every Christian philosopher ought to give, we must deny that, even before the deluge, men were ever in the pure state of nature; unless, indeed, they fell back into it from some very extraordinary circumstance; a paradox which it would be very embarrassing to defend, and quite impossible to prove. </w:t>
      </w:r>
    </w:p>
    <w:p>
      <w:pPr>
        <w:pStyle w:val="Normal"/>
        <w:rPr/>
      </w:pPr>
      <w:r>
        <w:rPr/>
        <w:t xml:space="preserve">Let us begin then by laying facts aside, as they do not affect the question. The investigations we may enter into, in treating this subject, must not be considered as historical truths, but only as mere conditional and hypothetical reasonings, rather calculated to explain the nature of things, than to ascertain their actual origin; just like the hypotheses which our physicists daily form respecting the formation of the world. Religion commands us to believe that, God Himself having taken men out of a state of nature immediately after the creation, they are unequal only because it is His will they should be so: but it does not forbid us to form conjectures based solely on the nature of man, and the beings around him, concerning what might have become of the human race, if it had been left to itself. This then is the question asked me, and that which I propose to discuss in the following discourse. As my subject interests mankind in general, I shall endeavour to make use of a style adapted to all nations, or rather, forgetting time and place, to attend only to men to whom I am speaking. I shall suppose myself in the Lyceum of Athens, repeating the lessons of my masters, with Plato and Xenocrates for judges, and the whole human race for audience. </w:t>
      </w:r>
    </w:p>
    <w:p>
      <w:pPr>
        <w:pStyle w:val="Normal"/>
        <w:rPr/>
      </w:pPr>
      <w:r>
        <w:rPr/>
        <w:t xml:space="preserve">O man, of whatever country you are, and whatever your opinions may be, behold your history, such as I have thought to read it, not in books written by your fellow creatures, who are liars, but in nature, which never lies. All that comes from her will be true; nor will you meet with anything false, unless I have involuntarily put in something of my own. The times of which I am going to speak are very remote: how much are you changed from what you once were! It is, so to speak, the life of your species which I am going to write, after the qualities which you have received, which your education and habits may have depraved, but cannot have entirely destroyed. There is, I feel, an age at which the individual man would wish to stop: you are about to inquire about the age at which you would have liked your whole species to stand still. Discontented with your present state, for reasons which threaten your unfortunate descendants with still greater discontent, you will perhaps wish it were in your power to go back; and this feeling should be a panegyric on your first ancestors, a criticism of your contemporaries, and a terror to the unfortunates who will come after you. </w:t>
      </w:r>
    </w:p>
    <w:p>
      <w:pPr>
        <w:pStyle w:val="Normal"/>
        <w:rPr>
          <w:i/>
          <w:i/>
          <w:iCs/>
        </w:rPr>
      </w:pPr>
      <w:r>
        <w:rPr>
          <w:i/>
          <w:iCs/>
        </w:rPr>
        <w:t>The First Part</w:t>
      </w:r>
    </w:p>
    <w:p>
      <w:pPr>
        <w:pStyle w:val="Normal"/>
        <w:rPr/>
      </w:pPr>
      <w:r>
        <w:rPr/>
        <w:t xml:space="preserve">Important as it may be, in order to judge rightly of the natural state of man, to consider him from his origin, and to examine him, as it were, in the embryo of his species; I shall not follow his organization through its successive developments, nor shall I stay to inquire what his animal system must have been at the beginning, in order to become at length what it actually is. I shall not ask whether his long nails were at first, as Aristotle supposes, only crooked talons; whether his whole body, like that of a bear, was not covered with hair; or whether the fact that he walked upon all fours, with his looks directed toward the earth, confined to a horizon of a few paces, did not at once point out the nature and limits of his ideas. On this subject I could form none but vague and almost imaginary conjectures. Comparative anatomy has as yet made too little progress, and the observations of naturalists are too uncertain, to afford an adequate basis for any solid reasoning. So that, without having recourse to the supernatural information given us on this head, or paying any regard to the changes which must have taken place in the internal, as well as the external, conformation of man, as he applied his limbs to new uses, and fed himself on new kinds of food, I shall suppose his conformation to have been at all times what it appears to us at this day; that he always walked on two legs, made use of his hands as we do, directed his looks over all nature, and measured with his eyes the vast expanse of Heaven. </w:t>
      </w:r>
    </w:p>
    <w:p>
      <w:pPr>
        <w:pStyle w:val="Normal"/>
        <w:rPr/>
      </w:pPr>
      <w:r>
        <w:rPr/>
        <w:t>If we strip this being, thus constituted, of all the supernatural gifts he may have received, and all the artificial faculties he can have acquired only by a long process; if we consider him, in a word, just as he must have come from the hands of nature, we behold in him an animal weaker than some, and less agile than others; but taking him all round, the most advantageously organized of any. I see him satisfying his hunger at the first oak, and slaking his thirst at the first brook; finding his rest at the foot of the tree which afforded him a repast; and, with that, all his wants supplied …</w:t>
      </w:r>
    </w:p>
    <w:p>
      <w:pPr>
        <w:pStyle w:val="Normal"/>
        <w:rPr/>
      </w:pPr>
      <w:r>
        <w:rPr/>
        <w:t xml:space="preserve">It appears, at first view, that men in a state of nature, having no moral relations or determinate obligations one with another, could not be either good or bad, virtuous or vicious; unless we take these terms in a physical sense, and call, in an individual, those qualities vices which may be injurious to his preservation, and those virtues which may contribute to it; in which case , he would have to be accounted most virtuous, who put least check on the pure impulses of nature. But without deviating from the ordinary sense of the words, it will be proper to suspend the judgment we might be led to form on such a state and be on our guard against our prejudices, till we have weighed the matter in the scales of impartiality, and seen whether virtues or vices preponderate among civilized men, and whether their virtues do them more good than their vices do harm; till we have discovered, whether the progress of the sciences sufficiently indemnifies them for the mischiefs they do one another, in proportion as they are better informed of the good they ought to do; or whether they would not be, on the whole, in a much happier condition if they had nothing to fear or to hope from any one, as they are, subjected to universal dependence, and obliged to take everything from those who engage to give the nothing in return. </w:t>
      </w:r>
    </w:p>
    <w:p>
      <w:pPr>
        <w:pStyle w:val="Normal"/>
        <w:rPr/>
      </w:pPr>
      <w:r>
        <w:rPr/>
        <w:t xml:space="preserve">Above all, let us not conclude, with Hobbes, that because man has no idea of goodness, he must be naturally wicked; that he is vicious because he does not know virtue; that he always refuses to do his fellow-creatures services which he does not think they have a right to demand; or that by virtue of the right he truly claims to everything he needs, he foolishly imagines himself the sole proprietor of the whole universe. Hobbes has seen clearly the defects of all the modern definitions of natural right: but the consequence which he deduces from his own show that he understands it in an equally false sense. In reasoning on the principles he lays down, he ought to have said that the state of nature, being that in which the care for our own preservation is the least prejudicial to that of others, was consequently the best calculated to promote peace, and the most suitable for mankind. He does say the exact opposite, in consequence of having improperly admitted, as a part of savage man's care for self-preservation, the gratification of a multitude of passions which are the work of society, and have made laws necessary. A bad man, he says, is a robust child. But it remains to be proved whether man in a state of nature is this robust child: and, should we grant that he is, what would he infer? Why truly, that if this man, when robust and strong, were dependent on others as he is when feeble, there is no extravagance he would not be guilty of; that he would beat his mother when she was too slow in giving him her breast; that he would strangle one of his younger brothers, if he should be troublesome to him, or bite the arm of another, if he put him to any inconvenience. But that man in the state of nature is both strong and dependent involves two contrary suppositions. Man is weak when he is dependent, and is his own master before he comes to be strong. Hobbes did not reflect that the same cause, which prevents a savage from making use of his reason, as our jurists hold, prevents him also from abusing his faculties, as Hobbes himself allows: so that it may be justly said that savages are not bad merely because they do not know what it is to be good: for it is neither the development of the understanding nor the restraint of law that hinders them from doing ill; but the peacefulness of their passions, and their ignorance of vice: </w:t>
      </w:r>
      <w:r>
        <w:rPr>
          <w:i/>
          <w:iCs/>
        </w:rPr>
        <w:t>tanto plus in illis proficit vitiorum ignoratio, quam in his cognitio virtutis.</w:t>
      </w:r>
      <w:r>
        <w:rPr/>
        <w:t xml:space="preserve"> There is another principle which has escaped Hobbes; which, having been bestowed on mankind, to moderate, on certain occasions, the impetuosity of egoism, or, before its birth, the desire of self- preservation, tempers the ardour with which he pursues his own welfare, by an innate repugnance at seeing a fellow-creature suffer. I think I need not fear contradiction in hoping man to be possessed of the only natural virtue, which could not be denied him by the most violent detractor of human virtue. I am speaking of compassion, which is a disposition suitable to creatures so weak and subject to so many evils as we certainly are: by so much the more universal and useful to mankind, as it comes before any kind of reflection; and at the same time so natural, that the very brutes themselves sometimes give evident proofs of it. Not to mention the tenderness of mothers for their offspring and the perils they encounter to save them from danger, it is well known that horses show a reluctance to trample on living bodies. One animal never passes by the dead body of another of its species; there are even some which give their fellows a sort of burial; while the mournful lowings of the cattle when they enter the slaughter-house show the impressions made on them by the horrible spectacle which meets them. We find, with pleasure, the author of the Fable of the Bees obliged to own that man is a compassionate and sensible being, and laying aside his cold subtlety of style, in the example he gives, to present us with the pathetic description of a man who, from a place of confinement, is compelled to behold a wild beast tear a child from the arms of its mother, grinding its tender limbs with its murderous teeth, and tearing its palpitating entrails with its claws. What horrid agitation must not the eye- witness of such a scene experience, although he would not be personally concerned! What anxiety would he not suffer at not being able to give any assistance to the fainting mother and the dying infant! </w:t>
      </w:r>
    </w:p>
    <w:p>
      <w:pPr>
        <w:pStyle w:val="Normal"/>
        <w:rPr/>
      </w:pPr>
      <w:r>
        <w:rPr/>
        <w:t xml:space="preserve">Such is the pure emotion of nature, prior to all kinds of reflection! Such is the force of natural compassion, which the greatest depravity of morals has as yet hardly been able to destroy! For we daily find at our theatres men affected, nay shedding tears at the sufferings of a wretch who, where he in the tyrant's place, would probably even add to the torments of his enemies; like the blood thirsty Sulla, who was so sensitive to ills he had not caused, or that Alexander of Pheros who did not dare to go and see any tragedy acted, for fear of being seen weeping with Andromache and Priam, though he could listen without emotion to the cries of all the citizens who were daily strangled at his command. Nature avows she gave the human race the softest hearts, who gave them tears. Mandeville well knew that, in spite of all their morality, men would have never been better than monsters, had not nature bestowed on them a sense of compassion, to aid their reason: but he did not see that from this quality alone flow all those social virtues, of which he denied man the possession. But what is generosity, clemency or humanity but the compassion applied to the weak, to the guilty, or to mankind in general? Even benevolence and friendship are, if we judge rightly, only the effects of compassion, constantly set upon a particular object: for how is it different to wish that another person may not suffer pain and uneasiness and to wish him happy? Were it even true that pity is no more than a feeling, which puts us in the place of the sufferer, a feeling, obscure yet lively in a savage, developed yet feeble in civilized man; this truth would have no other consequence than to confirm my argument. Compassion must, in fact, be the stronger, the more the animal beholding any kind of distress identifies himself with the animal that suffers. Now, it is plain that such identification must have been much more than perfect in a state of nature than it is in a state of reason. It is reason that engenders self-respect, and reflection that confirms it: it is reason which turns man's mind back upon itself, and divides him from everything that could disturb or afflict him. It is philosophy that isolates him, and bids him say, at sight of the misfortunes of others: "Perish if you will, I am secure." Nothing but such general evils as threaten the whole community can disturb the tranquil sleep of the philosopher, or tear him from his bed. A murder may with impunity be committed under his window; he has only to put his hands to his ears and argue a little with himself, to prevent nature, which is shocked within him, from identifying itself with the unfortunate sufferer. Uncivilized man has not this admirable talent; and for want of reason and wisdom, is always foolishly ready to obey the first promptings of humanity. It is the populace that flocks together at riots and street-brawls, while the wise man prudently makes off. It is the mob and the market-women, who part the combatants, and hinder gentle-folks from cutting one another's throats. </w:t>
      </w:r>
    </w:p>
    <w:p>
      <w:pPr>
        <w:pStyle w:val="Normal"/>
        <w:rPr/>
      </w:pPr>
      <w:r>
        <w:rPr/>
        <w:t xml:space="preserve">It is then certain that compassion is a natural feeling, which, by moderating the violence of love of self in each individual, contributes to the preservation of the whole species. It is this compassion that hurries us without reflection to the relief of those who are in distress: it is this which in a state of nature supplies the place of laws, morals and virtues, with the advantage that none are tempted to disobey its gentle voice: it is this which will always prevent a sturdy savage from robbing a weak child or a feeble old man of the sustenance they may have with pain and difficulty acquired, if he sees a possibility of providing for himself by other means: it is this which, instead of inculcating that sublime maxim of rational justice, </w:t>
      </w:r>
      <w:r>
        <w:rPr>
          <w:i/>
          <w:iCs/>
        </w:rPr>
        <w:t>Do to others as you would have them do unto you,</w:t>
      </w:r>
      <w:r>
        <w:rPr/>
        <w:t xml:space="preserve"> inspires all men with that other maxim of natural goodness, much less perfect indeed, but perhaps more useful; </w:t>
      </w:r>
      <w:r>
        <w:rPr>
          <w:i/>
          <w:iCs/>
        </w:rPr>
        <w:t>Do good to yourself with as little evil as possible to others.</w:t>
      </w:r>
      <w:r>
        <w:rPr/>
        <w:t xml:space="preserve"> In a word, it is rather in this natural feeing than in any subtle arguments that we must look for the cause of that repugnance, which every man would experience in doing evil, even independently of the maxims of education. Although it might belong to Socrates and other minds of the like craft to acquire virtue by reason, the human race would long since have ceased to be, had its preservation depended only on the reasonings of the individuals composing it …</w:t>
      </w:r>
    </w:p>
    <w:p>
      <w:pPr>
        <w:pStyle w:val="Normal"/>
        <w:rPr/>
      </w:pPr>
      <w:r>
        <w:rPr/>
        <w:t xml:space="preserve">Having proved that the inequality of mankind is hardly felt, and that its influence is next to nothing in a state of nature, I must next show its origin and trace its progress in the successive developments of the human mind. Having shown that human </w:t>
      </w:r>
      <w:r>
        <w:rPr>
          <w:i/>
          <w:iCs/>
        </w:rPr>
        <w:t>perfectibility</w:t>
      </w:r>
      <w:r>
        <w:rPr/>
        <w:t xml:space="preserve">, the social virtues, and the other faculties which natural man potentially possessed, could never develop of themselves, but must require the fortuitous concurrence of many foreign causes that might never arise, and without which he would have remained for ever in his primitive condition, I must now collect and consider the different accidents which may have improved the human understanding while depraving the species, and made man wicked while making him sociable; so as to bring him and the world from that distant period the point at which we now behold them… </w:t>
      </w:r>
    </w:p>
    <w:p>
      <w:pPr>
        <w:pStyle w:val="Normal"/>
        <w:rPr>
          <w:i/>
          <w:i/>
          <w:iCs/>
        </w:rPr>
      </w:pPr>
      <w:r>
        <w:rPr>
          <w:i/>
          <w:iCs/>
        </w:rPr>
        <w:t>The Second Part</w:t>
      </w:r>
    </w:p>
    <w:p>
      <w:pPr>
        <w:pStyle w:val="Normal"/>
        <w:rPr/>
      </w:pPr>
      <w:r>
        <w:rPr/>
        <w:t xml:space="preserve">The first man who, having enclosed a piece of ground, bethought himself of saying </w:t>
      </w:r>
      <w:r>
        <w:rPr>
          <w:i/>
          <w:iCs/>
        </w:rPr>
        <w:t>This is mine</w:t>
      </w:r>
      <w:r>
        <w:rPr/>
        <w:t xml:space="preserve">, and found people simple enough to believe him, was the real founder of civil society. From how many crimes, wars and murders, from how many horrors and misfortunes might not any one have saved mankind, by pulling up the stakes, or filling up the ditch, and crying to his fellows, "Beware of listening to this imposter; you are undone if you once forget that the fruits of the earth belong to us all, and the earth itself to nobody." But there is great probability that things had then already come to such a pitch, that they could no longer continue as they were; for the idea of property depends on many prior ideas, which could only be acquired successively, and cannot have been formed all at once in the human mind. Mankind must have made very considerable progress, and acquired considerable knowledge and industry which they must also have transmitted and increased from age to age, before they arrived at this last point of the state of nature. Let us then go farther back, and endeavour to unify under a single point of view that slow succession of events and discoveries in the most natural order. </w:t>
      </w:r>
    </w:p>
    <w:p>
      <w:pPr>
        <w:pStyle w:val="Normal"/>
        <w:rPr/>
      </w:pPr>
      <w:r>
        <w:rPr/>
        <w:t xml:space="preserve">Man's first feeling was that of his own existence, and his first care that of self-preservation. The produce of the earth furnished him with all he needed, and instinct told him how to use it. Hunger and other appetites made him at various times experience various modes of existence; and among these was one which urged him to propagate his species -- a blind propensity that, having nothing to do with the heart, produced a merely animal act. The want once gratified, the two sexes knew each other no more; and even the offspring was nothing to its mother, as soon as it could do without her. </w:t>
      </w:r>
    </w:p>
    <w:p>
      <w:pPr>
        <w:pStyle w:val="Normal"/>
        <w:rPr/>
      </w:pPr>
      <w:r>
        <w:rPr/>
        <w:t xml:space="preserve">Such was the condition of infant man; the life of an animal limited at first to mere sensations, and hardly profiting by the gifts nature bestowed on him, much less capable of entertaining a thought of forcing anything from her. But difficulties soon presented themselves, and it became necessary to learn how to surmount them: the height of the trees, which prevented him from gathering their fruits, the competition of other animals desirous of the same fruits, and the ferocity of those who needed them for their own preservation, all obliged him to apply himself to bodily exercises. He had to be active, swift of foot, and vigorous in fight. Natural weapons, stones and sticks, were easily found: he learnt to surmount the obstacles of nature, to contend in case of necessity with other animals, and to dispute the means of subsistence even with other men, or to indemnify himself for what he was forced to give up to a stronger. </w:t>
      </w:r>
    </w:p>
    <w:p>
      <w:pPr>
        <w:pStyle w:val="Normal"/>
        <w:rPr/>
      </w:pPr>
      <w:r>
        <w:rPr/>
        <w:t xml:space="preserve">In proportion as the human race grew more numerous, men's cares increased. The difference of soils, climates, and seasons, must have introduced some differences into their manner of living. Barren years, long and sharp winters, scorching summers which parched the fruits of the earth, must have demanded a new industry. On the seashore and the banks of rivers, they invented the hook and line, and became fishermen and eaters of fish. In the forest they made bows and arrows, and became huntsmen and warriors. In cold countries they clothed themselves with the skins of the beasts they had slain. The lightning, a volcano, or some lucky chance acquainted them with fire, a new resource against the rigours of winter: they next learned how to preserve this element, then how to reproduce it, and finally how to prepare with it the flesh of animals which before they had eaten raw. </w:t>
      </w:r>
    </w:p>
    <w:p>
      <w:pPr>
        <w:pStyle w:val="Normal"/>
        <w:rPr/>
      </w:pPr>
      <w:r>
        <w:rPr/>
        <w:t xml:space="preserve">This repeated relevance of various beings to himself, and one to another, would naturally give rise in the human mind to the perceptions of certain relations between them. Thus the relations which we denote by the terms great, small, strong, weak, swift, slow, fearful, bold, and the like, almost insensibly compared at need, must have at length produced in him a kind of reflection, or rather a mechanical prudence, which would indicate to him the precautions most necessary to his security.... </w:t>
      </w:r>
    </w:p>
    <w:p>
      <w:pPr>
        <w:pStyle w:val="Normal"/>
        <w:rPr/>
      </w:pPr>
      <w:r>
        <w:rPr/>
        <w:t xml:space="preserve">But from the moment one man began to stand in need of the help of another; from the moment it appeared advantageous to any one man to have enough provisions for two, equality disappeared, property was introduced, work became indispensable, and vast forests became smiling fields, which man had to water with the sweat of his brow, and where slavery and misery were soon seen to germinate and grow up with the crops. </w:t>
      </w:r>
    </w:p>
    <w:p>
      <w:pPr>
        <w:pStyle w:val="Normal"/>
        <w:rPr/>
      </w:pPr>
      <w:r>
        <w:rPr/>
        <w:t xml:space="preserve">Metallurgy and agriculture were the two arts which produced this great revolution. The poets tell us it was gold and silver, but, for the philosophers, it was iron and corn, which first civilized men, and ruined humanity. Thus both were unknown to the savages of America, who for that reason are still savage: the other nations also seem to have continued in a state of barbarism while they practiced only one of these arts. One of the best reasons, perhaps, why Europe has been if not longer, at least more constantly and highly civilized than the rest of the world is that it is at once the most abundant in iron and the most fertile in corn. </w:t>
      </w:r>
    </w:p>
    <w:p>
      <w:pPr>
        <w:pStyle w:val="Normal"/>
        <w:rPr/>
      </w:pPr>
      <w:r>
        <w:rPr/>
        <w:t xml:space="preserve">It is difficult to conjecture how men first came to know and use iron; for it is impossible to suppose they would of themselves think of digging the ore out of the mine, and preparing it for smelting, before they knew what would be the result. On the other hand, we have the less reason to suppose this discovery the effect of any accidental fire, as mines are only formed in barren places, bare of trees and plants; so that it looks as if nature had taken pains to keep the fatal secret from us. There remains, therefore, only the extraordinary accident of some volcano which, by ejecting metallic substances already in fusion, suggested to the spectators the idea of imitating the natural operation. And we must further conceive them as possessed of uncommon courage and foresight, to undertake so laborious a work, with so distant a prospect of drawing advantage from it; yet these qualities are united only in minds more advanced than we can suppose those of these first discoverers to have been. </w:t>
      </w:r>
    </w:p>
    <w:p>
      <w:pPr>
        <w:pStyle w:val="Normal"/>
        <w:rPr/>
      </w:pPr>
      <w:r>
        <w:rPr/>
        <w:t xml:space="preserve">With regard to agriculture, the principles of it were known long before they were put in practice; and it is indeed hardly possible that men, constantly employed in drawing their subsistence from pants and trees, should not readily acquire a knowledge of the means made use of by nature for the propagation of vegetables. It was in all probability very long, however, before their industry took that turn, either because trees, which together with hunting and fishing afforded them food, did not require their attention; or because they were ignorant of the use of corn, or without instruments to cultivate it; or because they lacked foresight to future needs; or lastly, because they were without means of preventing others from robbing them of the fruit of their labour. </w:t>
      </w:r>
    </w:p>
    <w:p>
      <w:pPr>
        <w:pStyle w:val="Normal"/>
        <w:rPr/>
      </w:pPr>
      <w:r>
        <w:rPr/>
        <w:t xml:space="preserve">When they grew more industrious, it is natural to believe that they began, with the help of sharp stones and pointed sticks, to cultivate a few vegetables or roots around their huts; though it was long before they knew how to prepare corn, or were provided with the implements necessary for raising it in any large quantity; not to mention how essential it is, for husbandry, to consent to immediate loss, in order to reap a future gain -- a precaution very foreign to the turn of a savage's mind; for, as I have said, he hardly foresees in the morning what he will need at night. </w:t>
      </w:r>
    </w:p>
    <w:p>
      <w:pPr>
        <w:pStyle w:val="Normal"/>
        <w:rPr/>
      </w:pPr>
      <w:r>
        <w:rPr/>
        <w:t xml:space="preserve">The invention of the other arts must therefore have been necessary to compel mankind to apply themselves to agriculture. No sooner were artificers wanted to smelt and forge iron, than others were required to maintain them; the more hands that were employed in manufactures, the fewer were left to provide for the common subsistence, though the number of mouths to be furnished with food remained the same: and as some required commodities in exchange for their iron, the rest at length discovered the method of making iron serve for the multiplication of commodities. By this means the arts of husbandry and agriculture were established on the one hand, and the art of working metals and multiplying their uses on the other. </w:t>
      </w:r>
    </w:p>
    <w:p>
      <w:pPr>
        <w:pStyle w:val="Normal"/>
        <w:rPr/>
      </w:pPr>
      <w:r>
        <w:rPr/>
        <w:t xml:space="preserve">The cultivation of the earth necessarily brought about its distribution; and property, once recognized, gave rise to the first rules of justice; for, to secure each man his own, it had to be possible for each to have something. Besides, as men began to look forward to the future, and all had something to lose, every one had reason to apprehend that reprisals would follow any injury he might do to another. This origin is so much the more natural, as it is impossible to conceive how property can come from anything but manual labour: for what else can a man add to things which he does not originally create, so as to make them his own property? It is the husbandman's labour alone that, giving him a title to the produce of the ground he has tilled, gives him a claim also to the land itself, at least till harvest; and so, from year to year, a constant possession which is easily transformed into property. When the ancients, say Grotius, gave to Ceres the title of Legislatrix, and to a festival celebrated in her honour the name of Thesmophoria, they meant by that that the distribution of lands had produced a new kind of right: that is to say, the right of property, which is different from the right deducible from the law of nature. </w:t>
      </w:r>
    </w:p>
    <w:p>
      <w:pPr>
        <w:pStyle w:val="Normal"/>
        <w:rPr/>
      </w:pPr>
      <w:r>
        <w:rPr/>
        <w:t xml:space="preserve">In this state of affairs, equality might have been sustained, had the talents of individuals been equal, and had, for example, the use of iron and the consumption of commodities always exactly balanced each other; but, as there was nothing to preserve this balance, it was soon disturbed; the strongest did most work; the most skilful turned his labour to best account; the most ingenious devised methods of diminishing his labour: the husbandman wanted more corn, or the smith more corn, and, while both laboured equally, the one gained a great deal by his work, while the other could hardly support himself. Thus natural inequality unfolds itself insensibly with that of combination, and the difference between men, developed by their different circumstances, becomes more sensible and permanent in its effects, and begins to have an influence, in the same proportion, over the lot of individuals. </w:t>
      </w:r>
    </w:p>
    <w:p>
      <w:pPr>
        <w:pStyle w:val="Normal"/>
        <w:rPr/>
      </w:pPr>
      <w:r>
        <w:rPr/>
        <w:t xml:space="preserve">Matters once at this pitch, it is easy to imagine the rest. I shall not detain the reader with a description of the successive invention of other arts, the development of language, the trial and utilization of talents, the inequality of fortunes, the use and abuse of riches, and all the details connected with them which the reader can easily supply for himself. I shall confine myself to a glance at mankind in this new situation. </w:t>
      </w:r>
    </w:p>
    <w:p>
      <w:pPr>
        <w:pStyle w:val="Normal"/>
        <w:rPr/>
      </w:pPr>
      <w:r>
        <w:rPr/>
        <w:t xml:space="preserve">Behold then all human faculties developed, memory and imagination in full play, egoism interested, reason active, and the mind almost at the highest point of its perfection. Behold all the natural qualities in action, the rank and condition of every man assigned him; not merely his share of property and his power to serve or injure others, but also his wit, beauty, strength or skill, merit or talents: and these being the only qualities capable of commanding respect, it soon became necessary to possess or to affect them. </w:t>
      </w:r>
    </w:p>
    <w:p>
      <w:pPr>
        <w:pStyle w:val="Normal"/>
        <w:rPr/>
      </w:pPr>
      <w:r>
        <w:rPr/>
        <w:t xml:space="preserve">It now became the interest of men to appear what they really were not. To be and to seem became two totally different things; and from this distinction sprang insolent pomp and cheating trickery, with all the numerous vices that go in their train. On the other hand, free and independent as men were before, they were now, in consequence of a multiplicity of new wants, brought into subjection, as it were, to all nature, and particularly to one another; and each became in some degree a slave even in becoming the master of other men: if rich, they stood in need of the services of others; if poor, of their assistance; and even a middle condition did not enable them to do without one another. Many must now, therefore, have been perpetually employed in getting others to interest themselves in his lot, and in making them, apparently at least, if not really, find their advantage in promoting his behaviour to some, and imperious and cruel to others; being under a kind of necessity to ill-use all the persons of whom he stood in need, when he could not frighten them into compliance, and did not judge it his interest to be useful to them. Insatiable ambition, the thirst of raising their respective fortunes, not so much from real want as from the desire to surpass others, inspired all men with a vile propensity to injure one another, and with a secret jealousy, which is the more dangerous, as it puts on the mask of benevolence, to carry its point with greater security. In a word, there arose rivalry and competition together with a secret desire on both of profiting at the expense of others. All these evils were the first effects of property, and the inseparable attendants of growing inequality. </w:t>
      </w:r>
    </w:p>
    <w:p>
      <w:pPr>
        <w:pStyle w:val="Normal"/>
        <w:rPr/>
      </w:pPr>
      <w:r>
        <w:rPr/>
        <w:t xml:space="preserve">Before the invention of signs to represent riches, wealth could hardly consist in anything but lands and cattle, the only real possessions men can have. But, when inheritances so increased in number and extent as to occupy the whole of the land, and to border on one another, one man could aggrandize himself only at the expense of another; at the same time the supernumeraries, who had been too weak or too indolent to make such acquisitions, and had grown poor without sustaining any loss, because, while they saw everything change around them, they remained still the same, were obliged to receive their subsistence, or steal it, from the rich; and this soon bred, according to their different characters, dominion and slavery, or violence and rapine. The wealthy, on their part, had no sooner begun to taste the pleasure of command, than they disdained all others, and, using their old slaves to acquire new, thought of nothing but subduing and enslaving their neighbours; like ravenous wolves, which; having once tasted human flesh, despise every other food and thenceforth seek only men to devour. </w:t>
      </w:r>
    </w:p>
    <w:p>
      <w:pPr>
        <w:pStyle w:val="Normal"/>
        <w:rPr/>
      </w:pPr>
      <w:r>
        <w:rPr/>
        <w:t xml:space="preserve">Thus, as the most powerful or the most miserable considered their might or misery as a kind of right to the possessions of others, equivalent, in their opinion, to that of property, the destruction of equality was attended by the most terrible disorders. Usurpations by the rich, robbery by the poor, and the unbridled passions of both, suppressed the cries of natural compassion and the still feeble voice of justice, and filled men with avarice, ambition, and vice. Between the title of the strongest and that of the first occupier, there arose perpetual conflicts, which never ended but in battled and bloodshed. The new-born state of society thus gave rise to a horrible state of war; men thus harassed, and depraved were no longer capable of retracing their steps or renouncing the fatal acquisitions they had made, but, labouring by the abuse of the faculties which do them honour, merely to their own confusion, brought themselves to the brink of ruin. </w:t>
      </w:r>
    </w:p>
    <w:p>
      <w:pPr>
        <w:pStyle w:val="Normal"/>
        <w:rPr/>
      </w:pPr>
      <w:r>
        <w:rPr/>
        <w:t xml:space="preserve">Both rich and poor, shocked at their new-found ills, </w:t>
        <w:br/>
        <w:t xml:space="preserve">Would fly from wealth, and lose what they had sought. </w:t>
      </w:r>
    </w:p>
    <w:p>
      <w:pPr>
        <w:pStyle w:val="Normal"/>
        <w:rPr/>
      </w:pPr>
      <w:r>
        <w:rPr/>
        <w:t xml:space="preserve">It is impossible that men should not at length have reflected on so wretched a situation, and on the calamities that overwhelmed them. The rich, in particular, must have felt how much they suffered by a constant state of war, of which they bore all the expense; and in which, though all risked their lives, they alone risked their property. Besides, however speciously they might disguise their usurpations, they knew that they were founded on precarious and false titles; so that, if others took from them by force what they themselves had gained by force, they would have no reason to complain. Even those who had been enriched by their own industry, could hardly base their proprietorship on better claims. It was in vain to repeat, "I built this well; I gained this post by my industry." Who gave you your standing, it might be answered, and what right have you to demand payment for us for doing what we never asked you to do? Do you not know that numbers of your fellow-creatures are starving, for want of what you have too much of? You ought to have had the express and universal consent of mankind, before appropriating more of the common subsistence than you needed for your own maintenance. Destitute of valid reasons to justify and sufficient strength to defend himself, able to crush individuals with ease, but easily crushed himself by a troop of bandits, one against all, and incapable, on account of mutual jealousy, of joining with his equals against numerous enemies united by the common hope of plunder, the rich man, thus urged by necessity, conceived at length the profoundest plan that ever entered the mind of man: this was to employ in his favour the forces of those who attacked him, to make allies of his adversaries, to inspire them with different maxims, and to give them other institutions as favourable to himself as the law of nature was unfavourable. </w:t>
      </w:r>
    </w:p>
    <w:p>
      <w:pPr>
        <w:pStyle w:val="Normal"/>
        <w:rPr/>
      </w:pPr>
      <w:r>
        <w:rPr/>
        <w:t xml:space="preserve">With this view, after having represented to his neighbours the horror of a situation which armed every man against the rest, and made their possessions as burdensome to them as their wants, and in which no safety could be expected either in riches or in poverty, he readily devised plausible arguments to make them close with his design. "Let us join," said he, "to guard the weak from oppression, to restrain the ambitious, and secure to every man the possession of what belongs to him: let us institute rules of justice and peace, to which all without exception may be obliged to conform; rules that may in some measure make amends for the caprices of fortune, by subjecting equally the powerful and the weak to the observance of reciprocal obligations. Let us, in a word, instead of turning our forces against ourselves collect them in a supreme power which may govern us by wise laws, protect and defend all the members of the association, repulse their common enemies, and maintain eternal harmony among us." </w:t>
      </w:r>
    </w:p>
    <w:p>
      <w:pPr>
        <w:pStyle w:val="Normal"/>
        <w:rPr/>
      </w:pPr>
      <w:r>
        <w:rPr/>
        <w:t xml:space="preserve">Far fewer words to this purpose would have been enough to impose on men so barbarous and easily seduced; especially as they had too many disputes among themselves to do without arbitrators, and too much ambition and avarice to go long without masters. All ran headlong to their chains, in hopes of securing their liberty; for they had just wit enough to perceive the advantages of political institutions, without experience enough to enable them to foresee the dangers. The most capable of foreseeing the dangers were the very persons who expected to benefit by them; and even the most prudent judged it not expedient to sacrifice one part of their freedom to ensure the rest; as a wounded man has his arm cut off to save the rest of his body. </w:t>
      </w:r>
    </w:p>
    <w:p>
      <w:pPr>
        <w:pStyle w:val="Normal"/>
        <w:rPr/>
      </w:pPr>
      <w:r>
        <w:rPr/>
        <w:t xml:space="preserve">Such was, or may well have been, the origin of society and law, which bound new fetters on the poor, and gave new power to the rich; which irretrievably destroyed natural liberty, eternally fixed the law of property and inequality, converted clever usurpation into unalterable right, and, for the advantage of a few ambitious individuals, subjected all mankind to perpetual labour, slavery and wretchedness. It is easy to see how the establishment of one community made that of all the rest necessary, and how, in order to make head against the united forces, the rest of mankind had to unite in turn. Societies soon multiplied and spread over the face of the earth, till hardly a corner of the world was left in which a man could escape the yoke, and withdraw his head from beneath the sword which he saw perpetually hanging over him by a thread. Civil right having thus become the common rule among the members of each community, the law of nature maintained its place only between different communities, where, under the name of the right of nations, it was qualified by certain tacit conventions, in order to make commerce practicable, and serve as a substitute for natural compassion, which lost, when applied to societies, almost all the influence it had over individuals, and survived no longer except in some great cosmopolitan spirits, who, breaking down the imaginary barriers that separate different peoples, follow the example of our Sovereign Creator, and include the whole human race in their benevolence. </w:t>
      </w:r>
    </w:p>
    <w:p>
      <w:pPr>
        <w:pStyle w:val="Normal"/>
        <w:rPr/>
      </w:pPr>
      <w:r>
        <w:rPr/>
        <w:t xml:space="preserve">[This text is part of the </w:t>
      </w:r>
      <w:hyperlink r:id="rId3">
        <w:r>
          <w:rPr>
            <w:rStyle w:val="InternetLink"/>
          </w:rPr>
          <w:t>Internet Modern History Sourcebook</w:t>
        </w:r>
      </w:hyperlink>
      <w:r>
        <w:rPr/>
        <w:t>. The Sourcebook is a collection of public domain and copy-permitted texts for introductory level classes in modern European and World history.]</w:t>
      </w:r>
    </w:p>
    <w:p>
      <w:pPr>
        <w:pStyle w:val="Normal"/>
        <w:jc w:val="left"/>
        <w:rPr/>
      </w:pPr>
      <w:r>
        <w:rPr/>
      </w:r>
    </w:p>
    <w:p>
      <w:pPr>
        <w:pStyle w:val="Normal"/>
        <w:ind w:hanging="0"/>
        <w:jc w:val="left"/>
        <w:rPr/>
      </w:pPr>
      <w:r>
        <w:rPr/>
        <mc:AlternateContent>
          <mc:Choice Requires="wps">
            <w:drawing>
              <wp:inline distT="0" distB="0" distL="0" distR="0">
                <wp:extent cx="5029200" cy="38100"/>
                <wp:effectExtent l="0" t="0" r="0" b="0"/>
                <wp:docPr id="3"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rStyle w:val="StrongEmphasis"/>
          <w:b w:val="false"/>
          <w:b w:val="false"/>
          <w:bCs w:val="false"/>
          <w:i/>
          <w:i/>
          <w:iCs/>
        </w:rPr>
      </w:pPr>
      <w:r>
        <w:rPr>
          <w:b/>
          <w:bCs/>
        </w:rPr>
        <w:t>Adam Smith: The Wealth of Nations, 1776</w:t>
      </w:r>
    </w:p>
    <w:p>
      <w:pPr>
        <w:pStyle w:val="Normal"/>
        <w:rPr>
          <w:b/>
          <w:b/>
          <w:bCs/>
          <w:szCs w:val="24"/>
        </w:rPr>
      </w:pPr>
      <w:r>
        <w:rPr>
          <w:b/>
          <w:bCs/>
        </w:rPr>
        <w:t xml:space="preserve">Book I, Chapter 1. </w:t>
      </w:r>
      <w:r>
        <w:rPr>
          <w:i/>
          <w:iCs/>
        </w:rPr>
        <w:t>Of the Division of Labor:</w:t>
      </w:r>
      <w:r>
        <w:rPr/>
        <w:t xml:space="preserve"> THE greatest improvement in the productive powers of labor, and the greater part of the skill, dexterity, and judgment with which it is anywhere directed, or applied, seem to have been the effects of the division of labor....To take an example, therefore, the trade of the pin-maker; a workman not educated to this business, nor acquainted with the use of the machinery employed in it, could scarce, perhaps, with his utmost industry, make one pin in a day, and certainly could not make twenty. But in the way in which this business is now carried on, not only the whole work is a peculiar trade, but it is divided into a number of branches, of which the greater part are likewise peculiar trades. One man draws out the wire, another straights it, a third cuts it, a fourth points it, a fifth grinds it at the top for receiving, the head; to make the head requires two or three distinct operations; to put it on is a peculiar business, to whiten the pins is another; it is even a trade by itself to put them into the paper; and the important business of making a pin is, in this manner, divided into about eighteen distinct operations, which, in some factories, are all performed by distinct hands, though in others the same man will sometimes perform two or three of them. </w:t>
      </w:r>
    </w:p>
    <w:p>
      <w:pPr>
        <w:pStyle w:val="Normal"/>
        <w:rPr/>
      </w:pPr>
      <w:r>
        <w:rPr/>
        <w:t>I have seen a small manufactory of this kind where ten men only were employed, and where some of them consequently performed two or three distinct operations. But though they were very poor, and therefore but indifferently accommodated with the necessary machinery, they could, when they exerted themselves, make among them about twelve pounds of pins in a day. There are in a pound upwards of four thousand pins of a middling size. Those ten persons, therefore, could make among them upwards of forty-eight thousand pins in a day. Each person, therefore, making a tenth part of forty-eight thousand pins, might be considered as making four thousand eight hundred pins in a day. But if they had all wrought separately and independently, and without any of them having been educated to this peculiar business, they certainly could not each of them have made twenty, perhaps not one pin in a day; that is, certainly, not the two hundred and fortieth, perhaps not the four thousand eight hundredth part of what they are at present capable of performing, in consequence of a proper division and combination of their different operations....</w:t>
      </w:r>
    </w:p>
    <w:p>
      <w:pPr>
        <w:pStyle w:val="Normal"/>
        <w:rPr/>
      </w:pPr>
      <w:r>
        <w:rPr/>
        <w:t xml:space="preserve">The division of labor, so far as it can be introduced, occasions, in every art, a proportionable increase of the productive powers of labor. The separation of different trades and employments from one another seems to have taken place in consequence of this advantage. This separation, too, is generally called furthest in those countries which enjoy the highest degree of industry and improvement; what is the work of one man in a rude state of society being generally that of several in an improved one.....This great increase of the quantity of work which, in consequence of the division of labor, the same number of people are capable of performing, is owing to three different circumstances; </w:t>
      </w:r>
      <w:r>
        <w:rPr>
          <w:i/>
          <w:iCs/>
        </w:rPr>
        <w:t>first</w:t>
      </w:r>
      <w:r>
        <w:rPr/>
        <w:t xml:space="preserve">, to the increase of dexterity in every particular workman; </w:t>
      </w:r>
      <w:r>
        <w:rPr>
          <w:i/>
          <w:iCs/>
        </w:rPr>
        <w:t>secondly</w:t>
      </w:r>
      <w:r>
        <w:rPr/>
        <w:t xml:space="preserve">, to the saving of the time which is commonly lost in passing from one species of work to another; and </w:t>
      </w:r>
      <w:r>
        <w:rPr>
          <w:i/>
          <w:iCs/>
        </w:rPr>
        <w:t>lastly</w:t>
      </w:r>
      <w:r>
        <w:rPr/>
        <w:t>, to the invention of a great number of machines which facilitate and abridge labor, and enable one man to do the work of many....</w:t>
      </w:r>
    </w:p>
    <w:p>
      <w:pPr>
        <w:pStyle w:val="Normal"/>
        <w:rPr/>
      </w:pPr>
      <w:r>
        <w:rPr/>
        <w:t xml:space="preserve">It is the great multiplication of the productions of all the different arts, in consequence of the division of labor, which occasions, in a well-governed society, that </w:t>
      </w:r>
      <w:r>
        <w:rPr>
          <w:i/>
          <w:iCs/>
        </w:rPr>
        <w:t>universal opulence</w:t>
      </w:r>
      <w:r>
        <w:rPr/>
        <w:t xml:space="preserve"> which extends itself to the lowest ranks of the people. Every workman has a great quantity of his own work to dispose of beyond what he himself has occasion for; and every other workman being exactly in the same situation, he is enabled to exchange a great quantity of his own goods for a great quantity, or, what comes to the same thing, for the price of a great quantity of theirs. He supplies them abundantly with what they have occasion for, and they accommodate him as amply with what he has occasion for, and a general plenty diffuses itself through all the different ranks of the society....</w:t>
      </w:r>
    </w:p>
    <w:p>
      <w:pPr>
        <w:pStyle w:val="Normal"/>
        <w:rPr/>
      </w:pPr>
      <w:r>
        <w:rPr>
          <w:b/>
          <w:bCs/>
        </w:rPr>
        <w:t xml:space="preserve">Book I, Chapter 2. </w:t>
      </w:r>
      <w:r>
        <w:rPr>
          <w:i/>
          <w:iCs/>
        </w:rPr>
        <w:t>Of the Principle which gives occasion to the Division of Labor:</w:t>
      </w:r>
      <w:r>
        <w:rPr/>
        <w:t xml:space="preserve"> THIS division of labor, from which so many advantages are derived, is not originally the effect of any human wisdom, which foresees and intends that universal opulence to which it gives occasion. It is the necessary, though very slow and gradual consequence of a certain propensity in human nature which has in view no such extensive utility; the propensity to truck, barter, and exchange one thing for another..... Man has almost constant occasion for the help of his brethren, and it is in vain for him to expect it from their benevolence only. He will be more likely to prevail if he can interest their self-love in his favor, and show them that it is for their own advantage to do for him what he requires of them. Whoever offers to another a bargain of any kind, proposes to do this. Give me that which I want, and you shall have this which you want, is the meaning of every such offer; and it is in this manner that we obtain from one another the far greater art of those good offices which we stand in need of. It is not from the benevolence of the butcher, the brewer, or the baker that we expect our dinner, </w:t>
      </w:r>
      <w:r>
        <w:rPr>
          <w:i/>
          <w:iCs/>
        </w:rPr>
        <w:t>but from their regard to their own interest.</w:t>
      </w:r>
    </w:p>
    <w:p>
      <w:pPr>
        <w:pStyle w:val="Normal"/>
        <w:rPr/>
      </w:pPr>
      <w:r>
        <w:rPr/>
        <w:t>As it is by treaty, by barter, and by purchase that we obtain from one another the greater part of those mutual good offices which we stand in need of, so it is this same trucking disposition which originally gives occasion to the division of labor. In a tribe of hunters or shepherds a particular person makes bows and arrows, for example, with more readiness and dexterity than any other. He frequently exchanges them for cattle or for venison with his companions; and he finds at last that he can in this manner get more cattle and venison than if he himself went to the field to catch them. From a regard to his own interest, therefore, the making of bows and arrows grows to be his chief business, and he becomes a sort of armorer, etc......</w:t>
      </w:r>
    </w:p>
    <w:p>
      <w:pPr>
        <w:pStyle w:val="Normal"/>
        <w:rPr/>
      </w:pPr>
      <w:r>
        <w:rPr>
          <w:b/>
          <w:bCs/>
        </w:rPr>
        <w:t xml:space="preserve">Book I, Chapter 5. </w:t>
      </w:r>
      <w:r>
        <w:rPr>
          <w:i/>
          <w:iCs/>
        </w:rPr>
        <w:t>Of the Real and Nominal Price of Commodities, or their Price in Labor, and their Price in Money:</w:t>
      </w:r>
      <w:r>
        <w:rPr/>
        <w:t xml:space="preserve"> EVERY man is rich or poor according to the degree in which he can afford to enjoy the necessaries, conveniences, and amusements of human life. But after the division of labor has once thoroughly taken place, it is but a very small part of these with which a man's own labor can supply him. The far greater part of them he must derive from the labor of other people, and he must be rich or poor according to the quantity of that labor which he can command, or which he can afford to purchase. The value of any commodity, therefore, to the person who possesses it, and who means not to use or consume it himself, but to exchange it for other commodities, is equal to the quantity of labor which it enables him to purchase or command. Labor, therefore, is the real measure of the exchangeable value of all commodities....</w:t>
      </w:r>
    </w:p>
    <w:p>
      <w:pPr>
        <w:pStyle w:val="Normal"/>
        <w:rPr/>
      </w:pPr>
      <w:r>
        <w:rPr/>
        <w:t>The real price of everything, what everything really costs to the man who wants to acquire it, is the toil and trouble of acquiring it. What everything is really worth to the man who has acquired it, and who wants to dispose of it or exchange it for something else, is the toil and trouble which it can save to himself, and which it can impose upon other people. What is bought with money or with goods is purchased by labor as much as what we acquire by the toil of our own body. That money or those goods indeed save us this toil.....</w:t>
      </w:r>
    </w:p>
    <w:p>
      <w:pPr>
        <w:pStyle w:val="Normal"/>
        <w:rPr/>
      </w:pPr>
      <w:r>
        <w:rPr>
          <w:b/>
          <w:bCs/>
        </w:rPr>
        <w:t xml:space="preserve">Book I, Chapter 7. </w:t>
      </w:r>
      <w:r>
        <w:rPr>
          <w:i/>
          <w:iCs/>
        </w:rPr>
        <w:t>Of the Natural and Market Price of Commodities:</w:t>
      </w:r>
      <w:r>
        <w:rPr/>
        <w:t xml:space="preserve"> THERE is in every society or neighborhood an </w:t>
      </w:r>
      <w:r>
        <w:rPr>
          <w:i/>
          <w:iCs/>
        </w:rPr>
        <w:t>ordinary or average rate both of wages and profit</w:t>
      </w:r>
      <w:r>
        <w:rPr/>
        <w:t xml:space="preserve"> in every different employment of labor and stock. This rate is </w:t>
      </w:r>
      <w:r>
        <w:rPr>
          <w:i/>
          <w:iCs/>
        </w:rPr>
        <w:t>naturally regulated</w:t>
      </w:r>
      <w:r>
        <w:rPr/>
        <w:t xml:space="preserve">, as I shall show hereafter, partly by the general circumstances of the society, their riches or poverty, their advancing, stationary, or declining condition; and partly by the particular nature of each employment. There is likewise in every society or neighborhood an </w:t>
      </w:r>
      <w:r>
        <w:rPr>
          <w:i/>
          <w:iCs/>
        </w:rPr>
        <w:t>ordinary or average rate of rent</w:t>
      </w:r>
      <w:r>
        <w:rPr/>
        <w:t xml:space="preserve">, which is regulated too, as I shall show hereafter, partly by the general circumstances of the society or neighborhood in which the land is situated, and partly by the natural or improved fertility of the land. These ordinary or average rates may be called the </w:t>
      </w:r>
      <w:r>
        <w:rPr>
          <w:i/>
          <w:iCs/>
        </w:rPr>
        <w:t>natural rates</w:t>
      </w:r>
      <w:r>
        <w:rPr/>
        <w:t xml:space="preserve"> of wages, profit, and rent, at the time and place in which they commonly prevail. When the price of any commodity is neither more nor less than what is sufficient to pay the rent of the land, the wages of the labor, and the profits of the stock employed in raising, preparing, and bringing it to market, according to their natural rates, the commodity is then sold for what may be called its natural price. Though the price, therefore, which leaves him this profit is not always the lowest at which a dealer may sometimes sell his goods, it is the lowest at which he is likely to sell them for any considerable time; at least where there is perfect liberty, or where he may change his trade as often as he pleases. </w:t>
      </w:r>
    </w:p>
    <w:p>
      <w:pPr>
        <w:pStyle w:val="Normal"/>
        <w:rPr/>
      </w:pPr>
      <w:r>
        <w:rPr/>
        <w:t xml:space="preserve">The </w:t>
      </w:r>
      <w:r>
        <w:rPr>
          <w:i/>
          <w:iCs/>
        </w:rPr>
        <w:t>actual price</w:t>
      </w:r>
      <w:r>
        <w:rPr/>
        <w:t xml:space="preserve"> at which any commodity is commonly sold is called its </w:t>
      </w:r>
      <w:r>
        <w:rPr>
          <w:i/>
          <w:iCs/>
        </w:rPr>
        <w:t>market price</w:t>
      </w:r>
      <w:r>
        <w:rPr/>
        <w:t xml:space="preserve">. It may either be above, or below, or exactly the same with its natural price. The market price of every particular commodity is regulated by the proportion between the quantity which is actually brought to market, and the demand of those who are willing to pay the natural price of the commodity, or the whole value of the rent, labor, and profit, which must be paid in order to bring it thither. When the quantity of any commodity which is brought to market falls short of the effectual demand, all those who are willing to pay the whole value of the rent, wages, and profit, which must be paid in order to bring it thither, cannot be supplied with the quantity which they want. Rather than want it altogether, some of them will be willing to give more. </w:t>
      </w:r>
      <w:r>
        <w:rPr>
          <w:i/>
          <w:iCs/>
        </w:rPr>
        <w:t>A competition</w:t>
      </w:r>
      <w:r>
        <w:rPr/>
        <w:t xml:space="preserve"> will immediately begin among them, and the market price will rise more or less above the natural price, according as either the greatness of the deficiency, or the wealth and wanton luxury of the competitors, happen to animate more or less the eagerness of the competition.</w:t>
      </w:r>
    </w:p>
    <w:p>
      <w:pPr>
        <w:pStyle w:val="Normal"/>
        <w:rPr/>
      </w:pPr>
      <w:r>
        <w:rPr/>
        <w:t>When the quantity brought to market exceeds the effectual demand, it cannot be all sold to those who are willing to pay the whole value of the rent, wages, and profit, which must be paid in order to bring it thither. Some part must be sold to those who are willing to pay less, and the low price which they give for it must reduce the price of the whole. The market price will sink more or less below the natural price, according as the greatness of the excess increases more or less the competition of the sellers, or according as it happens to be more or less important to them to get immediately rid of the commodity. When the quantity brought to market is just sufficient to supply the effectual demand, and no more, the market price naturally comes to be either exactly, or as nearly as can be judged of, the same with the natural price. The whole quantity upon hand can be disposed of for this price, and cannot be disposed of for more. The competition of the different dealers obliges them all to accept of this price, but does not oblige them to accept of less.</w:t>
      </w:r>
    </w:p>
    <w:p>
      <w:pPr>
        <w:pStyle w:val="Normal"/>
        <w:rPr/>
      </w:pPr>
      <w:r>
        <w:rPr/>
        <w:t>Such fluctuations affect both the value and the rate either of wages or of profit, according as the market happens to be either overstocked or understocked with commodities or with labor; with work done, or with work to be done. But though the market price of every particular commodity is in this manner continually gravitating, if one may say so, towards the natural price, yet sometimes particular accidents, sometimes natural causes, and sometimes particular regulations of police, may, in many commodities, keep up the market price, for a long time together, a good deal above the natural price.</w:t>
      </w:r>
    </w:p>
    <w:p>
      <w:pPr>
        <w:pStyle w:val="Normal"/>
        <w:rPr/>
      </w:pPr>
      <w:r>
        <w:rPr/>
        <w:t>When by an increase in the effectual demand, the market price of some particular commodity happens to rise a good deal above the natural price, those who employ their stocks in supplying that market are generally careful to conceal this change. If it was commonly known, their great profit would tempt so many new rivals to employ their stocks in the same way that, the effectual demand being fully supplied, the market price would soon be reduced to the natural price, and perhaps for some time even below it. If the market is at a great distance from the residence of those who supply it, they may sometimes be able to keep the secret for several years together, and may so long enjoy their extraordinary profits without any new rivals. Secrets of this kind, however, it must be acknowledged, can seldom be long kept; and the extraordinary profit can last very little longer than they are kept.</w:t>
      </w:r>
    </w:p>
    <w:p>
      <w:pPr>
        <w:pStyle w:val="Normal"/>
        <w:rPr/>
      </w:pPr>
      <w:r>
        <w:rPr>
          <w:i/>
          <w:iCs/>
        </w:rPr>
        <w:t>A monopoly</w:t>
      </w:r>
      <w:r>
        <w:rPr/>
        <w:t xml:space="preserve"> granted either to an individual or to a trading company has the same effect as a secret in trade or manufactures. The monopolists, by keeping the market constantly understocked, by never fully supplying the effectual demand, sell their commodities much above the natural price, and raise their emoluments, whether they consist in wages or profit, greatly above their natural rate. The price of monopoly is upon every occasion the highest which can be got. The natural price, or the price of free competition, on the contrary, is the lowest which can be taken, not upon every occasion, indeed, but for any considerable time together. The one is upon every occasion the highest which can be squeezed out of the buyers, or which, it is supposed, they will consent to give: the other is the lowest which the sellers can commonly afford to take, and at the same time continue their business.</w:t>
      </w:r>
    </w:p>
    <w:p>
      <w:pPr>
        <w:pStyle w:val="Normal"/>
        <w:rPr>
          <w:b/>
          <w:b/>
          <w:bCs/>
        </w:rPr>
      </w:pPr>
      <w:r>
        <w:rPr/>
        <w:t>The exclusive privileges of corporations, statutes of apprenticeship, and all those laws which restrain, in particular employments, the competition to a smaller number than might otherwise go into them, have the same tendency, though in a less degree. They are a sort of enlarged monopolies, and may frequently, for ages together, and in whole classes of employments, keep up the market price of particular commodities above the natural price, and maintain both the wages of the labor and the profits of the stock employed about them somewhat above their natural rate. Such enhancements of the market price may last as long as the regulations of police which give occasion to them....</w:t>
      </w:r>
    </w:p>
    <w:p>
      <w:pPr>
        <w:pStyle w:val="Normal"/>
        <w:rPr>
          <w:szCs w:val="24"/>
        </w:rPr>
      </w:pPr>
      <w:r>
        <w:rPr>
          <w:b/>
          <w:bCs/>
        </w:rPr>
        <w:t xml:space="preserve">Book I, Chapter 8. </w:t>
      </w:r>
      <w:r>
        <w:rPr>
          <w:i/>
          <w:iCs/>
        </w:rPr>
        <w:t>Of the Wages of Labor:</w:t>
      </w:r>
      <w:r>
        <w:rPr/>
        <w:t xml:space="preserve"> THE produce of labor constitutes the natural recompense or wages of labor. In that original state of things, which precedes both the appropriation of land and the accumulation of stock, the whole produce of labor belongs to the laborer. He has neither landlord nor master to share with him. Had this state continued, the wages of labor would have augmented with all those improvements in its productive powers to which the division of labor gives occasion. All things would gradually have become cheaper. They would have been produced by a smaller quantity of labor; and as the commodities produced by equal quantities of labor would naturally in this state of things be exchanged for one another, they would have been purchased likewise with the produce of a smaller quantity. But this original state of things, in which the laborer enjoyed the whole produce of his own labor, could not last beyond the first introduction of the appropriation of land and the accumulation of stock. It was at an end, therefore, long before the most considerable improvements were made in the productive powers of labor, and it would be to no purpose to trace further what might have been its effects upon the recompense or wages of labor. As soon as land becomes private property, the landlord demands a share of almost all the produce which the laborer can either raise, or collect from it. His rent makes the first deduction from the produce of the labor which is employed upon land.</w:t>
      </w:r>
    </w:p>
    <w:p>
      <w:pPr>
        <w:pStyle w:val="Normal"/>
        <w:rPr/>
      </w:pPr>
      <w:r>
        <w:rPr/>
        <w:t xml:space="preserve">Masters are always and everywhere in a sort of tacit, but constant and uniform combination, not to raise the wages of labor above their actual rate. To violate this combination is everywhere a most unpopular action, and a sort of reproach to a master among his neighbors and equals. Masters, too, sometimes enter into particular combinations to sink the wages of labor even below this rate. These are always conducted with the utmost silence and secrecy, till the moment of execution, and when the workmen yield, as they sometimes do, without resistance, though severely felt by them, they are never heard of by other people. Such combinations, however, are frequently resisted by a contrary defensive combination of the workmen; who sometimes too, without any provocation of this kind, combine of their own accord to raise the price of their labor.....A man must always live by his work, and his wages must at least be sufficient to maintain him. They must even upon most occasions be somewhat more; otherwise it would be impossible for him to bring up a family, and the race of such workmen could not last beyond the first generation.... </w:t>
      </w:r>
    </w:p>
    <w:p>
      <w:pPr>
        <w:pStyle w:val="Normal"/>
        <w:rPr/>
      </w:pPr>
      <w:r>
        <w:rPr/>
        <w:t>When the landlord, annuitant, or monied man, has a greater revenue than what he judges sufficient to maintain his own family, he employs either the whole or a part of the surplus in maintaining one or more menial servants. Increase this surplus, and he will naturally increase the number of those servants. When an independent workman, such as a weaver or shoemaker, has got more stock than what is sufficient to purchase the materials of his own work, and to maintain himself till he can dispose of it, he naturally employs one or more journeymen with the surplus, in order to make a profit by their work. Increase this surplus, and he will naturally increase the number of his journeymen. The demand for those who live by wages, therefore, necessarily increases with the increase of the revenue and stock of every country, and cannot possibly increase without it. The increase of revenue and stock is the increase of national wealth....</w:t>
      </w:r>
    </w:p>
    <w:p>
      <w:pPr>
        <w:pStyle w:val="Normal"/>
        <w:rPr/>
      </w:pPr>
      <w:r>
        <w:rPr/>
        <w:t>Is this improvement in the circumstances of the lower ranks of the people to be regarded as an advantage or as an inconvenience to the society? The answer seems at first sight abundantly plain. Servants, laborers, and workmen of different kinds, make up the far greater part of every great political society. But what improves the circumstances of the greater part can never be regarded as an inconvenience to the whole. No society can surely be flourishing and happy, of which the far greater part of the members are poor and miserable. It is but equity, besides, that they who feed, clothe, and lodge the whole body of the people, should have such a share of the produce of their own labor as to be themselves tolerably well fed, clothed, and lodged.</w:t>
      </w:r>
    </w:p>
    <w:p>
      <w:pPr>
        <w:pStyle w:val="Normal"/>
        <w:rPr/>
      </w:pPr>
      <w:r>
        <w:rPr/>
        <w:t>The liberal reward of labor, as it encourages the propagation, so it increases the industry of the common people. The wages of labor are the encouragement of industry, which, like every other human quality, improves in proportion to the encouragement it receives. A plentiful subsistence increases the bodily strength of the laborer, and the comfortable hope of bettering his condition, and of ending his days perhaps in ease and plenty, animates him to exert that strength to the utmost. Where wages are high, accordingly, we shall always find the workmen more active, diligent, and expeditious than where they are low.</w:t>
      </w:r>
    </w:p>
    <w:p>
      <w:pPr>
        <w:pStyle w:val="Normal"/>
        <w:rPr/>
      </w:pPr>
      <w:r>
        <w:rPr/>
        <w:t>[From: Adam Smith,</w:t>
      </w:r>
      <w:r>
        <w:rPr>
          <w:i/>
          <w:iCs/>
        </w:rPr>
        <w:t xml:space="preserve"> An Inquiry into the Nature and Causes of the Wealth of Nations</w:t>
      </w:r>
      <w:r>
        <w:rPr/>
        <w:t xml:space="preserve">, 2 Vols., Everyman's Library (London: Dent &amp; Sons, 1904), Vol. I, </w:t>
      </w:r>
      <w:r>
        <w:rPr>
          <w:i/>
          <w:iCs/>
        </w:rPr>
        <w:t>passim</w:t>
      </w:r>
      <w:r>
        <w:rPr/>
        <w:t xml:space="preserve">. Scanned and organized by Jerome S. Arkenberg, Cal. State Fullerton. The text has been modernized by Prof. Arkenberg. This text is part of the </w:t>
      </w:r>
      <w:hyperlink r:id="rId4">
        <w:r>
          <w:rPr>
            <w:rStyle w:val="InternetLink"/>
          </w:rPr>
          <w:t>Internet Modern History Sourcebook</w:t>
        </w:r>
      </w:hyperlink>
      <w:r>
        <w:rPr/>
        <w:t>. The Sourcebook is a collection of public domain and copy-permitted texts for introductory level classes in modern European and World history.]</w:t>
      </w:r>
    </w:p>
    <w:p>
      <w:pPr>
        <w:pStyle w:val="Normal"/>
        <w:jc w:val="left"/>
        <w:rPr/>
      </w:pPr>
      <w:r>
        <w:rPr/>
      </w:r>
    </w:p>
    <w:p>
      <w:pPr>
        <w:pStyle w:val="Normal"/>
        <w:ind w:hanging="0"/>
        <w:jc w:val="left"/>
        <w:rPr/>
      </w:pPr>
      <w:r>
        <w:rPr/>
        <mc:AlternateContent>
          <mc:Choice Requires="wps">
            <w:drawing>
              <wp:inline distT="0" distB="0" distL="0" distR="0">
                <wp:extent cx="5029200" cy="38100"/>
                <wp:effectExtent l="0" t="0" r="0" b="0"/>
                <wp:docPr id="4"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The Declaration of Independence of the Thirteen Colonies</w:t>
        <w:br/>
        <w:t xml:space="preserve">In CONGRESS, July 4, 1776 </w:t>
      </w:r>
    </w:p>
    <w:p>
      <w:pPr>
        <w:pStyle w:val="BodyTextIndent3"/>
        <w:rPr>
          <w:b w:val="false"/>
          <w:b w:val="false"/>
          <w:bCs w:val="false"/>
        </w:rPr>
      </w:pPr>
      <w:r>
        <w:rPr>
          <w:b w:val="false"/>
          <w:bCs w:val="false"/>
        </w:rPr>
      </w:r>
    </w:p>
    <w:p>
      <w:pPr>
        <w:pStyle w:val="Normal"/>
        <w:rPr/>
      </w:pPr>
      <w:r>
        <w:rPr/>
        <w:t xml:space="preserve">The unanimous Declaration of the thirteen United States of America, </w:t>
      </w:r>
    </w:p>
    <w:p>
      <w:pPr>
        <w:pStyle w:val="Normal"/>
        <w:rPr/>
      </w:pPr>
      <w:r>
        <w:rPr/>
        <w:t xml:space="preserve">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 </w:t>
      </w:r>
    </w:p>
    <w:p>
      <w:pPr>
        <w:pStyle w:val="Normal"/>
        <w:rPr/>
      </w:pPr>
      <w:r>
        <w:rPr/>
        <w:t xml:space="preserve">We hold these truths to be self-evident, that all men are created equal, that they are endowed by their Creator with certain unalienable Rights, that among these are Life, Liberty, and the pursuit of Happiness. That to secure these rights, Governments are instituted among Men, deriving their just powers from the consent of the governed. That whenever any Form of Government becomes destructive of these ends, it is the Right of the People to alter or to abolish it, and to institute new Government, laying its foundation on such principles and organizing its powers in such form, as to them shall seem most likely to effect their Safety and Happiness. </w:t>
      </w:r>
    </w:p>
    <w:p>
      <w:pPr>
        <w:pStyle w:val="Normal"/>
        <w:rPr/>
      </w:pPr>
      <w:r>
        <w:rPr/>
        <w:t xml:space="preserve">Prudence, indeed, will dictate that Governments long established should not be changed for light and transient causes; and accordingly all experience hath shewn, that mankind are more disposed to suffer, while evils are sufferable, than to right themselves by abolishing the forms to which they are accustomed. </w:t>
      </w:r>
    </w:p>
    <w:p>
      <w:pPr>
        <w:pStyle w:val="Normal"/>
        <w:rPr/>
      </w:pPr>
      <w:r>
        <w:rPr/>
        <w:t xml:space="preserve">But when a long train of abuses and usurpations, pursuing invariably the same object evinces a design to reduce them under absolute Despotism, it is their right, it is their duty, to throw off such Government, and to provide new Guards for their future security. </w:t>
      </w:r>
    </w:p>
    <w:p>
      <w:pPr>
        <w:pStyle w:val="Normal"/>
        <w:rPr/>
      </w:pPr>
      <w:r>
        <w:rPr/>
        <w:t xml:space="preserve">Such has been the patient sufferance of these Colonies; and such is now the necessity which constrains them to alter their former Systems of Government. The history of the present King of Great Britain [George III] is a history of repeated injuries and usurpations, all having in direct object the establishment of an absolute Tyranny over these States. To prove this, let Facts be submitted to a candid world. </w:t>
      </w:r>
    </w:p>
    <w:p>
      <w:pPr>
        <w:pStyle w:val="Normal"/>
        <w:rPr/>
      </w:pPr>
      <w:r>
        <w:rPr/>
        <w:t xml:space="preserve">He has refused his Assent to Laws, the most wholesome and necessary for the public good. </w:t>
      </w:r>
    </w:p>
    <w:p>
      <w:pPr>
        <w:pStyle w:val="Normal"/>
        <w:rPr/>
      </w:pPr>
      <w:r>
        <w:rPr/>
        <w:t xml:space="preserve">He has forbidden his Governors to pass Laws of immediate and pressing importance, unless suspended in their operation till his Assent should be obtained, and when so suspended, he has utterly neglected to attend to them. </w:t>
      </w:r>
    </w:p>
    <w:p>
      <w:pPr>
        <w:pStyle w:val="Normal"/>
        <w:rPr/>
      </w:pPr>
      <w:r>
        <w:rPr/>
        <w:t xml:space="preserve">He has refused to pass other Laws for the accommodation of large districts of people, unless those people would relinquish the right of Representation in the Legislature, a right inestimable to them and formidable to tyrants only. </w:t>
      </w:r>
    </w:p>
    <w:p>
      <w:pPr>
        <w:pStyle w:val="Normal"/>
        <w:rPr/>
      </w:pPr>
      <w:r>
        <w:rPr/>
        <w:t xml:space="preserve">He has called together legislative bodies at places unusual, uncomfortable, and distant from the depository of their public Records, for the sole purpose of fatiguing them into compliance with his measures. </w:t>
      </w:r>
    </w:p>
    <w:p>
      <w:pPr>
        <w:pStyle w:val="Normal"/>
        <w:rPr/>
      </w:pPr>
      <w:r>
        <w:rPr/>
        <w:t xml:space="preserve">He has dissolved Representative Houses repeatedly, for opposing with manly firmness his invasions on the rights of the people. </w:t>
      </w:r>
    </w:p>
    <w:p>
      <w:pPr>
        <w:pStyle w:val="Normal"/>
        <w:rPr/>
      </w:pPr>
      <w:r>
        <w:rPr/>
        <w:t xml:space="preserve">He has refused for a long time, after such dissolutions, to cause others to be elected; whereby the Legislative powers, incapable of Annihilation, have returned to the People at large for their exercise; the State remaining in the meantime exposed to all the dangers of invasion from without, and convulsions within. </w:t>
      </w:r>
    </w:p>
    <w:p>
      <w:pPr>
        <w:pStyle w:val="Normal"/>
        <w:rPr/>
      </w:pPr>
      <w:r>
        <w:rPr/>
        <w:t xml:space="preserve">He has endeavoured to prevent the population of these States; for that purpose obstructing the Laws for Naturalization of Foreigners; refusing to pass others to encourage their migrations hither, and raising the conditions of new Appropriations of Lands. </w:t>
      </w:r>
    </w:p>
    <w:p>
      <w:pPr>
        <w:pStyle w:val="Normal"/>
        <w:rPr/>
      </w:pPr>
      <w:r>
        <w:rPr/>
        <w:t xml:space="preserve">He has obstructed the Administration of Justice, by refusing his Assent to Laws for establishing Judiciary powers. </w:t>
      </w:r>
    </w:p>
    <w:p>
      <w:pPr>
        <w:pStyle w:val="Normal"/>
        <w:rPr/>
      </w:pPr>
      <w:r>
        <w:rPr/>
        <w:t xml:space="preserve">He has made Judges dependent on his Will alone, for the tenure of their offices, and the amount and payment of their salaries. </w:t>
      </w:r>
    </w:p>
    <w:p>
      <w:pPr>
        <w:pStyle w:val="Normal"/>
        <w:rPr/>
      </w:pPr>
      <w:r>
        <w:rPr/>
        <w:t xml:space="preserve">He has erected a multitude of New Offices, and sent hither swarms of Officers to harass our people, and eat out their substance. </w:t>
      </w:r>
    </w:p>
    <w:p>
      <w:pPr>
        <w:pStyle w:val="Normal"/>
        <w:rPr/>
      </w:pPr>
      <w:r>
        <w:rPr/>
        <w:t xml:space="preserve">He has kept among us, in times of peace, Standing Armies, without the consent of our legislatures. </w:t>
      </w:r>
    </w:p>
    <w:p>
      <w:pPr>
        <w:pStyle w:val="Normal"/>
        <w:rPr/>
      </w:pPr>
      <w:r>
        <w:rPr/>
        <w:t xml:space="preserve">He has affected to render the Military independent of and superior to the Civil power. </w:t>
      </w:r>
    </w:p>
    <w:p>
      <w:pPr>
        <w:pStyle w:val="Normal"/>
        <w:rPr/>
      </w:pPr>
      <w:r>
        <w:rPr/>
        <w:t xml:space="preserve">He has combined with others to subject us to a jurisdiction foreign to our constitution and unacknowledged by our laws; giving his Assent to their Acts of pretended Legislation: </w:t>
      </w:r>
    </w:p>
    <w:p>
      <w:pPr>
        <w:pStyle w:val="Normal"/>
        <w:rPr/>
      </w:pPr>
      <w:r>
        <w:rPr/>
        <w:t xml:space="preserve">For quartering large bodies of armed troops among us: </w:t>
      </w:r>
    </w:p>
    <w:p>
      <w:pPr>
        <w:pStyle w:val="Normal"/>
        <w:rPr/>
      </w:pPr>
      <w:r>
        <w:rPr/>
        <w:t xml:space="preserve">For protecting them by a mock Trial from punishment for any Murders which they should commit on the Inhabitants of these States: </w:t>
      </w:r>
    </w:p>
    <w:p>
      <w:pPr>
        <w:pStyle w:val="Normal"/>
        <w:rPr/>
      </w:pPr>
      <w:r>
        <w:rPr/>
        <w:t xml:space="preserve">For cutting off our Trade with all parts of the world: </w:t>
      </w:r>
    </w:p>
    <w:p>
      <w:pPr>
        <w:pStyle w:val="Normal"/>
        <w:rPr/>
      </w:pPr>
      <w:r>
        <w:rPr/>
        <w:t xml:space="preserve">For imposing Taxes on us without our Consent: </w:t>
      </w:r>
    </w:p>
    <w:p>
      <w:pPr>
        <w:pStyle w:val="Normal"/>
        <w:rPr/>
      </w:pPr>
      <w:r>
        <w:rPr/>
        <w:t xml:space="preserve">For depriving us in many cases of the benefits of Trial by Jury: </w:t>
      </w:r>
    </w:p>
    <w:p>
      <w:pPr>
        <w:pStyle w:val="Normal"/>
        <w:rPr/>
      </w:pPr>
      <w:r>
        <w:rPr/>
        <w:t xml:space="preserve">For transporting us beyond Seas to be tried for pretended offences: </w:t>
      </w:r>
    </w:p>
    <w:p>
      <w:pPr>
        <w:pStyle w:val="Normal"/>
        <w:rPr/>
      </w:pPr>
      <w:r>
        <w:rPr/>
        <w:t xml:space="preserve">For abolishing the free System of English Laws in a neighbouring Province, establishing therein an Arbitrary government, and enlarging its Boundaries so as to render it at once an example and fit instrument for introducing the same absolute rule into these Colonies: </w:t>
      </w:r>
    </w:p>
    <w:p>
      <w:pPr>
        <w:pStyle w:val="Normal"/>
        <w:rPr/>
      </w:pPr>
      <w:r>
        <w:rPr/>
        <w:t xml:space="preserve">For taking away our Charters, abolishing our most valuable Laws and altering fundamentally the Forms of our Governments: </w:t>
      </w:r>
    </w:p>
    <w:p>
      <w:pPr>
        <w:pStyle w:val="Normal"/>
        <w:rPr/>
      </w:pPr>
      <w:r>
        <w:rPr/>
        <w:t xml:space="preserve">For suspending our own Legislatures, and declaring themselves invested with power to legislate for us in all cases whatsoever. </w:t>
      </w:r>
    </w:p>
    <w:p>
      <w:pPr>
        <w:pStyle w:val="Normal"/>
        <w:rPr/>
      </w:pPr>
      <w:r>
        <w:rPr/>
        <w:t xml:space="preserve">He has abdicated Government here by declaring us out of his Protection and waging War against us. </w:t>
      </w:r>
    </w:p>
    <w:p>
      <w:pPr>
        <w:pStyle w:val="Normal"/>
        <w:rPr/>
      </w:pPr>
      <w:r>
        <w:rPr/>
        <w:t xml:space="preserve">He has plundered our seas, ravaged our Coasts, burnt our towns, and destroyed the lives of our people. </w:t>
      </w:r>
    </w:p>
    <w:p>
      <w:pPr>
        <w:pStyle w:val="Normal"/>
        <w:rPr/>
      </w:pPr>
      <w:r>
        <w:rPr/>
        <w:t xml:space="preserve">He is at this time transporting large Armies of foreign Mercenaries to complete the works of death, desolation and tyranny, already begun with circumstances of cruelty and perfidy scarcely paralleled in the most barbarous ages, and totally unworthy the Head of a civilized nation. </w:t>
      </w:r>
    </w:p>
    <w:p>
      <w:pPr>
        <w:pStyle w:val="Normal"/>
        <w:rPr/>
      </w:pPr>
      <w:r>
        <w:rPr/>
        <w:t xml:space="preserve">He has constrained our fellow Citizens taken Captive on the high Seas to bear Arms against their Country, to become the executioners of their friends and Brethren, or to fall themselves by their Hands. </w:t>
      </w:r>
    </w:p>
    <w:p>
      <w:pPr>
        <w:pStyle w:val="Normal"/>
        <w:rPr/>
      </w:pPr>
      <w:r>
        <w:rPr/>
        <w:t xml:space="preserve">He has excited domestic insurrections amongst us, and has endeavoured to bring on the inhabitants of our frontiers, the merciless Indian Savages, whose known rule of warfare is an undistinguished destruction of all ages, sexes and conditions. </w:t>
      </w:r>
    </w:p>
    <w:p>
      <w:pPr>
        <w:pStyle w:val="Normal"/>
        <w:rPr/>
      </w:pPr>
      <w:r>
        <w:rPr/>
        <w:t xml:space="preserve">In every stage of these Oppressions We have Petitioned for Redress in the most humble terms. Our repeated Petitions have been answered only by repeated injury. A Prince, whose character is thus marked by every act which may define a Tyrant, is unfit to be the ruler of a free people. </w:t>
      </w:r>
    </w:p>
    <w:p>
      <w:pPr>
        <w:pStyle w:val="Normal"/>
        <w:rPr/>
      </w:pPr>
      <w:r>
        <w:rPr/>
        <w:t xml:space="preserve">Nor have We been wanting in attentions to our British brethren. </w:t>
      </w:r>
    </w:p>
    <w:p>
      <w:pPr>
        <w:pStyle w:val="Normal"/>
        <w:rPr/>
      </w:pPr>
      <w:r>
        <w:rPr/>
        <w:t xml:space="preserve">We have warned them from time to time of attempts by their legislature to extend an unwarrantable jurisdiction over us. </w:t>
      </w:r>
    </w:p>
    <w:p>
      <w:pPr>
        <w:pStyle w:val="Normal"/>
        <w:rPr/>
      </w:pPr>
      <w:r>
        <w:rPr/>
        <w:t xml:space="preserve">We have reminded them of the circumstances of our emigration and settlement here. </w:t>
      </w:r>
    </w:p>
    <w:p>
      <w:pPr>
        <w:pStyle w:val="Normal"/>
        <w:rPr/>
      </w:pPr>
      <w:r>
        <w:rPr/>
        <w:t xml:space="preserve">We have appealed to their native justice and magnanimity, and we have conjured them by the ties of our common kindred to disavow these usurpations, which would inevitably interrupt our connections and correspondence. </w:t>
      </w:r>
    </w:p>
    <w:p>
      <w:pPr>
        <w:pStyle w:val="Normal"/>
        <w:rPr/>
      </w:pPr>
      <w:r>
        <w:rPr/>
        <w:t xml:space="preserve">They too have been deaf to the voice of justice and of consanguinity. We must, therefore, acquiesce in the necessity, which denounces our Separation, and hold them, as we hold the rest of mankind, Enemies in War, in Peace Friends. </w:t>
      </w:r>
    </w:p>
    <w:p>
      <w:pPr>
        <w:pStyle w:val="Normal"/>
        <w:rPr/>
      </w:pPr>
      <w:r>
        <w:rPr/>
        <w:t xml:space="preserve">We, therefore, the Representatives of the United States of America, in General Congress, Assembled, appealing to the Supreme Judge of the world for the rectitude of our intentions, do, in the Name, and by the authority of the good People of these Colonies, solemnly publish and declare. </w:t>
      </w:r>
    </w:p>
    <w:p>
      <w:pPr>
        <w:pStyle w:val="Normal"/>
        <w:rPr/>
      </w:pPr>
      <w:r>
        <w:rPr/>
        <w:t xml:space="preserve">That these United Colonies are, and of Right ought to be Free and Independent States; that they are Absolved from all Allegiance to the British Crown, </w:t>
      </w:r>
    </w:p>
    <w:p>
      <w:pPr>
        <w:pStyle w:val="Normal"/>
        <w:rPr/>
      </w:pPr>
      <w:r>
        <w:rPr/>
        <w:t xml:space="preserve">and that all political connection between them and the State of Great Britain is and ought to be totally dissolved; </w:t>
      </w:r>
    </w:p>
    <w:p>
      <w:pPr>
        <w:pStyle w:val="Normal"/>
        <w:rPr/>
      </w:pPr>
      <w:r>
        <w:rPr/>
        <w:t xml:space="preserve">and that as Free and Independent States, they have full Power to levy War, conclude Peace, contract Alliances, establish Commerce, </w:t>
      </w:r>
    </w:p>
    <w:p>
      <w:pPr>
        <w:pStyle w:val="Normal"/>
        <w:rPr/>
      </w:pPr>
      <w:r>
        <w:rPr/>
        <w:t xml:space="preserve">and to do all other Acts and Things which Independent States may of right do. </w:t>
      </w:r>
    </w:p>
    <w:p>
      <w:pPr>
        <w:pStyle w:val="Normal"/>
        <w:rPr/>
      </w:pPr>
      <w:r>
        <w:rPr/>
        <w:t>And for the support of this Declaration, with a firm reliance on the protection of Divine Providence, we mutually pledge to each other our Lives, our Fortunes, and our sacred Honor.</w:t>
      </w:r>
    </w:p>
    <w:p>
      <w:pPr>
        <w:pStyle w:val="Normal"/>
        <w:rPr/>
      </w:pPr>
      <w:r>
        <w:rPr/>
      </w:r>
    </w:p>
    <w:p>
      <w:pPr>
        <w:pStyle w:val="Normal"/>
        <w:rPr>
          <w:b/>
          <w:b/>
          <w:bCs/>
        </w:rPr>
      </w:pPr>
      <w:r>
        <w:rPr>
          <w:b/>
          <w:bCs/>
        </w:rPr>
      </w:r>
    </w:p>
    <w:p>
      <w:pPr>
        <w:pStyle w:val="Normal"/>
        <w:rPr>
          <w:b/>
          <w:b/>
          <w:bCs/>
        </w:rPr>
      </w:pPr>
      <w:r>
        <w:rPr>
          <w:b/>
          <w:bCs/>
        </w:rPr>
        <w:t xml:space="preserve">Other resources: </w:t>
      </w:r>
    </w:p>
    <w:p>
      <w:pPr>
        <w:pStyle w:val="Normal"/>
        <w:rPr/>
      </w:pPr>
      <w:r>
        <w:fldChar w:fldCharType="begin"/>
      </w:r>
      <w:r>
        <w:rPr>
          <w:rStyle w:val="InternetLink"/>
        </w:rPr>
        <w:instrText xml:space="preserve"> HYPERLINK "http://www.fordham.edu/halsall/mod/modsbook10.html" \l "The Enlightenment"</w:instrText>
      </w:r>
      <w:r>
        <w:rPr>
          <w:rStyle w:val="InternetLink"/>
        </w:rPr>
        <w:fldChar w:fldCharType="separate"/>
      </w:r>
      <w:r>
        <w:rPr>
          <w:rStyle w:val="InternetLink"/>
        </w:rPr>
        <w:t>http://www.fordham.edu/halsall/mod/modsbook10.html#The%20Enlightenment</w:t>
      </w:r>
      <w:r>
        <w:rPr>
          <w:rStyle w:val="InternetLink"/>
        </w:rPr>
        <w:fldChar w:fldCharType="end"/>
      </w:r>
    </w:p>
    <w:p>
      <w:pPr>
        <w:pStyle w:val="Normal"/>
        <w:rPr/>
      </w:pPr>
      <w:hyperlink r:id="rId5">
        <w:r>
          <w:rPr>
            <w:rStyle w:val="InternetLink"/>
          </w:rPr>
          <w:t>http://history.evansville.net/enlighte.html</w:t>
        </w:r>
      </w:hyperlink>
    </w:p>
    <w:p>
      <w:pPr>
        <w:pStyle w:val="Normal"/>
        <w:rPr/>
      </w:pPr>
      <w:hyperlink r:id="rId6">
        <w:r>
          <w:rPr>
            <w:rStyle w:val="InternetLink"/>
          </w:rPr>
          <w:t>http://www.wsu.edu:8000/~dee/ENLREAD.HTM</w:t>
        </w:r>
      </w:hyperlink>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007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3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numPr>
        <w:ilvl w:val="0"/>
        <w:numId w:val="1"/>
      </w:numPr>
      <w:spacing w:before="100" w:after="100"/>
      <w:ind w:hanging="0"/>
      <w:jc w:val="center"/>
      <w:outlineLvl w:val="0"/>
    </w:pPr>
    <w:rPr>
      <w:rFonts w:ascii="Verdana" w:hAnsi="Verdana" w:cs="Verdana"/>
      <w:b/>
      <w:bCs/>
      <w:caps/>
      <w:kern w:val="2"/>
      <w:szCs w:val="48"/>
    </w:rPr>
  </w:style>
  <w:style w:type="paragraph" w:styleId="Heading2">
    <w:name w:val="Heading 2"/>
    <w:basedOn w:val="Normal"/>
    <w:next w:val="Normal"/>
    <w:qFormat/>
    <w:pPr>
      <w:keepNext w:val="true"/>
      <w:numPr>
        <w:ilvl w:val="1"/>
        <w:numId w:val="1"/>
      </w:numPr>
      <w:ind w:hanging="0"/>
      <w:jc w:val="left"/>
      <w:outlineLvl w:val="1"/>
    </w:pPr>
    <w:rPr>
      <w:iCs/>
    </w:rPr>
  </w:style>
  <w:style w:type="paragraph" w:styleId="Heading3">
    <w:name w:val="Heading 3"/>
    <w:basedOn w:val="Normal"/>
    <w:next w:val="Normal"/>
    <w:qFormat/>
    <w:pPr>
      <w:keepNext w:val="true"/>
      <w:numPr>
        <w:ilvl w:val="2"/>
        <w:numId w:val="1"/>
      </w:numPr>
      <w:ind w:left="720" w:hanging="0"/>
      <w:jc w:val="left"/>
      <w:outlineLvl w:val="2"/>
    </w:pPr>
    <w:rPr>
      <w:rFonts w:cs="Arial"/>
      <w:bCs/>
      <w:szCs w:val="26"/>
    </w:rPr>
  </w:style>
  <w:style w:type="paragraph" w:styleId="Heading4">
    <w:name w:val="Heading 4"/>
    <w:basedOn w:val="Normal"/>
    <w:next w:val="Normal"/>
    <w:qFormat/>
    <w:pPr>
      <w:keepNext w:val="true"/>
      <w:numPr>
        <w:ilvl w:val="3"/>
        <w:numId w:val="1"/>
      </w:numPr>
      <w:jc w:val="left"/>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vanish/>
      <w:position w:val="0"/>
      <w:sz w:val="16"/>
      <w:sz w:val="16"/>
      <w:szCs w:val="16"/>
      <w:vertAlign w:val="baseline"/>
    </w:rPr>
  </w:style>
  <w:style w:type="paragraph" w:styleId="Heading">
    <w:name w:val="Heading"/>
    <w:basedOn w:val="Normal"/>
    <w:next w:val="TextBody"/>
    <w:qFormat/>
    <w:pPr>
      <w:tabs>
        <w:tab w:val="clear" w:pos="720"/>
        <w:tab w:val="center" w:pos="4320" w:leader="none"/>
      </w:tabs>
      <w:jc w:val="center"/>
    </w:pPr>
    <w:rPr>
      <w:b/>
      <w:bCs/>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1">
    <w:name w:val="Style1"/>
    <w:basedOn w:val="Normal"/>
    <w:qFormat/>
    <w:pPr>
      <w:spacing w:before="240" w:after="480"/>
      <w:ind w:hanging="0"/>
      <w:jc w:val="center"/>
    </w:pPr>
    <w:rPr/>
  </w:style>
  <w:style w:type="paragraph" w:styleId="BodyTextIndent3">
    <w:name w:val="Body Text Indent 3"/>
    <w:basedOn w:val="Normal"/>
    <w:qFormat/>
    <w:pPr>
      <w:jc w:val="lef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u.edu:8000/~dee/GLOSSARY/DEISM.HTM" TargetMode="External"/><Relationship Id="rId3" Type="http://schemas.openxmlformats.org/officeDocument/2006/relationships/hyperlink" Target="http://www.fordham.edu/halsall/mod/modsbook.html" TargetMode="External"/><Relationship Id="rId4" Type="http://schemas.openxmlformats.org/officeDocument/2006/relationships/hyperlink" Target="http://www.fordham.edu/halsall/mod/modsbook.html" TargetMode="External"/><Relationship Id="rId5" Type="http://schemas.openxmlformats.org/officeDocument/2006/relationships/hyperlink" Target="http://history.evansville.net/enlighte.html" TargetMode="External"/><Relationship Id="rId6" Type="http://schemas.openxmlformats.org/officeDocument/2006/relationships/hyperlink" Target="http://www.wsu.edu:8000/~dee/ENLREAD.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2:50:00Z</dcterms:created>
  <dc:creator>David B. Dennis</dc:creator>
  <dc:description/>
  <dc:language>en-US</dc:language>
  <cp:lastModifiedBy>David B. Dennis</cp:lastModifiedBy>
  <cp:lastPrinted>2002-02-22T09:47:00Z</cp:lastPrinted>
  <dcterms:modified xsi:type="dcterms:W3CDTF">2003-05-19T14:30:00Z</dcterms:modified>
  <cp:revision>19</cp:revision>
  <dc:subject/>
  <dc:title>Title:</dc:title>
</cp:coreProperties>
</file>