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hanging="0"/>
        <w:rPr/>
      </w:pPr>
      <w:r>
        <w:rPr/>
        <w:t>READINGS: INTRODUCTION</w:t>
      </w:r>
    </w:p>
    <w:p>
      <w:pPr>
        <w:pStyle w:val="Normal"/>
        <w:ind w:hanging="0"/>
        <w:rPr/>
      </w:pPr>
      <w:r>
        <w:rPr/>
        <mc:AlternateContent>
          <mc:Choice Requires="wps">
            <w:drawing>
              <wp:inline distT="0" distB="0" distL="0" distR="0">
                <wp:extent cx="5029200" cy="38100"/>
                <wp:effectExtent l="0" t="0" r="0" b="0"/>
                <wp:docPr id="1"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pPr>
      <w:r>
        <w:rPr>
          <w:b/>
          <w:bCs/>
        </w:rPr>
        <w:t xml:space="preserve">Eugen Weber, Introduction to Cultural and Intellectual History, </w:t>
      </w:r>
      <w:r>
        <w:rPr>
          <w:b/>
          <w:bCs/>
          <w:i/>
        </w:rPr>
        <w:t xml:space="preserve">Movements, Currents, Trends </w:t>
      </w:r>
      <w:r>
        <w:rPr>
          <w:b/>
          <w:bCs/>
          <w:iCs w:val="false"/>
        </w:rPr>
        <w:t>(Lexington, MA: D. C. Heath</w:t>
      </w:r>
      <w:r>
        <w:rPr>
          <w:b/>
          <w:bCs/>
        </w:rPr>
        <w:t>, 1992) pp</w:t>
      </w:r>
      <w:r>
        <w:rPr/>
        <w:t xml:space="preserve">. </w:t>
      </w:r>
      <w:r>
        <w:rPr>
          <w:b/>
          <w:bCs/>
        </w:rPr>
        <w:t>1-12</w:t>
      </w:r>
    </w:p>
    <w:p>
      <w:pPr>
        <w:pStyle w:val="Normal"/>
        <w:rPr/>
      </w:pPr>
      <w:r>
        <w:rPr/>
        <w:t>The essays that follow represent the attitudes and programs of the major artistic and literary movements of our time, movements and ideas whose results we read, gaze at, and discuss, whose influence we encounter as part of the history of their period, but whose origins and intentions we no longer quite remember. Yet we hark back to them all the time, for their influence is still fresh and many of their tenets have long since become part of our own way of thinking.</w:t>
      </w:r>
    </w:p>
    <w:p>
      <w:pPr>
        <w:pStyle w:val="TextBodyIndent"/>
        <w:rPr/>
      </w:pPr>
      <w:r>
        <w:rPr/>
        <w:t>While teaching my own courses in the intellectual history of nineteenth</w:t>
        <w:noBreakHyphen/>
        <w:t xml:space="preserve"> and twentieth</w:t>
        <w:noBreakHyphen/>
        <w:t>century Europe, I could not help but see that the most explicit, the really classic expressions of doctrines to which we ceaselessly refer are generally ignored. Some had not been translated into English, many even though translated lay dormant in books that were hard to get, or to get at,, for students</w:t>
        <w:noBreakHyphen/>
        <w:t>and even more so for general readers. Yet these essays, relatively few in number, seem to provide the best clear, brief statements of attitude and purpose for anyone who wishes to understand the aims and peculiarities of Romantics and Futurists, Realists, Surrealists, and all the other isms and fists that have helped to make or unmake our world. The material they contain is self</w:t>
        <w:noBreakHyphen/>
        <w:t>explanatory, presenting the doctrines at first hand, and helps to make up for the lack of any book in English that can supply an adequate account of them all. Read in sequence, the various and varying points of view seem to fall into place of their own accord as part of a continuum, of a tradition, to which we are the heirs.</w:t>
      </w:r>
    </w:p>
    <w:p>
      <w:pPr>
        <w:pStyle w:val="Normal"/>
        <w:rPr/>
      </w:pPr>
      <w:r>
        <w:rPr/>
        <w:t>I have drawn heavily on the manifestoes of literary and artistic movements, partly because much has already been done to make available the political and philosophical thought of the time; but partly, too, because it was through literature and the arts that ideas developed in the more rarefied air of school and study were funneled in time to a wider public, not overreceptive, but open to their influence and nearly always swayed in the end. The very treatment of literature and art as aids to the study of history, the interpretation of their products as documents which, when examined by competent historians, can help to understand the spirit of an age is itself the discovery of that Romantic spirit which lies behind every other modern movement. It was the German romantics of the eighteenth century who first suggested that literary history was a necessary part of literary criticism, that literature and art were reflections of particular societies and times, knowledge of which could help explain their nature and the ideas behind them just as the works themselves would contribute to our understanding of the age and the milieu that gave them birth. This concept was published to the world by Madame de Stael in the second decade of the nineteenth century and, even when opposed or resented, has contributed to our treatment and comprehension of every sort of work and situation.</w:t>
      </w:r>
    </w:p>
    <w:p>
      <w:pPr>
        <w:pStyle w:val="Normal"/>
        <w:rPr/>
      </w:pPr>
      <w:r>
        <w:rPr/>
        <w:t>Of course, this sort of evidence is seldom obvious or clear, is often misleading, and calls for careful interpretation. But so does the Domesday Book, so does diplomatic correspondence, so do the treaties, monuments, and inscriptions of another day, the Cretan accounts and the Dead Sea scrolls that have caused so much enthusiasm of late. If such artistic evidence is incapable of unbiased and objective interpretation, so is every other kind of evidence in library or court; and if the terms are used in a relative sense only, with a decent awareness of human fallibility, then the capacity for objective and unbiased interpretation rests not in the materials themselves but in those who handle them</w:t>
        <w:noBreakHyphen/>
        <w:t>another matter altogether. It is becoming ever more apparent that as monuments, as documents, as potential illustrations of an age, the contributions of literature and the other arts cannot be ignored. They are part of intellectual history, as much as the great political and philosophical systems, as much as the story of scientific discovery or technological development. Yet while accounts are available of all of these in their historical setting, the great popular systems which carried their doctrines to the public, which interpreted, misinterpreted and vulgarized their conclusions, these appear only in classic histories of national literature for the use of "Eng. Lit:" classes and the like. There is no book to give us a clear and vivid impression of the shifts and currents of intellectual orientation and popular taste</w:t>
        <w:noBreakHyphen/>
        <w:t>not in terms of stylistic changes but of an ideological evolution, not as part of a specialized development but against the background of contemporary history. This is what I have tried to provide, very briefly, below.</w:t>
      </w:r>
    </w:p>
    <w:p>
      <w:pPr>
        <w:pStyle w:val="Normal"/>
        <w:rPr/>
      </w:pPr>
      <w:r>
        <w:rPr/>
        <w:t>If there should be about such a panorama a certain element of confusion, the reader might remember that reality is confused and only becomes clear when a great mass of apparently irrelevant material has been eliminated, and what remains is embalmed in the antiseptic pages of history books. A hundred years ago, a great English writer began his account of the French Revolution with a famous description that probably holds good for every other time:</w:t>
      </w:r>
    </w:p>
    <w:p>
      <w:pPr>
        <w:pStyle w:val="BodyTextIndent2"/>
        <w:ind w:left="720" w:right="720" w:hanging="0"/>
        <w:rPr>
          <w:sz w:val="20"/>
        </w:rPr>
      </w:pPr>
      <w:r>
        <w:rPr>
          <w:sz w:val="20"/>
        </w:rPr>
        <w:t>It was the best of times, it was the worst of times; it was the age of wisdom, it, was the age of foolishness; it was the epoch of belief, it was the epoch of incredulity; it was the season of light, it was the season of darkness; it was the spring of hope, it was the winter of despair; we had everything before us, we had nothing before us; we were all going direct to Heaven, we were all going direct the other way</w:t>
        <w:noBreakHyphen/>
        <w:t>in short, the period was so far like the present period that some of its noisiest authorities insisted on its being received, for good or for evil, in the superlative degree of comparison only.</w:t>
      </w:r>
    </w:p>
    <w:p>
      <w:pPr>
        <w:pStyle w:val="Normal"/>
        <w:rPr/>
      </w:pPr>
      <w:r>
        <w:rPr/>
        <w:t>It is worth bearing this in mind.</w:t>
      </w:r>
    </w:p>
    <w:p>
      <w:pPr>
        <w:pStyle w:val="Normal"/>
        <w:rPr/>
      </w:pPr>
      <w:r>
        <w:rPr/>
        <w:t>Movements of thought are commonly regarded</w:t>
        <w:noBreakHyphen/>
        <w:t>like centuries, or generations as separate, easily identifiable and limited wholes. They follow each other like companies passing before the reviewing stand, each with its banner, its company and subordinate commanders, its disciplined, almost identical men in the ranks. According to this view, the seventeenth century which is classical, is followed by the eighteenth century which is rational, and that in turn by the nineteenth which (since we have to examine it a little more closely) appears more varied</w:t>
        <w:noBreakHyphen/>
        <w:t>say, romantic and scientific both. As far as movements or tendencies go, it is well understood that Romantics, Realists, Naturalists, Symbolists, and Expressionists are distinct species, easily told apart. Like the companies we can tell them by their colors, like the centuries by their number, and count them off as they pass, their tracks in the dirt of the parade ground soon obliterated by the steps of those that follow, leaving behind them only the memory of the songs they sang and a glimpse of banners bravely fluttering in the wind.</w:t>
      </w:r>
    </w:p>
    <w:p>
      <w:pPr>
        <w:pStyle w:val="Normal"/>
        <w:rPr/>
      </w:pPr>
      <w:r>
        <w:rPr/>
        <w:t>No hint in all this that movements, like centuries, are concepts of reason, not of fact, their limits imposed upon them by human agency</w:t>
        <w:noBreakHyphen/>
        <w:t>interpretation. No hint, either, of the living forces that cut across these theoretical limits</w:t>
        <w:noBreakHyphen/>
        <w:t>the simple survival of fathers and grandfathers, for instance, to teach, to influence, sometimes to dominate, another generation. Voltaire, cold, brittle, brilliant, and spurned by the Romantics, is yet carried deep into the heart of their time by reactionary gentlemen, in exile or returned from it, who could not unlearn their youth. More people still read him in the 1830's and the 1840's than read Stendhal. On the other hand, great heroes of the Realistic school like Flaubert or Courbet are still close to a Romanticism that they continue more than they oppose. Romanticism and Realism: these labels lead us to overestimate differences and oppositions that were often more formal than real. Romantic or Realist</w:t>
        <w:noBreakHyphen/>
        <w:t>Victor Hugo, George Sand, or Balzac? Romantic or Naturalist</w:t>
        <w:noBreakHyphen/>
        <w:t>Dickens, Monet, or Zola? Naturalist or Symbolist</w:t>
        <w:noBreakHyphen/>
        <w:t>Dostoevsky, Huysmans, or Van Gogh? Both. Either at different stages of their career, or at the same time. And if the difference between Romanticism and Realism is fairly clear, that between Romanticism and Symbolism is less so, and that between Realism and Naturalism, between Symbolism and Expressionism, is not clear at all. It comes down to saying that these movements, which for reasons of convenience are presented as separate, which for reasons of self</w:t>
        <w:noBreakHyphen/>
        <w:t>identification self</w:t>
        <w:noBreakHyphen/>
        <w:t>consciously stress differences and ignore identities, are not really distinct, are not at all separate, can only be understood in relation to one another, their very differences and oppositions the result of evolution, not revolution, and all of them facets of the same search for truth that began in the eighteenth century with denial of universal, universally valid and apprehensible laws, and that has not ended today.</w:t>
      </w:r>
    </w:p>
    <w:p>
      <w:pPr>
        <w:pStyle w:val="Normal"/>
        <w:rPr/>
      </w:pPr>
      <w:r>
        <w:rPr/>
        <w:t>We shall follow this search to discover reality and express it</w:t>
        <w:noBreakHyphen/>
        <w:t>a reality no longer general and objective after the discoveries of modern scientists and historians, the appeals of Rousseau and Goethe. We shall follow it through the subjective explorations of nature and of self of the Romantic school; the would</w:t>
        <w:noBreakHyphen/>
        <w:t>be objective, but no less passionate, interest in every variety of external reality shown by the "positivistic" Realists and Naturalists; the gradual disintegration of a world taken apart first for scientific experiment, then to achieve a better representation of it, and lastly for the sake of metaphysical penetration and reinterpretation. Only, as the quest continues into the twentieth century, less and less is left to hope for from the search, less is left to grasp for, and man who had begun by thinking that his task was to discover a reality external to himself, ends by concluding that reality and its laws must be of his own making, that they lie not in objective externals, as the eighteenth century still believed, but in his own subjective choice than which there is no other. The Romantic overtones of such a view are hard to miss, and this points once more to the connection between movements more separate in tables of contents than they are in reality.</w:t>
      </w:r>
    </w:p>
    <w:p>
      <w:pPr>
        <w:pStyle w:val="Normal"/>
        <w:rPr/>
      </w:pPr>
      <w:r>
        <w:rPr/>
        <w:t>Like great currents in the sea of time they sweep along, sometimes side by side, sometimes far apart, now mingling their waters, now turning aside in different directions toward a different shore.</w:t>
      </w:r>
    </w:p>
    <w:p>
      <w:pPr>
        <w:pStyle w:val="Normal"/>
        <w:rPr/>
      </w:pPr>
      <w:r>
        <w:rPr/>
        <w:t>And yet the presentation of these movements as separate and separately significant is not as treacherous as it may seem. In the first place it is, quite simply, convenient. To say that all the tendencies we find below often coexisted, does not dispense from the attempt severally to describe them. But, further, it is true that the literature and the living arts of every generation have always reflected the ideas and circumstances of their time</w:t>
        <w:noBreakHyphen/>
        <w:t>unconsciously in part, as the products must be of men who learn the idiom of their time and express themselves in it, but also deliberately, because a work of art is necessarily the expression of a point of view. The points of view may differ, but they are always there, sometimes revolutionary, sometimes reactionary, sometimes escapist or conservative, and this is what marks the character, furnishes the controversial quality of certain works. A point of view (even for a painter) implies a whole philosophy or, at least, an attitude which, if it differs from what is currently practiced or accepted, makes for trouble and debate. In this sense, the style of a work is less important than the reason for adopting it, less important sometimes than its subject. The style may be acceptable but the subject challenging, the subject may be commonplace but the style objectionable in its implications. In both cases, it is the implications that count rather than the work itself, the matter not the manner of a work that sets the public by the ears. Witness the criticisms addressed to Courbet and Flaubert less, if at all, for their style than for their "vulgar" subjects, to Impressionists and Cubists less for their subjects than for their "shocking" style.</w:t>
      </w:r>
    </w:p>
    <w:p>
      <w:pPr>
        <w:pStyle w:val="Normal"/>
        <w:rPr/>
      </w:pPr>
      <w:r>
        <w:rPr/>
        <w:t>But then, if the artists or the writers so often find themselves in conflict with their age, what is their representative quality? How, even granting their place in the van of a general march, can they be said to reflect the ideas and the circumstances of their time? In one sense, of course, they do not. Our period more than any other has seen a split between the culturally active, productive, significant minority and society as a whole. The very economic developments that set artist and writer free from private patronage, that emancipated them from the service of the ruling order and of its chief representatives at court, in the church, and in the aristocracy, also cut them off from the general public</w:t>
        <w:noBreakHyphen/>
        <w:t>a mass ever vaster, more diverse, and less interested in and connected with contemporary cultural activities. An intelligentsia was born, an educated class lacking the wealth, power, and position of earlier educated classes, cut off by its values and activities from the rest of society which it feared and despised, being distrusted and despised in return or, what is worse, ignored. Freedom, for them, often meant freedom to starve. But also to rebel. And in this rebellion lies the artist's representative character, his championship of new ideas, of more advanced ideas, of counter-ideas, which are often those of the significant part of the younger generation and, when successful, the ideology of tomorrow.</w:t>
      </w:r>
    </w:p>
    <w:p>
      <w:pPr>
        <w:pStyle w:val="Normal"/>
        <w:rPr/>
      </w:pPr>
      <w:r>
        <w:rPr/>
        <w:t>Such works and attitudes, however, are not always theoretical to begin with. One may, and generally does, react against injustice, ugliness, deception, or pain with anger, with a statement that is less theoretical than emotive. Often the work comes first, as experiment or reaction; the theory comes later. Many of the manifestoes that follow were written, not only as most prefaces tend to be written</w:t>
        <w:noBreakHyphen/>
        <w:t>after the book, the play, the paintings, were done</w:t>
        <w:noBreakHyphen/>
        <w:t>but after the vague, uncertain beginnings had become a movement, after a doctrine or a school had made its point, had won acceptance, had even perhaps begun to wane. Hugo's Preface comes after the battle of Hernani had been fought and won, Courbet's statement on Realism after his paintings had been painted, Zola's explanation of the experimental novel when he was himself getting a bit sick of it all, the Symbolist manifesto when Rimbaud had stopped writing.</w:t>
      </w:r>
    </w:p>
    <w:p>
      <w:pPr>
        <w:pStyle w:val="Normal"/>
        <w:rPr/>
      </w:pPr>
      <w:r>
        <w:rPr/>
        <w:t>Furthermore, many of these declarations were not indicted by the leader of the school but by some secondary figure who had time for theorizing, sometimes even by a man in another field. The painters, in particular, tended to leave doctrines and explanations to their more articulate literary friends, critics like Zola, novelists like Champfleury, poets like Apollinaire, professors like Ruskin. But this, in turn, points up the close relationship between theory and practice, where the scientific discoveries and the political or literary doctrines of the time, discussed in cafes, in studios, and in little reviews, excited poets, painters, and musicians alike, each helping to strike a spark from the others.</w:t>
      </w:r>
    </w:p>
    <w:p>
      <w:pPr>
        <w:pStyle w:val="Normal"/>
        <w:rPr/>
      </w:pPr>
      <w:r>
        <w:rPr/>
        <w:t xml:space="preserve">The theories these people discussed, or their manifestoes proclaimed, were probably no more the creative inspiration of the schools whose banners they bear than their platforms are for political parties today. There is a great deal of polemical writing, redolent of bygone issues, bristling with names today forgotten, facing up to problems irrelevant today when time has fined things down to fewer personalities and clearer lines. And those who do not mind the irrelevancies may still complain of inadequacies, of too many </w:t>
      </w:r>
      <w:r>
        <w:rPr>
          <w:i/>
          <w:iCs/>
        </w:rPr>
        <w:t>mots</w:t>
      </w:r>
      <w:r>
        <w:rPr/>
        <w:t xml:space="preserve"> and not enough </w:t>
      </w:r>
      <w:r>
        <w:rPr>
          <w:i/>
          <w:iCs/>
        </w:rPr>
        <w:t>choses</w:t>
      </w:r>
      <w:r>
        <w:rPr/>
        <w:noBreakHyphen/>
        <w:t>the reverberating echoes and explanations of great movements, but not their products. Evidently, this was a chance I had to take: the products, after all, are already known since they are the armory of our civilization. Here, however, are their theoretical expressions, statements, and clarifications of purpose, signposts for actors and spectators, and inspiration for those in search of a pattern of their own. This should warn us not to overrate the significance of the declarations that follow, more valuable as documents than they were effective as acts. It should also warn us not to underrate their importance as expressions of opinions which both affected and were affected by their times and which played a major part in forming our taste, our point of view</w:t>
        <w:noBreakHyphen/>
        <w:t>the cultural idiom of today.</w:t>
      </w:r>
    </w:p>
    <w:p>
      <w:pPr>
        <w:pStyle w:val="Normal"/>
        <w:rPr/>
      </w:pPr>
      <w:r>
        <w:rPr/>
        <w:t xml:space="preserve">There is a pleasant story of Stendhal in Paris during the July days of 1830. </w:t>
      </w:r>
      <w:r>
        <w:rPr>
          <w:i/>
          <w:iCs/>
        </w:rPr>
        <w:t>The Red and the Black</w:t>
      </w:r>
      <w:r>
        <w:rPr/>
        <w:t xml:space="preserve"> was just in the printer's hands, but it had to wait because all workers had left the shop to fight on the barricades</w:t>
        <w:noBreakHyphen/>
        <w:t xml:space="preserve">or perhaps to see what was going on. So the impatient author sat in his room, whence he could hear the firing in the streets, and noted the progress of the uprising on the margins of the Memorial of Santa Helena which he had most appropriately taken up. Stendhal's novels consciously and deliberately hold a mirror up to contemporary history, and none more so than </w:t>
      </w:r>
      <w:r>
        <w:rPr>
          <w:i/>
          <w:iCs/>
        </w:rPr>
        <w:t>The Red and the Black</w:t>
      </w:r>
      <w:r>
        <w:rPr/>
        <w:t xml:space="preserve"> itself. He was a "true painter of his time," in the Baudelairian sense of "one who can make us see and understand how great and poetic we are in our cravats and varnished boots," who can represent present life very much as it is, yet without stripping it of a certain epic grandeur and worthwhileness. He was, in spite of his would</w:t>
        <w:noBreakHyphen/>
        <w:t>be detachment, a terribly committed artist and, in this respect at least, no exception in a time when genius habitually meddled with propaganda, when inspiration and social consciousness so often went hand in hand, when art and artists set out almost deliberately to provide us with evidence of the issues of their day and spell out the arguments as to how these issues had best be tackled.</w:t>
      </w:r>
    </w:p>
    <w:p>
      <w:pPr>
        <w:pStyle w:val="Normal"/>
        <w:rPr/>
      </w:pPr>
      <w:r>
        <w:rPr/>
        <w:t>The relationship between a time</w:t>
        <w:noBreakHyphen/>
        <w:t>its preoccupations and possibilities</w:t>
        <w:noBreakHyphen/>
        <w:t>and its art, keeps piercing through in passages like those from Hugo and Chateaubriand, Morris and Marinetti, Hermann Hesse and Cecil Day Lewis. There is no mistaking the impact of contemporary political concerns, of war, of industrial and social problems, of the new horizons that modern discoveries and achievements fill with excitement and with dread. But there are other, less general, questions in which the interrelation between the work of art and the potential of its time is harder to establish. We know, for instance, that from Delacroix to Seurat painters took great interest in the results of scientific research in the relationships and effects of contrasted or juxtaposed colors; we also know that many Cubists were fascinated by the possibility of constructing their works with mathematical accuracy and listened, if only with half an ear and less understanding, to the theorizing of their mathematician friends. But just what they got from all these things is quite uncertain still.</w:t>
      </w:r>
    </w:p>
    <w:p>
      <w:pPr>
        <w:pStyle w:val="Normal"/>
        <w:rPr/>
      </w:pPr>
      <w:r>
        <w:rPr/>
        <w:t>History is the tale of what has happened, not of what might have happened; and that does a great deal to narrow our field.</w:t>
      </w:r>
    </w:p>
    <w:p>
      <w:pPr>
        <w:pStyle w:val="Normal"/>
        <w:rPr/>
      </w:pPr>
      <w:r>
        <w:rPr/>
        <w:t>There is also the possibility of misinterpreting a relationship between two developments. I cannot help feeling, for instance, that the influence of Japanese prints on the Impressionists, of African art on Expressionists and Cubists, has been exaggerated or, at least, misrepresented. Certainly the new techniques they suggested provided fresh fuel for the imagination of Western artists but, more important and more often lost from sight, they confirmed ideas and impressions that existed already. They did suggest certain technical changes, but only because these particular changes were already being sought, because the observations of a Hokusai or a Congolese carver bore out observations already made, because their answers came to meet questions that had already been asked.</w:t>
      </w:r>
    </w:p>
    <w:p>
      <w:pPr>
        <w:pStyle w:val="Normal"/>
        <w:rPr/>
      </w:pPr>
      <w:r>
        <w:rPr/>
        <w:t>How true this is can well be seen in the relationship between painting and the new invention of photography whose influence in our time has often been discussed. It may well be, as Andre Malraux has suggested, that the invention of photography has been as important to the cultural evolution of mankind as that of the printing press. It is certainly, and more immediately, true that the Impressionist painters drew quite a few conclusions from looking at photographs. But what conclusions did they draw? What lessons did they learn? It is important here not to put the cart before the horse: to remember that it was photography which began by imitating the senior art. And one has only to glance at grandma's album to see that the first photographers arranged their subjects as if they had been painters' models posing in a classic group.</w:t>
      </w:r>
    </w:p>
    <w:p>
      <w:pPr>
        <w:pStyle w:val="Normal"/>
        <w:rPr/>
      </w:pPr>
      <w:r>
        <w:rPr/>
        <w:t>The camera does what the man behind it wants, and the possibilities of movement and dissymmetry seem to have been discovered by painters on the lookout for something new, whose ideas the camera (like the Japanese print) came to confirm and, eventually, aid. It was, in other words, not the greater possibilities at their command that broadened the scope of the artists and led them off in new directions, but their search for new possibilities and new approaches that brought them to use what lay at hand.</w:t>
      </w:r>
    </w:p>
    <w:p>
      <w:pPr>
        <w:pStyle w:val="Normal"/>
        <w:rPr/>
      </w:pPr>
      <w:r>
        <w:rPr/>
        <w:t>But, again, to use it in their own way; for the exact reproductions the cameras provided were just the sort of thing that was ceasing to interest the artist in the latter half of the nineteenth century. And so the existence of the new medium helped free the painter (sometimes the writer too) to pursue his quest for truth, away from visible reality, away from objective reproduction, toward the increasingly analytic and subjective treatment first of the world around him, then of his self and his perceptions. So, photography has done much less, as it were, to inspire or help modern painting and writing than to supplement them, to facilitate and justify their drift away from Realism and Naturalism by taking their places.</w:t>
      </w:r>
    </w:p>
    <w:p>
      <w:pPr>
        <w:pStyle w:val="Normal"/>
        <w:rPr/>
      </w:pPr>
      <w:r>
        <w:rPr/>
        <w:t>The hazards of hasty interpretation also appear in many attempts to explain the style and tone of a movement by its historical background alone. Thus, Surrealism has often, and rightly, been described as an angry reaction against the bloody mess of the first World War. But its kinship with prewar movements like Cubism and Futurism, particularly the latter, is also very striking. The styles are similar and so is the message of the doctrines and their products, the feeling of dynamic impatience they all manage to impart. The war alone may provide a plausible explanation of Surrealism, but one which must beg the question of influences which were at work years before the carnage began and which had very little to do with war as such. Seen from this point of view the first World War appears only one more step in a process of disgust and disillusion with existing society, its values and its forms, a process that can be traced back at least as far as Nietzsche, if not to the anti-scientistic reaction of the 188o's, and Surrealism is part of a chain whose first link lies in the Romantic spirit, whose nearest parent is Symbolism, and whose latest connection is the anti-Utopian novel or poem of recent years.</w:t>
      </w:r>
    </w:p>
    <w:p>
      <w:pPr>
        <w:pStyle w:val="Normal"/>
        <w:rPr/>
      </w:pPr>
      <w:r>
        <w:rPr/>
        <w:t>One could go on like this for a long time; but we have had warnings enough to avoid facile explanations and categorizations. There is always a tendency to stress either differences or similarities between things, one at the expense of the other. The tendency of our day has been to divide and subdivide the evolution of contemporary taste and thought into the largest possible number of groups and subgroups, tendencies and countertendencies. This is convenient enough, but it is also misleading and anti-historical, since it causes us to lose sight of the deep connection between them all: the historical and socioeconomic evolution of the last two hundred years, of which they are a part as we are ourselves a part.</w:t>
      </w:r>
    </w:p>
    <w:p>
      <w:pPr>
        <w:pStyle w:val="BodyTextIndent2"/>
        <w:rPr>
          <w:sz w:val="20"/>
        </w:rPr>
      </w:pPr>
      <w:r>
        <w:rPr>
          <w:sz w:val="20"/>
        </w:rPr>
        <w:t>Though some of its characteristic works belong to the eighteenth century, the Romantic spirit spread through Europe in the wake of Napoleon's armies and in the train of his conquerors. The political effects, the vast and violent changes of the revolutionary and Napoleonic wars, filled men's minds with confused and often contradictory ideas and undermined the old order where they did not destroy it. Liberty for man and liberty for the nation, equality for citizens but not for economic agents, the decay of an old hierarchy of birth, the rise of a new hierarchy of wealth, the affirmation of the rights of reason, the affirmation of the rights of instinct and passion-these were not always easy to reconcile. Fortunately, there was no need to reconcile them: one could entertain all at once. And along with them went the discovery that authorities which secular endurance had invested with a greater appearance of divinity than the arguments of Bossuet, could, after all, be brushed aside by an irate citizenry aware of its rights and determined to assert them. This was potent doctrine, and its disturbing effects would shake the structure which 1814 and 1815 in part restored, and shake it free of many a crown in years to come. By r83o, a bourgeois king, crowned by another revolution, reigned in France and styled himself king-not of France, as his predecessors had done implying thereby their possession of the country as if it were an estate, but of the French people, by whose will he sat in the Tuileries, and by whose will he would decamp in 1848.</w:t>
      </w:r>
    </w:p>
    <w:p>
      <w:pPr>
        <w:pStyle w:val="Normal"/>
        <w:rPr/>
      </w:pPr>
      <w:r>
        <w:rPr/>
        <w:t>But Louis-Philippe was not a king like any other: he was-his friends took pride in the fact, his critics deprecated it-a bourgeois king, representative of the other development, one equally profound, that changed the face of Europe no less than the superficial plotting and brawling of its politics.</w:t>
      </w:r>
    </w:p>
    <w:p>
      <w:pPr>
        <w:pStyle w:val="Normal"/>
        <w:rPr/>
      </w:pPr>
      <w:r>
        <w:rPr/>
        <w:t>In the most general terms, revolution had come to France because the aristocracy, dominant for so long, no longer served a purpose or held a place justifying the privileges and status it insisted on retaining. A new, "bourgeois" class was rising, whose wealth and control of affairs led it first to covet and then to grasp political power to match its economic position. The issue took time to settle in politics; but there was bourgeois preponderance in cultural matters as new patrons replaced the old sources of revenue from court, church, and nobles. The new public and its taste were soon reflected in new themes, clearer, simpler, less allusive-themes for a public less refined, making up in sentimentality what had been lost in rationality and in sententiousness what had been lost in sophistication.</w:t>
      </w:r>
    </w:p>
    <w:p>
      <w:pPr>
        <w:pStyle w:val="Normal"/>
        <w:rPr/>
      </w:pPr>
      <w:r>
        <w:rPr/>
        <w:t xml:space="preserve">But the appeal from forms and formalities sanctioned by aristocratic society to self-expression sanctioned by individual genius was itself aristocratic in tone. Revolutionary against the stifling old regime, it could be equally revolutionary against the stifling Napoleonic Empire and, eventually, against the even more stifling developments of the Restoration. In its apparent inconsistencies, the Romantic spirit remained true to itself: against the old aristocracy of birth, against the new aristocracy of wealth and bureaucracy, it set the claims of a truer aristocracy of individual genius, talent, and intellect, as subversive to the conformities of the new regimes as it was to the old. Ready to assert the rights of man against the pretensions of traditional elites, the Romantics were just as ready to assert them against the pretensions of the "damned compact Liberal majority," or of emerging mass society. In the process, they themselves became an elite: a new phenomenon, the intelligentsia, socially displaced critics of society, defined by their peculiar standards and their detached attitude, grudging, grouchy, anarchistic, suspected, but-in spite of frauds, and crackpots, and an almost insuperable tendency to </w:t>
      </w:r>
      <w:r>
        <w:rPr>
          <w:i/>
          <w:iCs/>
        </w:rPr>
        <w:t>epater le bourgeois</w:t>
      </w:r>
      <w:r>
        <w:rPr/>
        <w:t xml:space="preserve"> (shock the bourgeois) -destined to become a recognizable elite in an increasingly classless society, increasingly devoid of standards and guideposts.</w:t>
      </w:r>
    </w:p>
    <w:p>
      <w:pPr>
        <w:pStyle w:val="Normal"/>
        <w:rPr/>
      </w:pPr>
      <w:r>
        <w:rPr/>
        <w:t>I am inclined to see in the movements represented in this book variants, in social criticism and self-expression, of this rather unexpected aristocratic self-assurance. Some are more original, some more exciting than others-but all bear the traces of the original trait. Their differences are significant, of course; but so are their similarities. Champions of the underdog in the mass or the exception, of the oppressed minority as of the oppressed majority, of beauty in distress, and of all things that strike their fancy (because they happen to strike their fancy: from the wedding-cake patterns of neo-Gothic architecture to the hieratic stiffness of Symbolism and the explosive fantasies of later artists), these people assert values which are beyond the generally accepted commonplaces of their time and which are yet, somehow, inspired by them. Even Naturalism, the most would-be positivistic and objective of the schools, does not escape the Romantic spirit: it drips through the veins of Goncourt, it courses through those of Zola-an avenging musketeer if ever there was one, wielding the pen where d'Artagnan wielded only a rapier, smacking his lips in unscientific glee over the scrumptious details he sets out for our inspection. As for the Goncourts: "Why choose these low class milieux (for their novels)" asks Edmond in his journal (December 3, 1871):</w:t>
      </w:r>
    </w:p>
    <w:p>
      <w:pPr>
        <w:pStyle w:val="Normal"/>
        <w:rPr/>
      </w:pPr>
      <w:r>
        <w:rPr/>
        <w:t>Because it is at the lower levels that in the waning of a civilization the character of things, of persons, of the language is preserved. Why again? Perhaps it is that I am a well-born writer and that the people, the rabble if you like, has for me the attraction of unknown peoples, not yet discovered, something exotic that travelers seek, with a thousand sufferings, in faraway lands.</w:t>
      </w:r>
    </w:p>
    <w:p>
      <w:pPr>
        <w:pStyle w:val="Normal"/>
        <w:rPr/>
      </w:pPr>
      <w:r>
        <w:rPr/>
        <w:t>This is not the scientist coolly setting out on a clinical study; it is Gericault, it is Delacroix, seeking the excitement of the grimace or the picturesque, it is the lover of the odd, the rare, and the exotic that travelers had seldom sought for its own sake, especially at the price of sufferings, before Romanticism had made it fashionable as a source of reverie or inspiration for the sensitive soul.</w:t>
      </w:r>
    </w:p>
    <w:p>
      <w:pPr>
        <w:pStyle w:val="Normal"/>
        <w:rPr/>
      </w:pPr>
      <w:r>
        <w:rPr/>
        <w:t>But by this time a new and disturbing possibility had appeared, not entirely unfamiliar to the Romantic, but now supported by the conclusions of scientific research. "Darwin's theory contains an essentially new creative thought," the great German scientist Hermann von Helmholtz commented in 1869, ten years after the publication of the Origin of Species. "It shows how adaptability of structure in organisms can result from the blind rule of a law of nature without any intervention of intelligence." If that was true, if, as Darwin suggested, the development and survival of species depended only on chance variations and on environment, then man was an object, conditioned and determined by forces outside his control, perhaps beyond his understanding. Long before Freud's perturbing revelations, here was a strong suggestion that man was not, perhaps, the captain of his soul-let alone the master of his fate.</w:t>
      </w:r>
    </w:p>
    <w:p>
      <w:pPr>
        <w:pStyle w:val="Normal"/>
        <w:rPr/>
      </w:pPr>
      <w:r>
        <w:rPr/>
        <w:t>It took time for the new implications to sink in, but the reaction to them was not devoid of Romantic spirit. The new predicament, only dimly discerned before the turn of the century, was forcefully expressed by Schopenhauer, and answered by Nietzsche. To the philosophies of both we might apply the words of Egon Friedell: "the mature, rich bloom of Romanticism."</w:t>
      </w:r>
    </w:p>
    <w:p>
      <w:pPr>
        <w:pStyle w:val="Normal"/>
        <w:rPr/>
      </w:pPr>
      <w:r>
        <w:rPr/>
        <w:t>Throughout, the new attitudes continued to mirror the political and socioeconomic conditions of their times. The excitement and the ugliness of industrial development, the new significance of time in an age when time is money, the progressive disillusion with the possibilities of science, of politics, of social reform-all arising out of their advances, the succession of systems, standards and styles adopted and discarded, tried and found wanting in politics, social morality, and economic behavior -all are enlisted to serve as goad or inspiration. It is against the background they provide, indeed, impose, that we should view the story told by the documents below, a story which mirrors man's changing view of himself and his condition in a world whose mysteries he plumbs ever more deeply, with ever more disgruntling results.</w:t>
      </w:r>
    </w:p>
    <w:p>
      <w:pPr>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pStyle w:val="Normal"/>
        <w:spacing w:before="240" w:after="480"/>
        <w:ind w:hanging="0"/>
        <w:rPr/>
      </w:pPr>
      <w:r>
        <w:rPr/>
        <w:t>The Renaissance had set out to explain the world in terms of man. The nineteenth century sketched out a return to nature, and hoped to explain man in those terms. This did not work either; at least, not well enough to provide the ultimately satisfactory answers humanity has never ceased to seek even in its most relativistic moods. Partly as a result of this, the present age appears to be less interested in nature than in the forces of nature. The world is no longer seen in the image of man, nor man in the mirror of nature. Man is now the subject and the prey of forces accessible neither to reason nor to the naked eye, but to other and novel perceptions-unconscious, dreamlike, psychological, dynamic-which the artist must conceive, explore, and, somehow, communicate. This has, of course, always been part of the artist's domain. Today it is almost the whole of his pursuit. The world of artist and writer is no longer a corrida, or even a laboratory or dissecting room: it has become a seance where he, as medium and visionary, pursues his disintegrator's task which is simply to reflect the disintegration going on around us. A perplexing world finds in him the mirror-often the distorting mirror-of its perplexities and the suggestion, ceaselessly repeated in a myriad images and tones, that while our awareness of the problems we have to face and of their complexities has increased enormously in the last two hundred years, our ability to tackle them successfully has not conspicuously improved.</w:t>
      </w:r>
    </w:p>
    <w:p>
      <w:pPr>
        <w:pStyle w:val="Normal"/>
        <w:spacing w:before="240" w:after="480"/>
        <w:ind w:hanging="0"/>
        <w:rPr/>
      </w:pPr>
      <w:r>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213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213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05pt;height:11.55pt;mso-wrap-distance-left:0pt;mso-wrap-distance-right:0pt;mso-wrap-distance-top:0pt;mso-wrap-distance-bottom:0pt;margin-top:0.05pt;mso-position-vertical-relative:text;margin-left:35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213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5213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05pt;height:11.55pt;mso-wrap-distance-left:0pt;mso-wrap-distance-right:0pt;mso-wrap-distance-top:0pt;mso-wrap-distance-bottom:0pt;margin-top:0.05pt;mso-position-vertical-relative:text;margin-left:35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100" w:after="100"/>
      <w:ind w:hanging="0"/>
      <w:jc w:val="center"/>
      <w:outlineLvl w:val="0"/>
    </w:pPr>
    <w:rPr>
      <w:rFonts w:ascii="Verdana" w:hAnsi="Verdana" w:cs="Verdana"/>
      <w:b/>
      <w:bCs/>
      <w:caps/>
      <w:kern w:val="2"/>
      <w:szCs w:val="48"/>
    </w:rPr>
  </w:style>
  <w:style w:type="paragraph" w:styleId="Heading2">
    <w:name w:val="Heading 2"/>
    <w:basedOn w:val="Normal"/>
    <w:next w:val="Normal"/>
    <w:qFormat/>
    <w:pPr>
      <w:keepNext w:val="true"/>
      <w:numPr>
        <w:ilvl w:val="1"/>
        <w:numId w:val="1"/>
      </w:numPr>
      <w:ind w:hanging="0"/>
      <w:jc w:val="left"/>
      <w:outlineLvl w:val="1"/>
    </w:pPr>
    <w:rPr>
      <w:iCs/>
    </w:rPr>
  </w:style>
  <w:style w:type="paragraph" w:styleId="Heading3">
    <w:name w:val="Heading 3"/>
    <w:basedOn w:val="Normal"/>
    <w:next w:val="Normal"/>
    <w:qFormat/>
    <w:pPr>
      <w:keepNext w:val="true"/>
      <w:numPr>
        <w:ilvl w:val="2"/>
        <w:numId w:val="1"/>
      </w:numPr>
      <w:ind w:left="720" w:hanging="0"/>
      <w:jc w:val="left"/>
      <w:outlineLvl w:val="2"/>
    </w:pPr>
    <w:rPr>
      <w:rFonts w:cs="Arial"/>
      <w:bCs/>
      <w:szCs w:val="26"/>
    </w:rPr>
  </w:style>
  <w:style w:type="character" w:styleId="DefaultParagraphFont">
    <w:name w:val="Default Paragraph Font"/>
    <w:qFormat/>
    <w:rPr/>
  </w:style>
  <w:style w:type="character" w:styleId="PageNumber">
    <w:name w:val="Page Number"/>
    <w:basedOn w:val="DefaultParagraphFont"/>
    <w:rPr/>
  </w:style>
  <w:style w:type="character" w:styleId="HTMLCite">
    <w:name w:val="HTML Cite"/>
    <w:basedOn w:val="DefaultParagraphFont"/>
    <w:qFormat/>
    <w:rPr>
      <w:i/>
      <w:iCs/>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5" w:leader="none"/>
        <w:tab w:val="left" w:pos="12185" w:leader="none"/>
        <w:tab w:val="left" w:pos="13560" w:leader="none"/>
        <w:tab w:val="right" w:pos="1368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rPr>
      <w:sz w:val="18"/>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ind w:hanging="0"/>
      <w:jc w:val="left"/>
    </w:pPr>
    <w:rPr>
      <w:color w:val="000000"/>
      <w:sz w:val="24"/>
      <w:szCs w:val="24"/>
    </w:rPr>
  </w:style>
  <w:style w:type="paragraph" w:styleId="TitleofDocument">
    <w:name w:val="Title of Document"/>
    <w:basedOn w:val="Normal"/>
    <w:qFormat/>
    <w:pPr>
      <w:spacing w:before="240" w:after="480"/>
      <w:ind w:hanging="0"/>
      <w:jc w:val="center"/>
    </w:pPr>
    <w:rPr/>
  </w:style>
  <w:style w:type="paragraph" w:styleId="Style11">
    <w:name w:val="Style1"/>
    <w:basedOn w:val="Normal"/>
    <w:qFormat/>
    <w:pPr>
      <w:spacing w:before="240" w:after="480"/>
      <w:ind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for Web Page.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01:55:00Z</dcterms:created>
  <dc:creator/>
  <dc:description/>
  <dc:language>en-US</dc:language>
  <cp:lastModifiedBy>David B. Dennis</cp:lastModifiedBy>
  <dcterms:modified xsi:type="dcterms:W3CDTF">2002-01-10T15:47:00Z</dcterms:modified>
  <cp:revision>27</cp:revision>
  <dc:subject/>
  <dc:title/>
</cp:coreProperties>
</file>