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ROMANTICISM</w:t>
      </w:r>
    </w:p>
    <w:p>
      <w:pPr>
        <w:pStyle w:val="Normal"/>
        <w:jc w:val="left"/>
        <w:rPr/>
      </w:pPr>
      <w:r>
        <w:rPr/>
        <w:t>Background: Eugen Weber, Romanticism</w:t>
      </w:r>
    </w:p>
    <w:p>
      <w:pPr>
        <w:pStyle w:val="Normal"/>
        <w:jc w:val="left"/>
        <w:rPr/>
      </w:pPr>
      <w:r>
        <w:rPr/>
        <w:t>Wordsworth, Various Poems</w:t>
      </w:r>
    </w:p>
    <w:p>
      <w:pPr>
        <w:pStyle w:val="Normal"/>
        <w:jc w:val="left"/>
        <w:rPr/>
      </w:pPr>
      <w:r>
        <w:rPr/>
        <w:t>Background: Eugen Weber, P. S. Germany</w:t>
      </w:r>
    </w:p>
    <w:p>
      <w:pPr>
        <w:pStyle w:val="Normal"/>
        <w:jc w:val="left"/>
        <w:rPr/>
      </w:pPr>
      <w:r>
        <w:rPr/>
        <w:t>Brentano, Letter to Goethe</w:t>
      </w:r>
    </w:p>
    <w:p>
      <w:pPr>
        <w:pStyle w:val="Normal"/>
        <w:jc w:val="left"/>
        <w:rPr/>
      </w:pPr>
      <w:r>
        <w:rPr/>
        <w:t>Beethoven, Letter to Brentano</w:t>
      </w:r>
    </w:p>
    <w:p>
      <w:pPr>
        <w:pStyle w:val="Normal"/>
        <w:rPr/>
      </w:pPr>
      <w:r>
        <w:rPr/>
        <w:t>Goethe, The Sorrows of Young Werther</w:t>
      </w:r>
    </w:p>
    <w:p>
      <w:pPr>
        <w:pStyle w:val="Normal"/>
        <w:jc w:val="left"/>
        <w:rPr/>
      </w:pPr>
      <w:r>
        <w:rPr/>
        <w:t>Selections from German Romantic Stories</w:t>
      </w:r>
    </w:p>
    <w:p>
      <w:pPr>
        <w:pStyle w:val="Normal"/>
        <w:jc w:val="left"/>
        <w:rPr/>
      </w:pPr>
      <w:r>
        <w:rPr/>
        <w:t xml:space="preserve">Goethe, </w:t>
      </w:r>
      <w:r>
        <w:rPr>
          <w:i/>
        </w:rPr>
        <w:t>Faust</w:t>
      </w:r>
      <w:r>
        <w:rPr/>
        <w:t>, Part I</w:t>
      </w:r>
    </w:p>
    <w:p>
      <w:pPr>
        <w:pStyle w:val="Normal"/>
        <w:ind w:hanging="0"/>
        <w:jc w:val="left"/>
        <w:rPr>
          <w:b/>
          <w:b/>
          <w:bCs/>
        </w:rPr>
      </w:pPr>
      <w:r>
        <w:rPr>
          <w:b/>
          <w:bCs/>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Eugen Weber, ROMANTICISM, </w:t>
      </w:r>
      <w:r>
        <w:rPr>
          <w:b/>
          <w:bCs/>
          <w:i/>
          <w:iCs w:val="false"/>
        </w:rPr>
        <w:t>Movements, Currents, Trends</w:t>
      </w:r>
      <w:r>
        <w:rPr>
          <w:b/>
          <w:bCs/>
        </w:rPr>
        <w:t>, pp. 13-18</w:t>
      </w:r>
    </w:p>
    <w:p>
      <w:pPr>
        <w:pStyle w:val="Normal"/>
        <w:rPr/>
      </w:pPr>
      <w:r>
        <w:rPr/>
        <w:t>What is Romanticism? In 1925, a Belgian scholar trying to establish the nature of the movement, counted up to a hundred and fifty definitions. Three-quarters of a century before that, one of the German founders of the school had to admit that, were he asked to give a definition of Romanticism, he could not do it. For Ludwig Tieck, there was no difference between the Romantic and the poetic. In a sense he was right-but only by implying a definition of the "poetic" in the Romantic sense, for certainly he would not have counted Boileau as a Romantic poet. At any rate, no student of the many and varied phenomena that have been called "Romantic" (at first, generally, by their critics) could hazard more than the vaguest and most inclusive answer to the question.</w:t>
      </w:r>
    </w:p>
    <w:p>
      <w:pPr>
        <w:pStyle w:val="Normal"/>
        <w:rPr/>
      </w:pPr>
      <w:r>
        <w:rPr/>
        <w:t>The Romantic spirit, so-called, is to some degree simply an intellectual reaction against the eighteenth-century ideals of order, discipline, and reason, and a nationalistic reaction against French predominance in the cultural, as in the political, sphere. And certainly the movement as a whole stresses freedom, inspiration, and originality in contrast to the formal rules and imitative procedure of the classic style, it replaces the somewhat detached, sometimes even impersonal approach of the late eighteenth century by the lyrical expression and expansion of personality, and denies "Enlightened" universalism by its insistence upon the local, the particular, the peculiar. The sources of the Romantic movement lie in Germany and England, away from those French cultural centers which it only begins to infiltrate after the turn of the century and to touch seriously after Waterloo, through the agency of Chateaubriand, of Madame de Stael whose book on Germany has been called the Romantics' Bible, and through Rousseau, long deceased yet more alive than ever when 492,500 volumes of his works were being printed between 1817 and 1824 alone.</w:t>
      </w:r>
    </w:p>
    <w:p>
      <w:pPr>
        <w:pStyle w:val="Normal"/>
        <w:rPr/>
      </w:pPr>
      <w:r>
        <w:rPr/>
        <w:t xml:space="preserve">In the various aspects of the Romantic reaction to the great Enlightenment dream of a rational and rationally comprehensible world inhabited by human beings equally accessible to reason, we may find the seeds of most subsequent cultural attitudes. In the work of the two generations whose lives were marked by the three great revolutionary explosions of the 1790's, 1830, and 1848 we find a subjective approach to reality which is assumed to lie first in the particular, then in oneself; we find respect for the organic, often incalculable, in opposition to the planned that is reducible to rational formulae; we find distrust of the Cartesian tendency to see the past in terms of the present and the conviction that, on the contrary, the present has meaning and being only in terms of its particular, frequently unfathomable, but inescapable roots in the past. We also find the passionate and uneasy discomfort or anguish, the cause less melancholy, the vague aspirations, the search for something one does, not quite know what, that the Germans call </w:t>
      </w:r>
      <w:r>
        <w:rPr>
          <w:i/>
          <w:iCs/>
        </w:rPr>
        <w:t>Sehnsucht-</w:t>
      </w:r>
      <w:r>
        <w:rPr/>
        <w:t>longing</w:t>
      </w:r>
      <w:r>
        <w:rPr>
          <w:i/>
          <w:iCs/>
        </w:rPr>
        <w:t xml:space="preserve">. </w:t>
      </w:r>
      <w:r>
        <w:rPr/>
        <w:t>It</w:t>
      </w:r>
      <w:r>
        <w:rPr>
          <w:i/>
          <w:iCs/>
        </w:rPr>
        <w:t xml:space="preserve"> </w:t>
      </w:r>
      <w:r>
        <w:rPr/>
        <w:t>was this unfocused longing,</w:t>
      </w:r>
      <w:bookmarkStart w:id="0" w:name="test_scan_PP2"/>
      <w:bookmarkEnd w:id="0"/>
      <w:r>
        <w:rPr/>
        <w:t xml:space="preserve"> this vague restlessness, that carried so many of Alfred de Musset's generation to escape in premature death-in duels like Pushkin or Lermontov, in war like Pet6fi or Byron, by accident or illness like Keats, or Shelley, or Novalis, by their own hand like Kleist or Gerard de Nerval.</w:t>
      </w:r>
    </w:p>
    <w:p>
      <w:pPr>
        <w:pStyle w:val="Normal"/>
        <w:rPr/>
      </w:pPr>
      <w:r>
        <w:rPr/>
        <w:t>These young men were sensitive, ardent, sometimes tormented, narcissistic, in love with love, with beauty, with passion, with themselves. just as the humanists of the Renaissance had brandished the virtues of Greece and Rome against the "Goths," their predecessors, so the young Romantic rebels resurrected the Middle Ages, when men were men and women fair ladies, to counter the formalism and the powdered wigs which to them represented the dark ages. The aristocracy itself fell prey to the new fashion: its country houses became Gothic castles, its parks became bosky dells whose shadows sheltered mysterious phantoms of another age, its would-be imitators followed suit, and enriched bankers like Salomon Rothschild built palaces whose dining rooms "looked like a cathedral's nave." The fashion in dress reflected the fashion in literature and art: women set out to dress like damsels of the Middle Ages or the Renaissance; men, at least young ones, like the glamorous heroes of Victor Hugo or Dumas. A Paris tailor wrote in 1834: "Mr. Hugo is a very great man: these past two weeks he has helped me sell five jackets and eight pairs of trousers. But I still prefer M. Alexandre Dumas."</w:t>
      </w:r>
    </w:p>
    <w:p>
      <w:pPr>
        <w:pStyle w:val="Normal"/>
        <w:rPr/>
      </w:pPr>
      <w:r>
        <w:rPr/>
        <w:t>But while all this made for a highly aesthetic and egocentric approach, it could also drag the dreamer out of his contemplation, his pursuit of beauty and the self, into social and political activities designed to secure freedom of expression for the bound and the oppressed, to defend art and beauty against the rude and greasy paws of ignorance, or it could simply provide a moment's amusement. Hence, very soon, we find the Romantic not only in the studio, the ivory tower, the exotic expedition in search of color and adventure, or in the protected and lofty Parnassus (whether secured by a private income or not), but down in the street and the caf6, contributing to propagandist papers and pamphlets, politicking in verse, in prose, and-as in Daumier's lithographs-in pictures.</w:t>
      </w:r>
    </w:p>
    <w:p>
      <w:pPr>
        <w:pStyle w:val="Normal"/>
        <w:rPr/>
      </w:pPr>
      <w:r>
        <w:rPr/>
        <w:t>While such social and political activities, the more radical the better, are natural enough exhibitions of youthful boisterousness, it is also possible to trace their inspiration back to earlier and much more abstract sources. To the thinkers of the "classic" eighteenth century, beauty was perfection made visible. Since perfection was regarded as something absolute, beauty must be universal: a concept identical for all men wherever they might be. And, as there is only one "beauty" whose definition is universally valid, there can be only one "good taste" whose science is called aesthetics. But the aesthete cannot seek his knowledge of beauty in nature, for the world is imperfect. Perfect beauty is an ideal which our conception can approach, but never attain. And, whatever else this may imply, it follows that idealism, philosophy, the products of the mind and of reason, are necessarily superior to any imitation of nature, and "realism" unthinkable for the man of good taste.</w:t>
      </w:r>
    </w:p>
    <w:p>
      <w:pPr>
        <w:pStyle w:val="Normal"/>
        <w:rPr/>
      </w:pPr>
      <w:r>
        <w:rPr/>
        <w:t xml:space="preserve">Later in the eighteenth century, </w:t>
      </w:r>
      <w:r>
        <w:rPr>
          <w:i/>
          <w:iCs/>
        </w:rPr>
        <w:t xml:space="preserve">philosophes </w:t>
      </w:r>
      <w:r>
        <w:rPr/>
        <w:t>like Diderot retained this belief in the primacy of mind, but discarded the idealism of their predecessors. Beauty and truth were rational concepts all right, or, at least, they were accessible to reason, but reason itself operated not in a realm of platonic ideas but by analyzing nature and society. The new approach was one of selective and thoughtful common sense-an idealized common sense which taught that the purpose of man was the perpetual improvement of the world and of himself. Thus beauty becomes moral, didactic, and socially conscious. Nature becomes important, too, as a model for the artist, the writer, the philosopher, but a model from which they select whatever seems most useful and inspiring for the improvement of character and society. The sentimental morality of the late eighteenth century, with its appeals to the heart, its good intentions, its often sugary pleas for civic and family virtue, was replaced during the revolutionary period by a sterner lore which drew upon the ancients for inspiring examples of Spartan or Roman virtues more appropriate to the grand emotions of the time. But it never died. Through all the changes of a long period of revolution and war, through the different styles and fashions that led from revolution in 1789 to restoration in 1815, and beyond, the anecdotal and moral tone-so well suited to the mentality of enriched shopkeepers and businessmen who were beginning to take over in western Europe-subsisted and thrived.</w:t>
      </w:r>
    </w:p>
    <w:p>
      <w:pPr>
        <w:pStyle w:val="Normal"/>
        <w:rPr/>
      </w:pPr>
      <w:r>
        <w:rPr/>
        <w:t xml:space="preserve">Writers like Diderot and Rousseau, painters like Greuze, had thought that art should teach a moral lesson. Many Romantics agreed. In 18oo, in her essay on </w:t>
      </w:r>
      <w:r>
        <w:rPr>
          <w:i/>
          <w:iCs/>
        </w:rPr>
        <w:t xml:space="preserve">Literature Considered in Its Relations with Social Institutions, </w:t>
      </w:r>
      <w:r>
        <w:rPr/>
        <w:t>Madame de Stael wrote that "the truly beautiful is that which makes man better." In the early 1830's, Social Catholics like Lammenais preached that art must help regenerate society. And even a long time later confirmation of this came from an unexpected quarter: in his prize-giving speech at the Salon of 1868, Napoleon the Third's representative and minister of Fine Arts, Marshal Vaillant, said the same thing: "Painting must try to speak to the masses which, today more than ever, it must be the mission of art to moralize."</w:t>
      </w:r>
    </w:p>
    <w:p>
      <w:pPr>
        <w:pStyle w:val="Normal"/>
        <w:rPr/>
      </w:pPr>
      <w:r>
        <w:rPr/>
        <w:t>These references to the mission of art and the regeneration of society reflect the influence of another great figure, that of the Comte de Saint-Simon who had died in 1825 preaching the coming of a new age and a new society in which men would be ranked according to their talents and the use they made of them. Social antagonisms, said Saint-Simon, must give way to universal association, hereditary property must disappear, the state should own all resources and allocate them according to individual talents and social needs. It was the Saint-Simonians who first launched a now-familiar slogan: "To everyone according to his capacities, to each capacity according to its works." Saint-Simon's ideas, the emphasis he laid on productivity, on the rational ordering of society, and on social justice of the most economically advantageous sort, were to leave their imprint on the whole century. More specifically, however, his theories reinforced the view that art, which is the product of its environment and hence of present society, has an important part to play in shaping the better society of the future. In Saint-Simon's scheme of world regeneration the artist is assigned an important role, almost a sacred mission: as the sculptors of the great Gothic cathedrals had interpreted the Christian message to the illiterate but hungry masses of their time, so the artist of today must become the interpreter, the prophet, of the new ideas.</w:t>
      </w:r>
    </w:p>
    <w:p>
      <w:pPr>
        <w:pStyle w:val="Normal"/>
        <w:rPr/>
      </w:pPr>
      <w:r>
        <w:rPr/>
        <w:t>Affected by these concepts, many writers and painters tried to do just that; and the</w:t>
      </w:r>
      <w:r>
        <w:rPr>
          <w:b/>
          <w:bCs/>
        </w:rPr>
        <w:t xml:space="preserve"> </w:t>
      </w:r>
      <w:r>
        <w:rPr/>
        <w:t>Swiss-French painter Gleyre, who in 1835 met Saint-Simon's successor, Enfantin, and his disciples in Egypt, planned three great panels on the theme of Past, Present, and Future, which would represent first the old alliance of king and priest, then the bourgeois drawing the revenues of his factories and fields, and lastly the sovereign People receiving and examining the accounts of its servants. The painting did not meet much public success, and this should remind us, if a reminder be needed, that ideas of true morality and beauty varied widely between established authority which liked the established order and enthusiastic youth eager to change it. The results of this difference of opinion were not long in appearing.</w:t>
      </w:r>
    </w:p>
    <w:p>
      <w:pPr>
        <w:pStyle w:val="Normal"/>
        <w:rPr/>
      </w:pPr>
      <w:bookmarkStart w:id="1" w:name="test_scan_PP3"/>
      <w:bookmarkEnd w:id="1"/>
      <w:r>
        <w:rPr/>
        <w:t xml:space="preserve">The connection between revolutionary activities in art and in politics soon became apparent both to artists, some of whom had begun by ignoring it, and to the public which had always suspected it. Between the publication of Victor Hugo's </w:t>
      </w:r>
      <w:r>
        <w:rPr>
          <w:i/>
          <w:iCs/>
        </w:rPr>
        <w:t xml:space="preserve">Cromwell </w:t>
      </w:r>
      <w:r>
        <w:rPr/>
        <w:t xml:space="preserve">in 1827 and the battle over his next play, </w:t>
      </w:r>
      <w:r>
        <w:rPr>
          <w:i/>
          <w:iCs/>
        </w:rPr>
        <w:t xml:space="preserve">Hernani, </w:t>
      </w:r>
      <w:r>
        <w:rPr/>
        <w:t xml:space="preserve">in 1830, the political orientation of the rising generation was reflected in its publications. Historians like Thiers, Guizot, and Sismondi, the first two destined for great political careers, were publishing what looked like very revolutionary works. A greater and more romantic historian, Michelet, was presenting European history as a long struggle for freedom. Meanwhile, on the musical front, Rossini's </w:t>
      </w:r>
      <w:r>
        <w:rPr>
          <w:i/>
          <w:iCs/>
        </w:rPr>
        <w:t xml:space="preserve">William Tell </w:t>
      </w:r>
      <w:r>
        <w:rPr/>
        <w:t xml:space="preserve">and Auber's </w:t>
      </w:r>
      <w:r>
        <w:rPr>
          <w:i/>
          <w:iCs/>
        </w:rPr>
        <w:t xml:space="preserve">Muette de Portici </w:t>
      </w:r>
      <w:r>
        <w:rPr/>
        <w:t xml:space="preserve">made the same point to audiences enthused by heroes fighting cruel tyrants against heavy odds. In July, 1830 it was a young musician, Hector Berlioz, who rushed through the competition in which his entry was to win him the much-coveted </w:t>
      </w:r>
      <w:r>
        <w:rPr>
          <w:i/>
          <w:iCs/>
        </w:rPr>
        <w:t xml:space="preserve">Prix de Rome </w:t>
      </w:r>
      <w:r>
        <w:rPr/>
        <w:t>and left as soon as he could to go in search of weapons with which to fight for liberty-the same liberty which the greatest of Romantic painters, Eu9~ne Delacroix, was to paint soon after the revolution as leading the people forward, not in the class struggles of a later day, but to affirm the common rights of man.</w:t>
      </w:r>
    </w:p>
    <w:p>
      <w:pPr>
        <w:pStyle w:val="Normal"/>
        <w:rPr/>
      </w:pPr>
      <w:r>
        <w:rPr/>
        <w:t>Soon enough, and especially under the influence of contemporary reformers and theorists like Saint-Simon, a politically revolutionary attitude became a socially revolutionary one. The July Monarchy (183o-i848) was the heyday of this social romanticism which, stifled in other parts of Europe, could flourish in Paris. From Rome, where his prize had taken him, we now find Berlioz writing to a SaintSimonian friend at home, asking what he could do to help the cause and telling him that he wants to be "musically useful." But writers could be more useful still, their products more easily accessible to the general public; and so the chief figures of the new movement were poets, critics, and novelists: Sainte-Beuve, George Sand, Victor Hugo, Lamartine. The last of these was even, for a brief while, one of the leading figures of the 1848 revolution and of the short-lived republic, second of that name, that followed in France.</w:t>
      </w:r>
    </w:p>
    <w:p>
      <w:pPr>
        <w:pStyle w:val="Normal"/>
        <w:rPr/>
      </w:pPr>
      <w:r>
        <w:rPr/>
        <w:t xml:space="preserve">But at this point labels and categories become hazy: social awareness and revolt led away from the intensely personal and lyrical attitudes of the first Romantics, toward the "realistic" choice and treatment of the subject matter which would stress the angry and pessimistic arguments of would-be reformers. What we call Realism may, in any case, have been inherent in the Romantic mentality. Jacques Barzun, whose </w:t>
      </w:r>
      <w:r>
        <w:rPr>
          <w:i/>
          <w:iCs/>
        </w:rPr>
        <w:t xml:space="preserve">Romanticism and the Modern Ego </w:t>
      </w:r>
      <w:r>
        <w:rPr/>
        <w:t>provides the sanest interpretation of this ill-defined attitude, has called his heroes "comprehensive realists," because they "instinctively knew that there is more than one layer of experience and many mysteries encountered in exploring it." And, in one sense, it is in such knowledge, and the explorations that followed upon it, that the tale of modern intellectual developments consists.</w:t>
      </w:r>
    </w:p>
    <w:p>
      <w:pPr>
        <w:pStyle w:val="Normal"/>
        <w:rPr/>
      </w:pPr>
      <w:r>
        <w:rPr/>
        <w:t>Yet, though this is true enough, such awareness would just as often make for withdrawal as for some "realistic" activism. We shall see the latter tendency develop in Section 11, pp. 125-188. As for the Romantics proper, especially after 1848, the increasingly widespread feeling of frustration before social injustice, political ineffectiveness, inability to make themselves understood, led many back to the ivory towers of an earlier day, to a new Hermetism, an art for initiates, to the searching investigation of subjective possibilities in the imagination and the senses rather than in the marketplace, that we shall find in Symbolism and in the aesthetic ideas of "art for art's sake."</w:t>
      </w:r>
    </w:p>
    <w:p>
      <w:pPr>
        <w:pStyle w:val="Normal"/>
        <w:rPr/>
      </w:pPr>
      <w:r>
        <w:rPr/>
      </w:r>
    </w:p>
    <w:p>
      <w:pPr>
        <w:pStyle w:val="NormalWeb"/>
        <w:rPr>
          <w:sz w:val="20"/>
        </w:rPr>
      </w:pPr>
      <w:r>
        <w:rPr>
          <w:sz w:val="20"/>
        </w:rPr>
        <mc:AlternateContent>
          <mc:Choice Requires="wps">
            <w:drawing>
              <wp:inline distT="0" distB="0" distL="0" distR="0">
                <wp:extent cx="5486400" cy="38100"/>
                <wp:effectExtent l="0" t="0" r="0" b="0"/>
                <wp:docPr id="2"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William Wordsworth</w:t>
      </w:r>
    </w:p>
    <w:p>
      <w:pPr>
        <w:pStyle w:val="Normal"/>
        <w:rPr/>
      </w:pPr>
      <w:r>
        <w:rPr>
          <w:rStyle w:val="HTMLCite"/>
        </w:rPr>
        <w:t>Wordsworth was born and lived most of his life in the rural northwest of England known as the Lake District. Like many other Romantic writers, he saw in Nature an emblem of god or the divine and his poetry often celebrates the beauty and spiritual values of the natural world. He revolutionized English poetry with the publication of</w:t>
      </w:r>
      <w:r>
        <w:rPr/>
        <w:t xml:space="preserve"> Literary Ballads </w:t>
      </w:r>
      <w:r>
        <w:rPr>
          <w:rStyle w:val="HTMLCite"/>
        </w:rPr>
        <w:t xml:space="preserve">(1798), co-authored with his friend Samuel Taylor Coleridge who contributed "The Rime of the Ancient Mariner" for the volume. In this book Wordsworth sought to break the pattern of artificial situations of eighteenth-century poetry, which had been written for the upper classes, and to write in simple, straightforward language for the common man. Other English Romantic poets would follow Wordsworth's lead in taking apparently insignificant moments and, by observation and contemplation, raising them to illuminations of experience. Wordsworth defined poetry as the "spontaneous overflow of powerful feelings," intense "emotion recollected in tranquillity." In the sonnet "The World Is Too Much with Us" the poet contrasts Nature with the world of materialism and "making it." Because we are insensitive to the richness of Nature, we may be forfeiting our souls. To us there is nothing wonderful or mysterious about the natural world, but ancients who were pagans created a colorful mythology out of their awe of Nature. </w:t>
      </w:r>
    </w:p>
    <w:p>
      <w:pPr>
        <w:pStyle w:val="Normal"/>
        <w:rPr/>
      </w:pPr>
      <w:r>
        <w:rPr>
          <w:i/>
          <w:iCs/>
        </w:rPr>
        <w:t xml:space="preserve">What does Wordsworth think is wrong with the modern world?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i/>
          <w:i/>
          <w:iCs/>
        </w:rPr>
      </w:pPr>
      <w:r>
        <w:rPr>
          <w:i/>
          <w:iCs/>
        </w:rPr>
      </w:r>
    </w:p>
    <w:p>
      <w:pPr>
        <w:pStyle w:val="Caption"/>
        <w:ind w:hanging="0"/>
        <w:rPr/>
      </w:pPr>
      <w:r>
        <w:rPr/>
        <w:t>The world is too much with us</w:t>
      </w:r>
    </w:p>
    <w:p>
      <w:pPr>
        <w:pStyle w:val="Normal"/>
        <w:rPr/>
      </w:pPr>
      <w:r>
        <w:rPr/>
      </w:r>
    </w:p>
    <w:p>
      <w:pPr>
        <w:pStyle w:val="Normal"/>
        <w:ind w:hanging="0"/>
        <w:jc w:val="left"/>
        <w:rPr/>
      </w:pPr>
      <w:r>
        <w:rPr/>
        <w:t>The world is too much with us; late and soon,</w:t>
        <w:br/>
        <w:t>Getting and spending, we lay waste our powers;</w:t>
        <w:br/>
        <w:t>Little we see in Nature that is ours;</w:t>
        <w:br/>
        <w:t>We have given our hearts away, a sordid boon!</w:t>
        <w:br/>
        <w:t>This Sea that bares her bosom to the moon,</w:t>
        <w:br/>
        <w:t>The winds that will be howling at all hours,</w:t>
        <w:br/>
        <w:t>And are up-gathered now like sleeping flowers,</w:t>
        <w:br/>
        <w:t>For this, for everything, we are out of tune;</w:t>
        <w:br/>
        <w:t>It moves us not.--Great God! I'd rather be</w:t>
        <w:br/>
        <w:t>A Pagan suckled in a creed outworn; (1)</w:t>
        <w:br/>
        <w:t>So might I, standing on this pleasant lea, (2)</w:t>
        <w:br/>
        <w:t>Have glimpses that would make me less forlorn;</w:t>
        <w:br/>
        <w:t>Have sight of Proteus (3) rising from the sea;</w:t>
        <w:br/>
        <w:t xml:space="preserve">Or hear old Triton (4) blow his wreathed horn. </w:t>
      </w:r>
    </w:p>
    <w:p>
      <w:pPr>
        <w:pStyle w:val="Normal"/>
        <w:ind w:hanging="0"/>
        <w:rPr/>
      </w:pPr>
      <w:r>
        <w:rPr/>
      </w:r>
    </w:p>
    <w:p>
      <w:pPr>
        <w:pStyle w:val="Normal"/>
        <w:ind w:hanging="0"/>
        <w:rPr/>
      </w:pPr>
      <w:r>
        <w:rPr/>
        <w:t xml:space="preserve">(1) Brought up in an outdated religion. </w:t>
      </w:r>
    </w:p>
    <w:p>
      <w:pPr>
        <w:pStyle w:val="Normal"/>
        <w:ind w:hanging="0"/>
        <w:rPr/>
      </w:pPr>
      <w:r>
        <w:rPr/>
        <w:t xml:space="preserve">(2) Meadow. </w:t>
      </w:r>
    </w:p>
    <w:p>
      <w:pPr>
        <w:pStyle w:val="Normal"/>
        <w:ind w:hanging="0"/>
        <w:rPr/>
      </w:pPr>
      <w:r>
        <w:rPr/>
        <w:t xml:space="preserve">(3) Greek sea god capable of taking many shapes. </w:t>
      </w:r>
    </w:p>
    <w:p>
      <w:pPr>
        <w:pStyle w:val="Normal"/>
        <w:ind w:hanging="0"/>
        <w:rPr/>
      </w:pPr>
      <w:r>
        <w:rPr/>
        <w:t>(4) Another sea god, often depicted as trumpeting on a shell.</w:t>
      </w:r>
    </w:p>
    <w:p>
      <w:pPr>
        <w:pStyle w:val="Normal"/>
        <w:ind w:hanging="0"/>
        <w:rPr>
          <w:i/>
          <w:i/>
          <w:iCs/>
        </w:rPr>
      </w:pPr>
      <w:r>
        <w:rPr/>
        <mc:AlternateContent>
          <mc:Choice Requires="wps">
            <w:drawing>
              <wp:inline distT="0" distB="0" distL="0" distR="0">
                <wp:extent cx="5486400" cy="38100"/>
                <wp:effectExtent l="0" t="0" r="0" b="0"/>
                <wp:docPr id="3" name=""/>
                <a:graphic xmlns:a="http://schemas.openxmlformats.org/drawingml/2006/main">
                  <a:graphicData uri="http://schemas.microsoft.com/office/word/2010/wordprocessingShape">
                    <wps:wsp>
                      <wps:cNvSpPr/>
                      <wps:spPr>
                        <a:xfrm>
                          <a:off x="0" y="0"/>
                          <a:ext cx="5486400" cy="38160"/>
                        </a:xfrm>
                        <a:prstGeom prst="rect">
                          <a:avLst/>
                        </a:prstGeom>
                        <a:solidFill>
                          <a:srgbClr val="245ef7"/>
                        </a:solidFill>
                        <a:ln w="0">
                          <a:noFill/>
                        </a:ln>
                      </wps:spPr>
                      <wps:style>
                        <a:lnRef idx="0"/>
                        <a:fillRef idx="0"/>
                        <a:effectRef idx="0"/>
                        <a:fontRef idx="minor"/>
                      </wps:style>
                      <wps:bodyPr/>
                    </wps:wsp>
                  </a:graphicData>
                </a:graphic>
              </wp:inline>
            </w:drawing>
          </mc:Choice>
          <mc:Fallback>
            <w:pict>
              <v:rect id="shape_0" fillcolor="#245ef7" stroked="f" o:allowincell="f" style="position:absolute;margin-left:0pt;margin-top:-3.05pt;width:431.95pt;height:2.95pt;mso-wrap-style:none;v-text-anchor:middle;mso-position-vertical:top">
                <v:fill o:detectmouseclick="t" type="solid" color2="#dba108"/>
                <v:stroke color="#3465a4" joinstyle="round" endcap="flat"/>
                <w10:wrap type="square"/>
              </v:rect>
            </w:pict>
          </mc:Fallback>
        </mc:AlternateContent>
      </w:r>
    </w:p>
    <w:p>
      <w:pPr>
        <w:pStyle w:val="Normal"/>
        <w:ind w:hanging="0"/>
        <w:rPr>
          <w:i/>
          <w:i/>
          <w:iCs/>
        </w:rPr>
      </w:pPr>
      <w:r>
        <w:rPr>
          <w:i/>
          <w:iCs/>
        </w:rPr>
      </w:r>
    </w:p>
    <w:p>
      <w:pPr>
        <w:pStyle w:val="Normal"/>
        <w:ind w:hanging="0"/>
        <w:rPr>
          <w:b/>
          <w:b/>
          <w:bCs/>
        </w:rPr>
      </w:pPr>
      <w:r>
        <w:rPr>
          <w:b/>
          <w:bCs/>
        </w:rPr>
        <w:t>The Tables Turned" (1798)</w:t>
      </w:r>
    </w:p>
    <w:p>
      <w:pPr>
        <w:pStyle w:val="Normal"/>
        <w:ind w:hanging="0"/>
        <w:rPr>
          <w:b/>
          <w:b/>
          <w:bCs/>
        </w:rPr>
      </w:pPr>
      <w:r>
        <w:rPr>
          <w:b/>
          <w:bCs/>
        </w:rPr>
      </w:r>
    </w:p>
    <w:p>
      <w:pPr>
        <w:pStyle w:val="Normal"/>
        <w:ind w:hanging="0"/>
        <w:rPr/>
      </w:pPr>
      <w:r>
        <w:rPr/>
        <w:t xml:space="preserve">Up! up! my Friend, and quit your books; </w:t>
      </w:r>
    </w:p>
    <w:p>
      <w:pPr>
        <w:pStyle w:val="Normal"/>
        <w:ind w:hanging="0"/>
        <w:rPr/>
      </w:pPr>
      <w:r>
        <w:rPr/>
        <w:t xml:space="preserve">Or surely you'll grow double: </w:t>
      </w:r>
    </w:p>
    <w:p>
      <w:pPr>
        <w:pStyle w:val="Normal"/>
        <w:ind w:hanging="0"/>
        <w:rPr/>
      </w:pPr>
      <w:r>
        <w:rPr/>
        <w:t xml:space="preserve">Up! up! my Friend, and clear your looks; </w:t>
      </w:r>
    </w:p>
    <w:p>
      <w:pPr>
        <w:pStyle w:val="Normal"/>
        <w:ind w:hanging="0"/>
        <w:rPr/>
      </w:pPr>
      <w:r>
        <w:rPr/>
        <w:t>Why all this toil and trouble?</w:t>
      </w:r>
    </w:p>
    <w:p>
      <w:pPr>
        <w:pStyle w:val="Normal"/>
        <w:ind w:hanging="0"/>
        <w:rPr/>
      </w:pPr>
      <w:r>
        <w:rPr/>
      </w:r>
    </w:p>
    <w:p>
      <w:pPr>
        <w:pStyle w:val="Normal"/>
        <w:ind w:hanging="0"/>
        <w:rPr/>
      </w:pPr>
      <w:r>
        <w:rPr/>
        <w:t xml:space="preserve">The sun, above the mountain's head, </w:t>
      </w:r>
    </w:p>
    <w:p>
      <w:pPr>
        <w:pStyle w:val="Normal"/>
        <w:ind w:hanging="0"/>
        <w:rPr/>
      </w:pPr>
      <w:r>
        <w:rPr/>
        <w:t xml:space="preserve">A freshening lustre mellow </w:t>
      </w:r>
    </w:p>
    <w:p>
      <w:pPr>
        <w:pStyle w:val="Normal"/>
        <w:ind w:hanging="0"/>
        <w:rPr/>
      </w:pPr>
      <w:r>
        <w:rPr/>
        <w:t xml:space="preserve">Through all the long green fields has spread, </w:t>
      </w:r>
    </w:p>
    <w:p>
      <w:pPr>
        <w:pStyle w:val="Normal"/>
        <w:ind w:hanging="0"/>
        <w:rPr/>
      </w:pPr>
      <w:r>
        <w:rPr/>
        <w:t>His first sweet evening yellow.</w:t>
      </w:r>
    </w:p>
    <w:p>
      <w:pPr>
        <w:pStyle w:val="Normal"/>
        <w:ind w:hanging="0"/>
        <w:rPr/>
      </w:pPr>
      <w:r>
        <w:rPr/>
      </w:r>
    </w:p>
    <w:p>
      <w:pPr>
        <w:pStyle w:val="Normal"/>
        <w:ind w:hanging="0"/>
        <w:rPr/>
      </w:pPr>
      <w:r>
        <w:rPr/>
        <w:t xml:space="preserve">Books! 'tis a dull and endless strife: </w:t>
      </w:r>
    </w:p>
    <w:p>
      <w:pPr>
        <w:pStyle w:val="Normal"/>
        <w:ind w:hanging="0"/>
        <w:rPr/>
      </w:pPr>
      <w:r>
        <w:rPr/>
        <w:t xml:space="preserve">Come, hear the woodland linnet, </w:t>
      </w:r>
    </w:p>
    <w:p>
      <w:pPr>
        <w:pStyle w:val="Normal"/>
        <w:ind w:hanging="0"/>
        <w:rPr/>
      </w:pPr>
      <w:r>
        <w:rPr/>
        <w:t xml:space="preserve">How sweet his music! on my life, </w:t>
      </w:r>
    </w:p>
    <w:p>
      <w:pPr>
        <w:pStyle w:val="Normal"/>
        <w:ind w:hanging="0"/>
        <w:rPr/>
      </w:pPr>
      <w:r>
        <w:rPr/>
        <w:t>There's more of wisdom in it.</w:t>
      </w:r>
    </w:p>
    <w:p>
      <w:pPr>
        <w:pStyle w:val="Normal"/>
        <w:ind w:hanging="0"/>
        <w:rPr/>
      </w:pPr>
      <w:r>
        <w:rPr/>
      </w:r>
    </w:p>
    <w:p>
      <w:pPr>
        <w:pStyle w:val="Normal"/>
        <w:ind w:hanging="0"/>
        <w:rPr/>
      </w:pPr>
      <w:r>
        <w:rPr/>
        <w:t xml:space="preserve">And hark! how blithe the throstle sings! </w:t>
      </w:r>
    </w:p>
    <w:p>
      <w:pPr>
        <w:pStyle w:val="Normal"/>
        <w:ind w:hanging="0"/>
        <w:rPr/>
      </w:pPr>
      <w:r>
        <w:rPr/>
        <w:t xml:space="preserve">He, too, is no mean preacher: </w:t>
      </w:r>
    </w:p>
    <w:p>
      <w:pPr>
        <w:pStyle w:val="Normal"/>
        <w:ind w:hanging="0"/>
        <w:rPr/>
      </w:pPr>
      <w:r>
        <w:rPr/>
        <w:t>Come forth into the light of things,</w:t>
      </w:r>
    </w:p>
    <w:p>
      <w:pPr>
        <w:pStyle w:val="Normal"/>
        <w:ind w:hanging="0"/>
        <w:rPr/>
      </w:pPr>
      <w:r>
        <w:rPr/>
        <w:t>Let Nature be your teacher.</w:t>
      </w:r>
    </w:p>
    <w:p>
      <w:pPr>
        <w:pStyle w:val="Normal"/>
        <w:ind w:hanging="0"/>
        <w:rPr/>
      </w:pPr>
      <w:r>
        <w:rPr/>
      </w:r>
    </w:p>
    <w:p>
      <w:pPr>
        <w:pStyle w:val="Normal"/>
        <w:ind w:hanging="0"/>
        <w:rPr/>
      </w:pPr>
      <w:r>
        <w:rPr/>
        <w:t xml:space="preserve">She has a world of ready wealth, </w:t>
      </w:r>
    </w:p>
    <w:p>
      <w:pPr>
        <w:pStyle w:val="Normal"/>
        <w:ind w:hanging="0"/>
        <w:rPr/>
      </w:pPr>
      <w:r>
        <w:rPr/>
        <w:t>Our minds and hearts to bless</w:t>
      </w:r>
    </w:p>
    <w:p>
      <w:pPr>
        <w:pStyle w:val="Normal"/>
        <w:ind w:hanging="0"/>
        <w:rPr/>
      </w:pPr>
      <w:r>
        <w:rPr/>
        <w:t xml:space="preserve">Spontaneous wisdom breathed by health, </w:t>
      </w:r>
    </w:p>
    <w:p>
      <w:pPr>
        <w:pStyle w:val="Normal"/>
        <w:ind w:hanging="0"/>
        <w:rPr/>
      </w:pPr>
      <w:r>
        <w:rPr/>
        <w:t>Truth breathed by cheerfulness.</w:t>
      </w:r>
    </w:p>
    <w:p>
      <w:pPr>
        <w:pStyle w:val="Normal"/>
        <w:ind w:hanging="0"/>
        <w:rPr/>
      </w:pPr>
      <w:r>
        <w:rPr/>
      </w:r>
    </w:p>
    <w:p>
      <w:pPr>
        <w:pStyle w:val="Normal"/>
        <w:ind w:hanging="0"/>
        <w:rPr/>
      </w:pPr>
      <w:r>
        <w:rPr/>
        <w:t xml:space="preserve">One impose from a vernal wood </w:t>
      </w:r>
    </w:p>
    <w:p>
      <w:pPr>
        <w:pStyle w:val="Normal"/>
        <w:ind w:hanging="0"/>
        <w:rPr/>
      </w:pPr>
      <w:r>
        <w:rPr/>
        <w:t xml:space="preserve">May teach you more of man, </w:t>
      </w:r>
    </w:p>
    <w:p>
      <w:pPr>
        <w:pStyle w:val="Normal"/>
        <w:ind w:hanging="0"/>
        <w:rPr/>
      </w:pPr>
      <w:r>
        <w:rPr/>
        <w:t>Of moral evil and of good,</w:t>
      </w:r>
    </w:p>
    <w:p>
      <w:pPr>
        <w:pStyle w:val="Normal"/>
        <w:ind w:hanging="0"/>
        <w:rPr/>
      </w:pPr>
      <w:r>
        <w:rPr/>
        <w:t>Than all the sages can.</w:t>
      </w:r>
    </w:p>
    <w:p>
      <w:pPr>
        <w:pStyle w:val="Normal"/>
        <w:ind w:hanging="0"/>
        <w:rPr/>
      </w:pPr>
      <w:r>
        <w:rPr/>
      </w:r>
    </w:p>
    <w:p>
      <w:pPr>
        <w:pStyle w:val="Normal"/>
        <w:ind w:hanging="0"/>
        <w:rPr/>
      </w:pPr>
      <w:r>
        <w:rPr/>
        <w:t xml:space="preserve">Sweet is the lore which Nature brings; </w:t>
      </w:r>
    </w:p>
    <w:p>
      <w:pPr>
        <w:pStyle w:val="Normal"/>
        <w:ind w:hanging="0"/>
        <w:rPr/>
      </w:pPr>
      <w:r>
        <w:rPr/>
        <w:t xml:space="preserve">Our meddling intellect </w:t>
      </w:r>
    </w:p>
    <w:p>
      <w:pPr>
        <w:pStyle w:val="Normal"/>
        <w:ind w:hanging="0"/>
        <w:rPr/>
      </w:pPr>
      <w:r>
        <w:rPr/>
        <w:t xml:space="preserve">Mis-shapes the beauteous forms of things: </w:t>
      </w:r>
    </w:p>
    <w:p>
      <w:pPr>
        <w:pStyle w:val="Normal"/>
        <w:ind w:hanging="0"/>
        <w:rPr/>
      </w:pPr>
      <w:r>
        <w:rPr/>
        <w:t>We murder to dissect.</w:t>
      </w:r>
    </w:p>
    <w:p>
      <w:pPr>
        <w:pStyle w:val="Normal"/>
        <w:ind w:hanging="0"/>
        <w:rPr/>
      </w:pPr>
      <w:r>
        <w:rPr/>
      </w:r>
    </w:p>
    <w:p>
      <w:pPr>
        <w:pStyle w:val="Normal"/>
        <w:ind w:hanging="0"/>
        <w:rPr/>
      </w:pPr>
      <w:r>
        <w:rPr/>
        <w:t xml:space="preserve">Enough of Science and of Art; </w:t>
      </w:r>
    </w:p>
    <w:p>
      <w:pPr>
        <w:pStyle w:val="Normal"/>
        <w:ind w:hanging="0"/>
        <w:rPr/>
      </w:pPr>
      <w:r>
        <w:rPr/>
        <w:t xml:space="preserve">Close up those barren leaves; </w:t>
      </w:r>
    </w:p>
    <w:p>
      <w:pPr>
        <w:pStyle w:val="Normal"/>
        <w:ind w:hanging="0"/>
        <w:rPr/>
      </w:pPr>
      <w:r>
        <w:rPr/>
        <w:t xml:space="preserve">Come forth, and bring with you a heart </w:t>
      </w:r>
    </w:p>
    <w:p>
      <w:pPr>
        <w:pStyle w:val="Normal"/>
        <w:ind w:hanging="0"/>
        <w:rPr/>
      </w:pPr>
      <w:r>
        <w:rPr/>
        <w:t>That watches and receives.</w:t>
      </w:r>
    </w:p>
    <w:p>
      <w:pPr>
        <w:pStyle w:val="Normal"/>
        <w:ind w:hanging="0"/>
        <w:rPr/>
      </w:pPr>
      <w:r>
        <w:rPr/>
      </w:r>
    </w:p>
    <w:p>
      <w:pPr>
        <w:pStyle w:val="Normal"/>
        <w:ind w:hanging="0"/>
        <w:rPr/>
      </w:pPr>
      <w:r>
        <w:rPr/>
      </w:r>
    </w:p>
    <w:p>
      <w:pPr>
        <w:pStyle w:val="Normal"/>
        <w:ind w:hanging="0"/>
        <w:jc w:val="left"/>
        <w:rPr>
          <w:b/>
          <w:b/>
          <w:bCs/>
        </w:rPr>
      </w:pPr>
      <w:r>
        <w:rPr>
          <w:b/>
          <w:bCs/>
        </w:rPr>
        <w:t>Lines Composed a Few Miles Above Tintern Abbey on Revisiting the Banks of the Wye during a Tour, July 13, 1798</w:t>
      </w:r>
    </w:p>
    <w:p>
      <w:pPr>
        <w:pStyle w:val="Normal"/>
        <w:ind w:hanging="0"/>
        <w:jc w:val="left"/>
        <w:rPr>
          <w:b/>
          <w:b/>
          <w:bCs/>
        </w:rPr>
      </w:pPr>
      <w:r>
        <w:rPr>
          <w:b/>
          <w:bCs/>
        </w:rPr>
      </w:r>
    </w:p>
    <w:p>
      <w:pPr>
        <w:pStyle w:val="Normal"/>
        <w:ind w:hanging="0"/>
        <w:rPr/>
      </w:pPr>
      <w:r>
        <w:rPr/>
        <w:t xml:space="preserve">Five years have past; five summers, with the length </w:t>
      </w:r>
    </w:p>
    <w:p>
      <w:pPr>
        <w:pStyle w:val="Normal"/>
        <w:ind w:hanging="0"/>
        <w:rPr/>
      </w:pPr>
      <w:r>
        <w:rPr/>
        <w:t xml:space="preserve">Of five long winters! and again I hear </w:t>
      </w:r>
    </w:p>
    <w:p>
      <w:pPr>
        <w:pStyle w:val="Normal"/>
        <w:ind w:hanging="0"/>
        <w:rPr/>
      </w:pPr>
      <w:r>
        <w:rPr/>
        <w:t xml:space="preserve">These waters, rolling from their mountain-springs </w:t>
      </w:r>
    </w:p>
    <w:p>
      <w:pPr>
        <w:pStyle w:val="Normal"/>
        <w:ind w:hanging="0"/>
        <w:rPr/>
      </w:pPr>
      <w:r>
        <w:rPr/>
        <w:t xml:space="preserve">With a soft inland murmur. Once again </w:t>
      </w:r>
    </w:p>
    <w:p>
      <w:pPr>
        <w:pStyle w:val="Normal"/>
        <w:ind w:hanging="0"/>
        <w:rPr/>
      </w:pPr>
      <w:r>
        <w:rPr/>
        <w:t xml:space="preserve">Do I behold these steep and lofty cliffs, </w:t>
      </w:r>
    </w:p>
    <w:p>
      <w:pPr>
        <w:pStyle w:val="Normal"/>
        <w:ind w:hanging="0"/>
        <w:rPr/>
      </w:pPr>
      <w:r>
        <w:rPr/>
        <w:t xml:space="preserve">That on a wild secluded scene impress </w:t>
      </w:r>
    </w:p>
    <w:p>
      <w:pPr>
        <w:pStyle w:val="Normal"/>
        <w:ind w:hanging="0"/>
        <w:rPr/>
      </w:pPr>
      <w:r>
        <w:rPr/>
        <w:t xml:space="preserve">Thoughts of more deep seclusion; and connect </w:t>
      </w:r>
    </w:p>
    <w:p>
      <w:pPr>
        <w:pStyle w:val="Normal"/>
        <w:ind w:hanging="0"/>
        <w:rPr/>
      </w:pPr>
      <w:r>
        <w:rPr/>
        <w:t xml:space="preserve">The landscape with the quiet of the sky. </w:t>
      </w:r>
    </w:p>
    <w:p>
      <w:pPr>
        <w:pStyle w:val="Normal"/>
        <w:ind w:hanging="0"/>
        <w:rPr/>
      </w:pPr>
      <w:r>
        <w:rPr/>
        <w:t xml:space="preserve">The day is come when I again repose </w:t>
      </w:r>
    </w:p>
    <w:p>
      <w:pPr>
        <w:pStyle w:val="Normal"/>
        <w:ind w:hanging="0"/>
        <w:rPr/>
      </w:pPr>
      <w:r>
        <w:rPr/>
        <w:t xml:space="preserve">Here, under this dark sycamore, and view </w:t>
      </w:r>
    </w:p>
    <w:p>
      <w:pPr>
        <w:pStyle w:val="Normal"/>
        <w:ind w:hanging="0"/>
        <w:rPr/>
      </w:pPr>
      <w:r>
        <w:rPr/>
        <w:t xml:space="preserve">These plots of cottage ground, these orchard tufts, </w:t>
      </w:r>
    </w:p>
    <w:p>
      <w:pPr>
        <w:pStyle w:val="Normal"/>
        <w:ind w:hanging="0"/>
        <w:rPr/>
      </w:pPr>
      <w:r>
        <w:rPr/>
        <w:t xml:space="preserve">Which at this season, with their unripe fruits, </w:t>
      </w:r>
    </w:p>
    <w:p>
      <w:pPr>
        <w:pStyle w:val="Normal"/>
        <w:ind w:hanging="0"/>
        <w:rPr/>
      </w:pPr>
      <w:r>
        <w:rPr/>
        <w:t xml:space="preserve">Are clad in one green hue, and lose themselves </w:t>
      </w:r>
    </w:p>
    <w:p>
      <w:pPr>
        <w:pStyle w:val="Normal"/>
        <w:ind w:hanging="0"/>
        <w:rPr/>
      </w:pPr>
      <w:r>
        <w:rPr/>
        <w:t xml:space="preserve">'Mid groves and copses. Once again I see </w:t>
      </w:r>
    </w:p>
    <w:p>
      <w:pPr>
        <w:pStyle w:val="Normal"/>
        <w:ind w:hanging="0"/>
        <w:rPr/>
      </w:pPr>
      <w:r>
        <w:rPr/>
        <w:t xml:space="preserve">These hedgerows, hardly hedgerows, little lines </w:t>
      </w:r>
    </w:p>
    <w:p>
      <w:pPr>
        <w:pStyle w:val="Normal"/>
        <w:ind w:hanging="0"/>
        <w:rPr/>
      </w:pPr>
      <w:r>
        <w:rPr/>
        <w:t xml:space="preserve">Of sportive wood run wild; these pastoral farms, </w:t>
      </w:r>
    </w:p>
    <w:p>
      <w:pPr>
        <w:pStyle w:val="Normal"/>
        <w:ind w:hanging="0"/>
        <w:rPr/>
      </w:pPr>
      <w:r>
        <w:rPr/>
        <w:t xml:space="preserve">Green to the very door; and wreaths of smoke </w:t>
      </w:r>
    </w:p>
    <w:p>
      <w:pPr>
        <w:pStyle w:val="Normal"/>
        <w:ind w:hanging="0"/>
        <w:rPr/>
      </w:pPr>
      <w:r>
        <w:rPr/>
        <w:t xml:space="preserve">Sent up, in silence, from among the trees! </w:t>
      </w:r>
    </w:p>
    <w:p>
      <w:pPr>
        <w:pStyle w:val="Normal"/>
        <w:ind w:hanging="0"/>
        <w:rPr/>
      </w:pPr>
      <w:r>
        <w:rPr/>
        <w:t xml:space="preserve">With some uncertain notice, as might seem </w:t>
      </w:r>
    </w:p>
    <w:p>
      <w:pPr>
        <w:pStyle w:val="Normal"/>
        <w:ind w:hanging="0"/>
        <w:rPr/>
      </w:pPr>
      <w:r>
        <w:rPr/>
        <w:t xml:space="preserve">Of vagrant dwellers in the houseless woods, </w:t>
      </w:r>
    </w:p>
    <w:p>
      <w:pPr>
        <w:pStyle w:val="Normal"/>
        <w:ind w:hanging="0"/>
        <w:rPr/>
      </w:pPr>
      <w:r>
        <w:rPr/>
        <w:t xml:space="preserve">Or of some Hermit's cave, where by his fire </w:t>
      </w:r>
    </w:p>
    <w:p>
      <w:pPr>
        <w:pStyle w:val="Normal"/>
        <w:ind w:hanging="0"/>
        <w:rPr/>
      </w:pPr>
      <w:r>
        <w:rPr/>
        <w:t>The Hermit sits alone.</w:t>
      </w:r>
    </w:p>
    <w:p>
      <w:pPr>
        <w:pStyle w:val="Normal"/>
        <w:ind w:hanging="0"/>
        <w:rPr/>
      </w:pPr>
      <w:r>
        <w:rPr/>
        <w:t xml:space="preserve">These beauteous forms, </w:t>
      </w:r>
    </w:p>
    <w:p>
      <w:pPr>
        <w:pStyle w:val="Normal"/>
        <w:ind w:hanging="0"/>
        <w:rPr/>
      </w:pPr>
      <w:r>
        <w:rPr/>
        <w:t xml:space="preserve">Through a long absence, have not been to me </w:t>
      </w:r>
    </w:p>
    <w:p>
      <w:pPr>
        <w:pStyle w:val="Normal"/>
        <w:ind w:hanging="0"/>
        <w:rPr/>
      </w:pPr>
      <w:r>
        <w:rPr/>
        <w:t xml:space="preserve">As is a landscape to a blind man's eye; </w:t>
      </w:r>
    </w:p>
    <w:p>
      <w:pPr>
        <w:pStyle w:val="Normal"/>
        <w:ind w:hanging="0"/>
        <w:rPr/>
      </w:pPr>
      <w:r>
        <w:rPr/>
        <w:t xml:space="preserve">But oft, in lonely rooms, and 'mid the din </w:t>
      </w:r>
    </w:p>
    <w:p>
      <w:pPr>
        <w:pStyle w:val="Normal"/>
        <w:ind w:hanging="0"/>
        <w:rPr/>
      </w:pPr>
      <w:r>
        <w:rPr/>
        <w:t xml:space="preserve">Of towns and cities, I have owed to them, </w:t>
      </w:r>
    </w:p>
    <w:p>
      <w:pPr>
        <w:pStyle w:val="Normal"/>
        <w:ind w:hanging="0"/>
        <w:rPr/>
      </w:pPr>
      <w:r>
        <w:rPr/>
        <w:t xml:space="preserve">In hours of weariness, sensations sweet, </w:t>
      </w:r>
    </w:p>
    <w:p>
      <w:pPr>
        <w:pStyle w:val="Normal"/>
        <w:ind w:hanging="0"/>
        <w:rPr/>
      </w:pPr>
      <w:r>
        <w:rPr/>
        <w:t xml:space="preserve">Felt in the blood, and felt along the heart; </w:t>
      </w:r>
    </w:p>
    <w:p>
      <w:pPr>
        <w:pStyle w:val="Normal"/>
        <w:ind w:hanging="0"/>
        <w:rPr/>
      </w:pPr>
      <w:r>
        <w:rPr/>
        <w:t xml:space="preserve">And passing even into my purer mind, </w:t>
      </w:r>
    </w:p>
    <w:p>
      <w:pPr>
        <w:pStyle w:val="Normal"/>
        <w:ind w:hanging="0"/>
        <w:rPr/>
      </w:pPr>
      <w:r>
        <w:rPr/>
        <w:t xml:space="preserve">With tranquil restoration: -feelings too </w:t>
      </w:r>
    </w:p>
    <w:p>
      <w:pPr>
        <w:pStyle w:val="Normal"/>
        <w:ind w:hanging="0"/>
        <w:rPr/>
      </w:pPr>
      <w:r>
        <w:rPr/>
        <w:t xml:space="preserve">Of unremembered pleasure; such, perhaps, </w:t>
      </w:r>
    </w:p>
    <w:p>
      <w:pPr>
        <w:pStyle w:val="Normal"/>
        <w:ind w:hanging="0"/>
        <w:rPr/>
      </w:pPr>
      <w:r>
        <w:rPr/>
        <w:t>As have no slight or trivial influence</w:t>
      </w:r>
    </w:p>
    <w:p>
      <w:pPr>
        <w:pStyle w:val="Normal"/>
        <w:ind w:hanging="0"/>
        <w:rPr/>
      </w:pPr>
      <w:r>
        <w:rPr/>
        <w:t xml:space="preserve">On that best portion of a good man's life, </w:t>
      </w:r>
    </w:p>
    <w:p>
      <w:pPr>
        <w:pStyle w:val="Normal"/>
        <w:ind w:hanging="0"/>
        <w:rPr/>
      </w:pPr>
      <w:r>
        <w:rPr/>
        <w:t xml:space="preserve">His little, nameless, unremembered, acts </w:t>
      </w:r>
    </w:p>
    <w:p>
      <w:pPr>
        <w:pStyle w:val="Normal"/>
        <w:ind w:hanging="0"/>
        <w:rPr/>
      </w:pPr>
      <w:r>
        <w:rPr/>
        <w:t xml:space="preserve">Of kindness and of love. Nor less, I trust, </w:t>
      </w:r>
    </w:p>
    <w:p>
      <w:pPr>
        <w:pStyle w:val="Normal"/>
        <w:ind w:hanging="0"/>
        <w:rPr/>
      </w:pPr>
      <w:r>
        <w:rPr/>
        <w:t xml:space="preserve">To them I may have owed another gift, </w:t>
      </w:r>
    </w:p>
    <w:p>
      <w:pPr>
        <w:pStyle w:val="Normal"/>
        <w:ind w:hanging="0"/>
        <w:rPr/>
      </w:pPr>
      <w:r>
        <w:rPr/>
        <w:t xml:space="preserve">Of aspect more sublime; that blessed mood, </w:t>
      </w:r>
    </w:p>
    <w:p>
      <w:pPr>
        <w:pStyle w:val="Normal"/>
        <w:ind w:hanging="0"/>
        <w:rPr/>
      </w:pPr>
      <w:r>
        <w:rPr/>
        <w:t xml:space="preserve">In which the burthen of the mystery, </w:t>
      </w:r>
    </w:p>
    <w:p>
      <w:pPr>
        <w:pStyle w:val="Normal"/>
        <w:ind w:hanging="0"/>
        <w:rPr/>
      </w:pPr>
      <w:r>
        <w:rPr/>
        <w:t xml:space="preserve">In which the heavy and the weary weight </w:t>
      </w:r>
    </w:p>
    <w:p>
      <w:pPr>
        <w:pStyle w:val="Normal"/>
        <w:ind w:hanging="0"/>
        <w:rPr/>
      </w:pPr>
      <w:r>
        <w:rPr/>
        <w:t xml:space="preserve">Of all this unintelligible world, </w:t>
      </w:r>
    </w:p>
    <w:p>
      <w:pPr>
        <w:pStyle w:val="Normal"/>
        <w:ind w:hanging="0"/>
        <w:rPr/>
      </w:pPr>
      <w:r>
        <w:rPr/>
        <w:t xml:space="preserve">Is lightened: -that serene and blessed mood, </w:t>
      </w:r>
    </w:p>
    <w:p>
      <w:pPr>
        <w:pStyle w:val="Normal"/>
        <w:ind w:hanging="0"/>
        <w:rPr/>
      </w:pPr>
      <w:r>
        <w:rPr/>
        <w:t xml:space="preserve">In which the affections gently lead us on - </w:t>
      </w:r>
    </w:p>
    <w:p>
      <w:pPr>
        <w:pStyle w:val="Normal"/>
        <w:ind w:hanging="0"/>
        <w:rPr/>
      </w:pPr>
      <w:r>
        <w:rPr/>
        <w:t xml:space="preserve">Until, the breath of this corporeal frame </w:t>
      </w:r>
    </w:p>
    <w:p>
      <w:pPr>
        <w:pStyle w:val="Normal"/>
        <w:ind w:hanging="0"/>
        <w:rPr/>
      </w:pPr>
      <w:r>
        <w:rPr/>
        <w:t xml:space="preserve">And even the motion of our human blood </w:t>
      </w:r>
    </w:p>
    <w:p>
      <w:pPr>
        <w:pStyle w:val="Normal"/>
        <w:ind w:hanging="0"/>
        <w:rPr/>
      </w:pPr>
      <w:r>
        <w:rPr/>
        <w:t xml:space="preserve">Almost suspended, we are laid asleep </w:t>
      </w:r>
    </w:p>
    <w:p>
      <w:pPr>
        <w:pStyle w:val="Normal"/>
        <w:ind w:hanging="0"/>
        <w:rPr/>
      </w:pPr>
      <w:r>
        <w:rPr/>
        <w:t xml:space="preserve">In body, and become a living soul; </w:t>
      </w:r>
    </w:p>
    <w:p>
      <w:pPr>
        <w:pStyle w:val="Normal"/>
        <w:ind w:hanging="0"/>
        <w:rPr/>
      </w:pPr>
      <w:r>
        <w:rPr/>
        <w:t xml:space="preserve">While with an eye made quiet by the power </w:t>
      </w:r>
    </w:p>
    <w:p>
      <w:pPr>
        <w:pStyle w:val="Normal"/>
        <w:ind w:hanging="0"/>
        <w:rPr/>
      </w:pPr>
      <w:r>
        <w:rPr/>
        <w:t xml:space="preserve">Of harmony, and the deep power of joy, </w:t>
      </w:r>
    </w:p>
    <w:p>
      <w:pPr>
        <w:pStyle w:val="Normal"/>
        <w:ind w:hanging="0"/>
        <w:rPr/>
      </w:pPr>
      <w:r>
        <w:rPr/>
        <w:t>We see into the life of things.</w:t>
      </w:r>
    </w:p>
    <w:p>
      <w:pPr>
        <w:pStyle w:val="Normal"/>
        <w:ind w:hanging="0"/>
        <w:rPr/>
      </w:pPr>
      <w:r>
        <w:rPr/>
      </w:r>
    </w:p>
    <w:p>
      <w:pPr>
        <w:pStyle w:val="Normal"/>
        <w:ind w:hanging="0"/>
        <w:rPr/>
      </w:pPr>
      <w:r>
        <w:rPr/>
        <w:t xml:space="preserve">If this </w:t>
      </w:r>
    </w:p>
    <w:p>
      <w:pPr>
        <w:pStyle w:val="Normal"/>
        <w:ind w:hanging="0"/>
        <w:rPr/>
      </w:pPr>
      <w:r>
        <w:rPr/>
        <w:t xml:space="preserve">Be but a vain belief, yet, oh! how oft - </w:t>
      </w:r>
    </w:p>
    <w:p>
      <w:pPr>
        <w:pStyle w:val="Normal"/>
        <w:ind w:hanging="0"/>
        <w:rPr/>
      </w:pPr>
      <w:r>
        <w:rPr/>
        <w:t xml:space="preserve">In darkness and amid the many shapes </w:t>
      </w:r>
    </w:p>
    <w:p>
      <w:pPr>
        <w:pStyle w:val="Normal"/>
        <w:ind w:hanging="0"/>
        <w:rPr/>
      </w:pPr>
      <w:r>
        <w:rPr/>
        <w:t xml:space="preserve">Of joyless daylight; when the fretful stir </w:t>
      </w:r>
    </w:p>
    <w:p>
      <w:pPr>
        <w:pStyle w:val="Normal"/>
        <w:ind w:hanging="0"/>
        <w:rPr/>
      </w:pPr>
      <w:r>
        <w:rPr/>
        <w:t xml:space="preserve">Unprofitable, and the fever of the world, </w:t>
      </w:r>
    </w:p>
    <w:p>
      <w:pPr>
        <w:pStyle w:val="Normal"/>
        <w:ind w:hanging="0"/>
        <w:rPr/>
      </w:pPr>
      <w:r>
        <w:rPr/>
        <w:t xml:space="preserve">Have hung upon the beatings of my heart - </w:t>
      </w:r>
    </w:p>
    <w:p>
      <w:pPr>
        <w:pStyle w:val="Normal"/>
        <w:ind w:hanging="0"/>
        <w:rPr/>
      </w:pPr>
      <w:r>
        <w:rPr/>
        <w:t xml:space="preserve">How oft, in spirit, have I turned to thee, </w:t>
      </w:r>
    </w:p>
    <w:p>
      <w:pPr>
        <w:pStyle w:val="Normal"/>
        <w:ind w:hanging="0"/>
        <w:rPr/>
      </w:pPr>
      <w:r>
        <w:rPr/>
        <w:t xml:space="preserve">O sylvan Wye! thou wanderer through the woods, </w:t>
      </w:r>
    </w:p>
    <w:p>
      <w:pPr>
        <w:pStyle w:val="Normal"/>
        <w:ind w:hanging="0"/>
        <w:rPr/>
      </w:pPr>
      <w:r>
        <w:rPr/>
        <w:t>How often has my spirit turned to thee!</w:t>
      </w:r>
    </w:p>
    <w:p>
      <w:pPr>
        <w:pStyle w:val="Normal"/>
        <w:ind w:hanging="0"/>
        <w:rPr/>
      </w:pPr>
      <w:r>
        <w:rPr/>
        <w:t xml:space="preserve">And now, with gleams of half-extinguished though </w:t>
      </w:r>
    </w:p>
    <w:p>
      <w:pPr>
        <w:pStyle w:val="Normal"/>
        <w:ind w:hanging="0"/>
        <w:rPr/>
      </w:pPr>
      <w:r>
        <w:rPr/>
        <w:t xml:space="preserve">With many recognitions dim and faint, </w:t>
      </w:r>
    </w:p>
    <w:p>
      <w:pPr>
        <w:pStyle w:val="Normal"/>
        <w:ind w:hanging="0"/>
        <w:rPr/>
      </w:pPr>
      <w:r>
        <w:rPr/>
        <w:t xml:space="preserve">And somewhat of a sad perplexity, </w:t>
      </w:r>
    </w:p>
    <w:p>
      <w:pPr>
        <w:pStyle w:val="Normal"/>
        <w:ind w:hanging="0"/>
        <w:rPr/>
      </w:pPr>
      <w:r>
        <w:rPr/>
        <w:t xml:space="preserve">The picture of the mind revives again: </w:t>
      </w:r>
    </w:p>
    <w:p>
      <w:pPr>
        <w:pStyle w:val="Normal"/>
        <w:ind w:hanging="0"/>
        <w:rPr/>
      </w:pPr>
      <w:r>
        <w:rPr/>
        <w:t xml:space="preserve">While here I stand, not only with the sense </w:t>
      </w:r>
    </w:p>
    <w:p>
      <w:pPr>
        <w:pStyle w:val="Normal"/>
        <w:ind w:hanging="0"/>
        <w:rPr/>
      </w:pPr>
      <w:r>
        <w:rPr/>
        <w:t xml:space="preserve">Of present pleasure, but with pleasing thoughts </w:t>
      </w:r>
    </w:p>
    <w:p>
      <w:pPr>
        <w:pStyle w:val="Normal"/>
        <w:ind w:hanging="0"/>
        <w:rPr/>
      </w:pPr>
      <w:r>
        <w:rPr/>
        <w:t xml:space="preserve">That in this moment there is life and food </w:t>
      </w:r>
    </w:p>
    <w:p>
      <w:pPr>
        <w:pStyle w:val="Normal"/>
        <w:ind w:hanging="0"/>
        <w:rPr/>
      </w:pPr>
      <w:r>
        <w:rPr/>
        <w:t xml:space="preserve">For future years. And so I dare to hope, </w:t>
      </w:r>
    </w:p>
    <w:p>
      <w:pPr>
        <w:pStyle w:val="Normal"/>
        <w:ind w:hanging="0"/>
        <w:rPr/>
      </w:pPr>
      <w:r>
        <w:rPr/>
        <w:t xml:space="preserve">Though changed, no doubt, from what I was when first </w:t>
      </w:r>
    </w:p>
    <w:p>
      <w:pPr>
        <w:pStyle w:val="Normal"/>
        <w:ind w:hanging="0"/>
        <w:rPr/>
      </w:pPr>
      <w:r>
        <w:rPr/>
        <w:t xml:space="preserve">I came among these hills; when like a roe </w:t>
      </w:r>
    </w:p>
    <w:p>
      <w:pPr>
        <w:pStyle w:val="Normal"/>
        <w:ind w:hanging="0"/>
        <w:rPr/>
      </w:pPr>
      <w:r>
        <w:rPr/>
        <w:t xml:space="preserve">I bounded o'er the mountains, by the sides </w:t>
      </w:r>
    </w:p>
    <w:p>
      <w:pPr>
        <w:pStyle w:val="Normal"/>
        <w:ind w:hanging="0"/>
        <w:rPr/>
      </w:pPr>
      <w:r>
        <w:rPr/>
        <w:t xml:space="preserve">Of the deep rivers, and the lonely streams, </w:t>
      </w:r>
    </w:p>
    <w:p>
      <w:pPr>
        <w:pStyle w:val="Normal"/>
        <w:ind w:hanging="0"/>
        <w:rPr/>
      </w:pPr>
      <w:r>
        <w:rPr/>
        <w:t xml:space="preserve">Wherever nature led -more like a man </w:t>
      </w:r>
    </w:p>
    <w:p>
      <w:pPr>
        <w:pStyle w:val="Normal"/>
        <w:ind w:hanging="0"/>
        <w:rPr/>
      </w:pPr>
      <w:r>
        <w:rPr/>
        <w:t xml:space="preserve">Flying from something that he dreads than one </w:t>
      </w:r>
    </w:p>
    <w:p>
      <w:pPr>
        <w:pStyle w:val="Normal"/>
        <w:ind w:hanging="0"/>
        <w:rPr/>
      </w:pPr>
      <w:r>
        <w:rPr/>
        <w:t xml:space="preserve">Who sought the thing he loved. For nature then </w:t>
      </w:r>
    </w:p>
    <w:p>
      <w:pPr>
        <w:pStyle w:val="Normal"/>
        <w:ind w:hanging="0"/>
        <w:rPr/>
      </w:pPr>
      <w:r>
        <w:rPr/>
        <w:t xml:space="preserve">(The coarser pleasures of my boyish days, </w:t>
      </w:r>
    </w:p>
    <w:p>
      <w:pPr>
        <w:pStyle w:val="Normal"/>
        <w:ind w:hanging="0"/>
        <w:rPr/>
      </w:pPr>
      <w:r>
        <w:rPr/>
        <w:t xml:space="preserve">And their glad animal movements all gone by) </w:t>
      </w:r>
    </w:p>
    <w:p>
      <w:pPr>
        <w:pStyle w:val="Normal"/>
        <w:ind w:hanging="0"/>
        <w:rPr/>
      </w:pPr>
      <w:r>
        <w:rPr/>
        <w:t xml:space="preserve">To me was all in all. -I cannot paint </w:t>
      </w:r>
    </w:p>
    <w:p>
      <w:pPr>
        <w:pStyle w:val="Normal"/>
        <w:ind w:hanging="0"/>
        <w:rPr/>
      </w:pPr>
      <w:r>
        <w:rPr/>
        <w:t xml:space="preserve">What then I was. The sounding cataract </w:t>
      </w:r>
    </w:p>
    <w:p>
      <w:pPr>
        <w:pStyle w:val="Normal"/>
        <w:ind w:hanging="0"/>
        <w:rPr/>
      </w:pPr>
      <w:r>
        <w:rPr/>
        <w:t xml:space="preserve">Haunted me like a passion; the tall rock, </w:t>
      </w:r>
    </w:p>
    <w:p>
      <w:pPr>
        <w:pStyle w:val="Normal"/>
        <w:ind w:hanging="0"/>
        <w:rPr/>
      </w:pPr>
      <w:r>
        <w:rPr/>
        <w:t xml:space="preserve">The mountain, and the deep and gloomy wood, </w:t>
      </w:r>
    </w:p>
    <w:p>
      <w:pPr>
        <w:pStyle w:val="Normal"/>
        <w:ind w:hanging="0"/>
        <w:rPr/>
      </w:pPr>
      <w:r>
        <w:rPr/>
        <w:t xml:space="preserve">Their colours and their forms, were then to me </w:t>
      </w:r>
    </w:p>
    <w:p>
      <w:pPr>
        <w:pStyle w:val="Normal"/>
        <w:ind w:hanging="0"/>
        <w:rPr/>
      </w:pPr>
      <w:r>
        <w:rPr/>
        <w:t xml:space="preserve">An appetite; a feeling and a love, </w:t>
      </w:r>
    </w:p>
    <w:p>
      <w:pPr>
        <w:pStyle w:val="Normal"/>
        <w:ind w:hanging="0"/>
        <w:rPr/>
      </w:pPr>
      <w:r>
        <w:rPr/>
        <w:t xml:space="preserve">That had no need of a remoter charm, </w:t>
      </w:r>
    </w:p>
    <w:p>
      <w:pPr>
        <w:pStyle w:val="Normal"/>
        <w:ind w:hanging="0"/>
        <w:rPr/>
      </w:pPr>
      <w:r>
        <w:rPr/>
        <w:t xml:space="preserve">By thought supplied, nor any interest </w:t>
      </w:r>
    </w:p>
    <w:p>
      <w:pPr>
        <w:pStyle w:val="Normal"/>
        <w:ind w:hanging="0"/>
        <w:rPr/>
      </w:pPr>
      <w:r>
        <w:rPr/>
        <w:t xml:space="preserve">Unborrowed from the eye. -That time is past, </w:t>
      </w:r>
    </w:p>
    <w:p>
      <w:pPr>
        <w:pStyle w:val="Normal"/>
        <w:ind w:hanging="0"/>
        <w:rPr/>
      </w:pPr>
      <w:r>
        <w:rPr/>
        <w:t xml:space="preserve">And all its aching joys are now no more, </w:t>
      </w:r>
    </w:p>
    <w:p>
      <w:pPr>
        <w:pStyle w:val="Normal"/>
        <w:ind w:hanging="0"/>
        <w:rPr/>
      </w:pPr>
      <w:r>
        <w:rPr/>
        <w:t xml:space="preserve">And all its dizzy raptures. Not for this </w:t>
      </w:r>
    </w:p>
    <w:p>
      <w:pPr>
        <w:pStyle w:val="Normal"/>
        <w:ind w:hanging="0"/>
        <w:rPr/>
      </w:pPr>
      <w:r>
        <w:rPr/>
        <w:t xml:space="preserve">Faint I, nor mourn nor murmur; other gifts </w:t>
      </w:r>
    </w:p>
    <w:p>
      <w:pPr>
        <w:pStyle w:val="Normal"/>
        <w:ind w:hanging="0"/>
        <w:rPr/>
      </w:pPr>
      <w:r>
        <w:rPr/>
        <w:t xml:space="preserve">Have followed; for such loss, I would believe, </w:t>
      </w:r>
    </w:p>
    <w:p>
      <w:pPr>
        <w:pStyle w:val="Normal"/>
        <w:ind w:hanging="0"/>
        <w:rPr/>
      </w:pPr>
      <w:r>
        <w:rPr/>
        <w:t xml:space="preserve">Abundant recompense. For I have learned </w:t>
      </w:r>
    </w:p>
    <w:p>
      <w:pPr>
        <w:pStyle w:val="Normal"/>
        <w:ind w:hanging="0"/>
        <w:rPr/>
      </w:pPr>
      <w:r>
        <w:rPr/>
        <w:t xml:space="preserve">To look on nature, not as in the hour </w:t>
      </w:r>
    </w:p>
    <w:p>
      <w:pPr>
        <w:pStyle w:val="Normal"/>
        <w:ind w:hanging="0"/>
        <w:rPr/>
      </w:pPr>
      <w:r>
        <w:rPr/>
        <w:t xml:space="preserve">Of thoughtless youth; but hearing oftentimes </w:t>
      </w:r>
    </w:p>
    <w:p>
      <w:pPr>
        <w:pStyle w:val="Normal"/>
        <w:ind w:hanging="0"/>
        <w:rPr/>
      </w:pPr>
      <w:r>
        <w:rPr/>
        <w:t xml:space="preserve">The still, sad music of humanity, </w:t>
      </w:r>
    </w:p>
    <w:p>
      <w:pPr>
        <w:pStyle w:val="Normal"/>
        <w:ind w:hanging="0"/>
        <w:rPr/>
      </w:pPr>
      <w:r>
        <w:rPr/>
        <w:t xml:space="preserve">Nor harsh nor grating, though of ample power </w:t>
      </w:r>
    </w:p>
    <w:p>
      <w:pPr>
        <w:pStyle w:val="Normal"/>
        <w:ind w:hanging="0"/>
        <w:rPr/>
      </w:pPr>
      <w:r>
        <w:rPr/>
        <w:t xml:space="preserve">To chasten and subdue. And I have felt </w:t>
      </w:r>
    </w:p>
    <w:p>
      <w:pPr>
        <w:pStyle w:val="Normal"/>
        <w:ind w:hanging="0"/>
        <w:rPr/>
      </w:pPr>
      <w:r>
        <w:rPr/>
        <w:t xml:space="preserve">A presence that disturbs me with the joy </w:t>
      </w:r>
    </w:p>
    <w:p>
      <w:pPr>
        <w:pStyle w:val="Normal"/>
        <w:ind w:hanging="0"/>
        <w:rPr/>
      </w:pPr>
      <w:r>
        <w:rPr/>
        <w:t xml:space="preserve">Of elevated thoughts; a sense sublime </w:t>
      </w:r>
    </w:p>
    <w:p>
      <w:pPr>
        <w:pStyle w:val="Normal"/>
        <w:ind w:hanging="0"/>
        <w:rPr/>
      </w:pPr>
      <w:r>
        <w:rPr/>
        <w:t xml:space="preserve">Of something far more deeply interfused, </w:t>
      </w:r>
    </w:p>
    <w:p>
      <w:pPr>
        <w:pStyle w:val="Normal"/>
        <w:ind w:hanging="0"/>
        <w:rPr/>
      </w:pPr>
      <w:r>
        <w:rPr/>
        <w:t xml:space="preserve">Whose dwelling is the light of setting suns, </w:t>
      </w:r>
    </w:p>
    <w:p>
      <w:pPr>
        <w:pStyle w:val="Normal"/>
        <w:ind w:hanging="0"/>
        <w:rPr/>
      </w:pPr>
      <w:r>
        <w:rPr/>
        <w:t xml:space="preserve">And the round ocean and the living air, </w:t>
      </w:r>
    </w:p>
    <w:p>
      <w:pPr>
        <w:pStyle w:val="Normal"/>
        <w:ind w:hanging="0"/>
        <w:rPr/>
      </w:pPr>
      <w:r>
        <w:rPr/>
        <w:t xml:space="preserve">And the blue sky, and in the mind of man: </w:t>
      </w:r>
    </w:p>
    <w:p>
      <w:pPr>
        <w:pStyle w:val="Normal"/>
        <w:ind w:hanging="0"/>
        <w:rPr/>
      </w:pPr>
      <w:r>
        <w:rPr/>
        <w:t xml:space="preserve">A motion and a spirit, that impels </w:t>
      </w:r>
    </w:p>
    <w:p>
      <w:pPr>
        <w:pStyle w:val="Normal"/>
        <w:ind w:hanging="0"/>
        <w:rPr/>
      </w:pPr>
      <w:r>
        <w:rPr/>
        <w:t xml:space="preserve">All thinking things, all objects of all thought, </w:t>
      </w:r>
    </w:p>
    <w:p>
      <w:pPr>
        <w:pStyle w:val="Normal"/>
        <w:ind w:hanging="0"/>
        <w:rPr/>
      </w:pPr>
      <w:r>
        <w:rPr/>
        <w:t xml:space="preserve">And rolls through all things. Therefore am I still </w:t>
      </w:r>
    </w:p>
    <w:p>
      <w:pPr>
        <w:pStyle w:val="Normal"/>
        <w:ind w:hanging="0"/>
        <w:rPr/>
      </w:pPr>
      <w:r>
        <w:rPr/>
        <w:t xml:space="preserve">A lover of the meadows and the woods, </w:t>
      </w:r>
    </w:p>
    <w:p>
      <w:pPr>
        <w:pStyle w:val="Normal"/>
        <w:ind w:hanging="0"/>
        <w:rPr/>
      </w:pPr>
      <w:r>
        <w:rPr/>
        <w:t xml:space="preserve">And mountains; and of all that we behold </w:t>
      </w:r>
    </w:p>
    <w:p>
      <w:pPr>
        <w:pStyle w:val="Normal"/>
        <w:ind w:hanging="0"/>
        <w:rPr/>
      </w:pPr>
      <w:r>
        <w:rPr/>
        <w:t xml:space="preserve">From this green earth; of all the mighty world </w:t>
      </w:r>
    </w:p>
    <w:p>
      <w:pPr>
        <w:pStyle w:val="Normal"/>
        <w:ind w:hanging="0"/>
        <w:rPr/>
      </w:pPr>
      <w:r>
        <w:rPr/>
        <w:t xml:space="preserve">Of eye, and ear -both what they half create, </w:t>
      </w:r>
    </w:p>
    <w:p>
      <w:pPr>
        <w:pStyle w:val="Normal"/>
        <w:ind w:hanging="0"/>
        <w:rPr/>
      </w:pPr>
      <w:r>
        <w:rPr/>
        <w:t xml:space="preserve">And what perceive; well pleased to recognise </w:t>
      </w:r>
    </w:p>
    <w:p>
      <w:pPr>
        <w:pStyle w:val="Normal"/>
        <w:ind w:hanging="0"/>
        <w:rPr/>
      </w:pPr>
      <w:r>
        <w:rPr/>
        <w:t xml:space="preserve">In nature and the language of the sense </w:t>
      </w:r>
    </w:p>
    <w:p>
      <w:pPr>
        <w:pStyle w:val="Normal"/>
        <w:ind w:hanging="0"/>
        <w:rPr/>
      </w:pPr>
      <w:r>
        <w:rPr/>
        <w:t xml:space="preserve">The anchor of my purest thoughts, the nurse, </w:t>
      </w:r>
    </w:p>
    <w:p>
      <w:pPr>
        <w:pStyle w:val="Normal"/>
        <w:ind w:hanging="0"/>
        <w:rPr/>
      </w:pPr>
      <w:r>
        <w:rPr/>
        <w:t xml:space="preserve">The guide, the guardian of my heart, and soul </w:t>
      </w:r>
    </w:p>
    <w:p>
      <w:pPr>
        <w:pStyle w:val="Normal"/>
        <w:ind w:hanging="0"/>
        <w:rPr/>
      </w:pPr>
      <w:r>
        <w:rPr/>
        <w:t>Of all my moral being.</w:t>
      </w:r>
    </w:p>
    <w:p>
      <w:pPr>
        <w:pStyle w:val="Normal"/>
        <w:ind w:hanging="0"/>
        <w:rPr/>
      </w:pPr>
      <w:r>
        <w:rPr/>
      </w:r>
    </w:p>
    <w:p>
      <w:pPr>
        <w:pStyle w:val="Normal"/>
        <w:ind w:hanging="0"/>
        <w:rPr/>
      </w:pPr>
      <w:r>
        <w:rPr/>
        <w:t xml:space="preserve">Nor perchance, </w:t>
      </w:r>
    </w:p>
    <w:p>
      <w:pPr>
        <w:pStyle w:val="Normal"/>
        <w:ind w:hanging="0"/>
        <w:rPr/>
      </w:pPr>
      <w:r>
        <w:rPr/>
        <w:t xml:space="preserve">If I were not thus taught, should I the more </w:t>
      </w:r>
    </w:p>
    <w:p>
      <w:pPr>
        <w:pStyle w:val="Normal"/>
        <w:ind w:hanging="0"/>
        <w:rPr/>
      </w:pPr>
      <w:r>
        <w:rPr/>
        <w:t xml:space="preserve">Suffer my genial spirits to decay: </w:t>
      </w:r>
    </w:p>
    <w:p>
      <w:pPr>
        <w:pStyle w:val="Normal"/>
        <w:ind w:hanging="0"/>
        <w:rPr/>
      </w:pPr>
      <w:r>
        <w:rPr/>
        <w:t xml:space="preserve">For thou art with me here upon the banks </w:t>
      </w:r>
    </w:p>
    <w:p>
      <w:pPr>
        <w:pStyle w:val="Normal"/>
        <w:ind w:hanging="0"/>
        <w:rPr/>
      </w:pPr>
      <w:r>
        <w:rPr/>
        <w:t xml:space="preserve">Of this fair river; thou my dearest Friend, </w:t>
      </w:r>
    </w:p>
    <w:p>
      <w:pPr>
        <w:pStyle w:val="Normal"/>
        <w:ind w:hanging="0"/>
        <w:rPr/>
      </w:pPr>
      <w:r>
        <w:rPr/>
        <w:t xml:space="preserve">My dear, dear Friend; and in thy voice I catch </w:t>
      </w:r>
    </w:p>
    <w:p>
      <w:pPr>
        <w:pStyle w:val="Normal"/>
        <w:ind w:hanging="0"/>
        <w:rPr/>
      </w:pPr>
      <w:r>
        <w:rPr/>
        <w:t xml:space="preserve">The language of my former heart, and read </w:t>
      </w:r>
    </w:p>
    <w:p>
      <w:pPr>
        <w:pStyle w:val="Normal"/>
        <w:ind w:hanging="0"/>
        <w:rPr/>
      </w:pPr>
      <w:r>
        <w:rPr/>
        <w:t xml:space="preserve">My former pleasures in the shooting lights </w:t>
      </w:r>
    </w:p>
    <w:p>
      <w:pPr>
        <w:pStyle w:val="Normal"/>
        <w:ind w:hanging="0"/>
        <w:rPr/>
      </w:pPr>
      <w:r>
        <w:rPr/>
        <w:t xml:space="preserve">Of thy wild eyes. Oh! yet a little while </w:t>
      </w:r>
    </w:p>
    <w:p>
      <w:pPr>
        <w:pStyle w:val="Normal"/>
        <w:ind w:hanging="0"/>
        <w:rPr/>
      </w:pPr>
      <w:r>
        <w:rPr/>
        <w:t xml:space="preserve">May I behold in thee what I was once, </w:t>
      </w:r>
    </w:p>
    <w:p>
      <w:pPr>
        <w:pStyle w:val="Normal"/>
        <w:ind w:hanging="0"/>
        <w:rPr/>
      </w:pPr>
      <w:r>
        <w:rPr/>
        <w:t xml:space="preserve">My dear, dear Sister! and this prayer I make, </w:t>
      </w:r>
    </w:p>
    <w:p>
      <w:pPr>
        <w:pStyle w:val="Normal"/>
        <w:ind w:hanging="0"/>
        <w:rPr/>
      </w:pPr>
      <w:r>
        <w:rPr/>
        <w:t xml:space="preserve">Knowing that Nature never did betray </w:t>
      </w:r>
    </w:p>
    <w:p>
      <w:pPr>
        <w:pStyle w:val="Normal"/>
        <w:ind w:hanging="0"/>
        <w:rPr/>
      </w:pPr>
      <w:r>
        <w:rPr/>
        <w:t xml:space="preserve">The heart that loved her; 'tis her privilege, </w:t>
      </w:r>
    </w:p>
    <w:p>
      <w:pPr>
        <w:pStyle w:val="Normal"/>
        <w:ind w:hanging="0"/>
        <w:rPr/>
      </w:pPr>
      <w:r>
        <w:rPr/>
        <w:t xml:space="preserve">Through all the years of this our life, to lead </w:t>
      </w:r>
    </w:p>
    <w:p>
      <w:pPr>
        <w:pStyle w:val="Normal"/>
        <w:ind w:hanging="0"/>
        <w:rPr/>
      </w:pPr>
      <w:r>
        <w:rPr/>
        <w:t xml:space="preserve">From joy to joy: for she can so inform </w:t>
      </w:r>
    </w:p>
    <w:p>
      <w:pPr>
        <w:pStyle w:val="Normal"/>
        <w:ind w:hanging="0"/>
        <w:rPr/>
      </w:pPr>
      <w:r>
        <w:rPr/>
        <w:t xml:space="preserve">The mind that is within us, so impress </w:t>
      </w:r>
    </w:p>
    <w:p>
      <w:pPr>
        <w:pStyle w:val="Normal"/>
        <w:ind w:hanging="0"/>
        <w:rPr/>
      </w:pPr>
      <w:r>
        <w:rPr/>
        <w:t xml:space="preserve">With quietness and beauty, and so feed </w:t>
      </w:r>
    </w:p>
    <w:p>
      <w:pPr>
        <w:pStyle w:val="Normal"/>
        <w:ind w:hanging="0"/>
        <w:rPr/>
      </w:pPr>
      <w:r>
        <w:rPr/>
        <w:t xml:space="preserve">With lofty thoughts, that neither evil tongues, </w:t>
      </w:r>
    </w:p>
    <w:p>
      <w:pPr>
        <w:pStyle w:val="Normal"/>
        <w:ind w:hanging="0"/>
        <w:rPr/>
      </w:pPr>
      <w:r>
        <w:rPr/>
        <w:t xml:space="preserve">Rash judgments, nor the sneers of selfish men, </w:t>
      </w:r>
    </w:p>
    <w:p>
      <w:pPr>
        <w:pStyle w:val="Normal"/>
        <w:ind w:hanging="0"/>
        <w:rPr/>
      </w:pPr>
      <w:r>
        <w:rPr/>
        <w:t xml:space="preserve">Nor greetings where no kindness is, nor all </w:t>
      </w:r>
    </w:p>
    <w:p>
      <w:pPr>
        <w:pStyle w:val="Normal"/>
        <w:ind w:hanging="0"/>
        <w:rPr/>
      </w:pPr>
      <w:r>
        <w:rPr/>
        <w:t xml:space="preserve">The dreary intercourse of daily life, </w:t>
      </w:r>
    </w:p>
    <w:p>
      <w:pPr>
        <w:pStyle w:val="Normal"/>
        <w:ind w:hanging="0"/>
        <w:rPr/>
      </w:pPr>
      <w:r>
        <w:rPr/>
        <w:t xml:space="preserve">Shall e'er prevail against us, or disturb </w:t>
      </w:r>
    </w:p>
    <w:p>
      <w:pPr>
        <w:pStyle w:val="Normal"/>
        <w:ind w:hanging="0"/>
        <w:rPr/>
      </w:pPr>
      <w:r>
        <w:rPr/>
        <w:t xml:space="preserve">Our cheerful faith, that all which we behold </w:t>
      </w:r>
    </w:p>
    <w:p>
      <w:pPr>
        <w:pStyle w:val="Normal"/>
        <w:ind w:hanging="0"/>
        <w:rPr/>
      </w:pPr>
      <w:r>
        <w:rPr/>
        <w:t xml:space="preserve">Is full of blessings. Therefore let the moon </w:t>
      </w:r>
    </w:p>
    <w:p>
      <w:pPr>
        <w:pStyle w:val="Normal"/>
        <w:ind w:hanging="0"/>
        <w:rPr/>
      </w:pPr>
      <w:r>
        <w:rPr/>
        <w:t xml:space="preserve">Shine on thee in thy solitary walk; </w:t>
      </w:r>
    </w:p>
    <w:p>
      <w:pPr>
        <w:pStyle w:val="Normal"/>
        <w:ind w:hanging="0"/>
        <w:rPr/>
      </w:pPr>
      <w:r>
        <w:rPr/>
        <w:t xml:space="preserve">And let the misty mountain winds be free </w:t>
      </w:r>
    </w:p>
    <w:p>
      <w:pPr>
        <w:pStyle w:val="Normal"/>
        <w:ind w:hanging="0"/>
        <w:rPr/>
      </w:pPr>
      <w:r>
        <w:rPr/>
        <w:t xml:space="preserve">To blow against thee; and, in after years, </w:t>
      </w:r>
    </w:p>
    <w:p>
      <w:pPr>
        <w:pStyle w:val="Normal"/>
        <w:ind w:hanging="0"/>
        <w:rPr/>
      </w:pPr>
      <w:r>
        <w:rPr/>
        <w:t xml:space="preserve">When these wild ecstasies shall be matured </w:t>
      </w:r>
    </w:p>
    <w:p>
      <w:pPr>
        <w:pStyle w:val="Normal"/>
        <w:ind w:hanging="0"/>
        <w:rPr/>
      </w:pPr>
      <w:r>
        <w:rPr/>
        <w:t xml:space="preserve">Into a sober pleasure; when thy mind </w:t>
      </w:r>
    </w:p>
    <w:p>
      <w:pPr>
        <w:pStyle w:val="Normal"/>
        <w:ind w:hanging="0"/>
        <w:rPr/>
      </w:pPr>
      <w:r>
        <w:rPr/>
        <w:t xml:space="preserve">Shall be a mansion for all lovely forms, </w:t>
      </w:r>
    </w:p>
    <w:p>
      <w:pPr>
        <w:pStyle w:val="Normal"/>
        <w:ind w:hanging="0"/>
        <w:rPr/>
      </w:pPr>
      <w:r>
        <w:rPr/>
        <w:t xml:space="preserve">Thy memory be as a dwelling place </w:t>
      </w:r>
    </w:p>
    <w:p>
      <w:pPr>
        <w:pStyle w:val="Normal"/>
        <w:ind w:hanging="0"/>
        <w:rPr/>
      </w:pPr>
      <w:r>
        <w:rPr/>
        <w:t xml:space="preserve">For all sweet sounds and harmonies; oh! then, </w:t>
      </w:r>
    </w:p>
    <w:p>
      <w:pPr>
        <w:pStyle w:val="Normal"/>
        <w:ind w:hanging="0"/>
        <w:rPr/>
      </w:pPr>
      <w:r>
        <w:rPr/>
        <w:t xml:space="preserve">If solitude, or fear, or pain, or grief, </w:t>
      </w:r>
    </w:p>
    <w:p>
      <w:pPr>
        <w:pStyle w:val="Normal"/>
        <w:ind w:hanging="0"/>
        <w:rPr/>
      </w:pPr>
      <w:r>
        <w:rPr/>
        <w:t xml:space="preserve">Should be thy portion, with what healing thoughts </w:t>
      </w:r>
    </w:p>
    <w:p>
      <w:pPr>
        <w:pStyle w:val="Normal"/>
        <w:ind w:hanging="0"/>
        <w:rPr/>
      </w:pPr>
      <w:r>
        <w:rPr/>
        <w:t xml:space="preserve">Of tender joy wilt thou remember me, </w:t>
      </w:r>
    </w:p>
    <w:p>
      <w:pPr>
        <w:pStyle w:val="Normal"/>
        <w:ind w:hanging="0"/>
        <w:rPr/>
      </w:pPr>
      <w:r>
        <w:rPr/>
        <w:t xml:space="preserve">And these my exhortations! Nor, perchance - </w:t>
      </w:r>
    </w:p>
    <w:p>
      <w:pPr>
        <w:pStyle w:val="Normal"/>
        <w:ind w:hanging="0"/>
        <w:rPr/>
      </w:pPr>
      <w:r>
        <w:rPr/>
        <w:t xml:space="preserve">If I should be where I no more can hear </w:t>
      </w:r>
    </w:p>
    <w:p>
      <w:pPr>
        <w:pStyle w:val="Normal"/>
        <w:ind w:hanging="0"/>
        <w:rPr/>
      </w:pPr>
      <w:r>
        <w:rPr/>
        <w:t xml:space="preserve">Thy voice, nor catch from thy wild eyes these gleams </w:t>
      </w:r>
    </w:p>
    <w:p>
      <w:pPr>
        <w:pStyle w:val="Normal"/>
        <w:ind w:hanging="0"/>
        <w:rPr/>
      </w:pPr>
      <w:r>
        <w:rPr/>
        <w:t xml:space="preserve">Of past existence -wilt thou then forget </w:t>
      </w:r>
    </w:p>
    <w:p>
      <w:pPr>
        <w:pStyle w:val="Normal"/>
        <w:ind w:hanging="0"/>
        <w:rPr/>
      </w:pPr>
      <w:r>
        <w:rPr/>
        <w:t xml:space="preserve">That on the banks of this delightful stream </w:t>
      </w:r>
    </w:p>
    <w:p>
      <w:pPr>
        <w:pStyle w:val="Normal"/>
        <w:ind w:hanging="0"/>
        <w:rPr/>
      </w:pPr>
      <w:r>
        <w:rPr/>
        <w:t xml:space="preserve">We stood together; and that I, so long </w:t>
      </w:r>
    </w:p>
    <w:p>
      <w:pPr>
        <w:pStyle w:val="Normal"/>
        <w:ind w:hanging="0"/>
        <w:rPr/>
      </w:pPr>
      <w:r>
        <w:rPr/>
        <w:t xml:space="preserve">A worshipper of Nature, hither came </w:t>
      </w:r>
    </w:p>
    <w:p>
      <w:pPr>
        <w:pStyle w:val="Normal"/>
        <w:ind w:hanging="0"/>
        <w:rPr/>
      </w:pPr>
      <w:r>
        <w:rPr/>
        <w:t xml:space="preserve">Unwearied in that service; rather say </w:t>
      </w:r>
    </w:p>
    <w:p>
      <w:pPr>
        <w:pStyle w:val="Normal"/>
        <w:ind w:hanging="0"/>
        <w:rPr/>
      </w:pPr>
      <w:r>
        <w:rPr/>
        <w:t xml:space="preserve">With warmer love -oh! with far deeper zeal </w:t>
      </w:r>
    </w:p>
    <w:p>
      <w:pPr>
        <w:pStyle w:val="Normal"/>
        <w:ind w:hanging="0"/>
        <w:rPr/>
      </w:pPr>
      <w:r>
        <w:rPr/>
        <w:t xml:space="preserve">Of holier love. Nor wilt thou then forget, </w:t>
      </w:r>
    </w:p>
    <w:p>
      <w:pPr>
        <w:pStyle w:val="Normal"/>
        <w:ind w:hanging="0"/>
        <w:rPr/>
      </w:pPr>
      <w:r>
        <w:rPr/>
        <w:t xml:space="preserve">That after many wanderings, many years </w:t>
      </w:r>
    </w:p>
    <w:p>
      <w:pPr>
        <w:pStyle w:val="Normal"/>
        <w:ind w:hanging="0"/>
        <w:rPr/>
      </w:pPr>
      <w:r>
        <w:rPr/>
        <w:t xml:space="preserve">Of absence, these steep woods and lofty cliffs, </w:t>
      </w:r>
    </w:p>
    <w:p>
      <w:pPr>
        <w:pStyle w:val="Normal"/>
        <w:ind w:hanging="0"/>
        <w:rPr/>
      </w:pPr>
      <w:r>
        <w:rPr/>
        <w:t xml:space="preserve">And this green pastoral landscape, were to me </w:t>
      </w:r>
    </w:p>
    <w:p>
      <w:pPr>
        <w:pStyle w:val="Normal"/>
        <w:ind w:hanging="0"/>
        <w:rPr/>
      </w:pPr>
      <w:r>
        <w:rPr/>
        <w:t xml:space="preserve">More dear, both for themselves and for thy sak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hanging="0"/>
        <w:rPr/>
      </w:pPr>
      <w:r>
        <w:rPr/>
      </w:r>
    </w:p>
    <w:p>
      <w:pPr>
        <w:pStyle w:val="NormalWeb"/>
        <w:ind w:left="720" w:right="720" w:hanging="0"/>
        <w:rPr>
          <w:color w:val="000000"/>
          <w:sz w:val="18"/>
        </w:rPr>
      </w:pPr>
      <w:r>
        <w:rPr>
          <w:color w:val="000000"/>
          <w:sz w:val="18"/>
        </w:rPr>
      </w:r>
    </w:p>
    <w:p>
      <w:pPr>
        <w:sectPr>
          <w:type w:val="nextPage"/>
          <w:pgSz w:w="12240" w:h="15840"/>
          <w:pgMar w:left="1008" w:right="1008" w:gutter="0" w:header="0" w:top="1008" w:footer="0" w:bottom="1008"/>
          <w:pgNumType w:fmt="decimal"/>
          <w:cols w:num="2" w:space="720" w:equalWidth="true" w:sep="false"/>
          <w:formProt w:val="false"/>
          <w:textDirection w:val="lrTb"/>
          <w:docGrid w:type="default" w:linePitch="360" w:charSpace="0"/>
        </w:sectPr>
      </w:pPr>
    </w:p>
    <w:p>
      <w:pPr>
        <w:pStyle w:val="Normal"/>
        <w:rPr>
          <w:color w:val="000000"/>
          <w:sz w:val="18"/>
        </w:rPr>
      </w:pPr>
      <w:r>
        <w:rPr>
          <w:color w:val="000000"/>
          <w:sz w:val="18"/>
        </w:rPr>
      </w:r>
    </w:p>
    <w:p>
      <w:pPr>
        <w:pStyle w:val="Normal"/>
        <w:rPr>
          <w:sz w:val="18"/>
        </w:rPr>
      </w:pPr>
      <w:r>
        <w:rPr>
          <w:sz w:val="18"/>
        </w:rPr>
      </w:r>
    </w:p>
    <w:p>
      <w:pPr>
        <w:pStyle w:val="TitleofDocument"/>
        <w:rPr/>
      </w:pPr>
      <w:r>
        <w:rPr/>
        <mc:AlternateContent>
          <mc:Choice Requires="wps">
            <w:drawing>
              <wp:inline distT="0" distB="0" distL="0" distR="0">
                <wp:extent cx="5486400" cy="38100"/>
                <wp:effectExtent l="0" t="0" r="0" b="0"/>
                <wp:docPr id="4"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Background: PS.: Eugen Weber, GERMANY, </w:t>
      </w:r>
      <w:r>
        <w:rPr>
          <w:b/>
          <w:bCs/>
          <w:i/>
          <w:iCs w:val="false"/>
        </w:rPr>
        <w:t>Movements, Currents, Trends</w:t>
      </w:r>
      <w:r>
        <w:rPr>
          <w:b/>
          <w:bCs/>
        </w:rPr>
        <w:t>, pp. 124-125</w:t>
      </w:r>
    </w:p>
    <w:p>
      <w:pPr>
        <w:pStyle w:val="TextBodyIndent"/>
        <w:rPr/>
      </w:pPr>
      <w:r>
        <w:rPr/>
        <w:t>There is always a danger that collections of this sort may degenerate into anthologies when anthologizing is not their purpose. Instead of printing only the major documents, an editor may be moved to include material less significant but more ;a attractive to him because, though not a source document, it provides a touch of local color or serves to illustrate a particular atmosphere or mood. This kind of thing becomes impossible to avoid for the past thirty years of our century when major documents are lamentably lacking or still undiscerned by eyes unendowed with the clairvoyance of historical perspective. I have, however, done my best not to give way to the temptation to compile a survey or anthology of earlier periods and to stick as closely as possible to the most influential or characteristic expressions of the various schools. This may, incidentally, help to explain the prevalence of French spokesmen for years when Paris held the center of the literary and artistic stage, and when most avant</w:t>
        <w:noBreakHyphen/>
        <w:t>garde movements were centered there or looking toward it. This being so, it seemed useless, merely for the sake of a fairer or more complete geographical coverage, to seek out</w:t>
        <w:noBreakHyphen/>
        <w:t xml:space="preserve">in Italy, Russia, Germany, or elsewhere statements of views whose origins and core were to be found in France. </w:t>
      </w:r>
    </w:p>
    <w:p>
      <w:pPr>
        <w:pStyle w:val="Normal"/>
        <w:rPr/>
      </w:pPr>
      <w:r>
        <w:rPr/>
        <w:t>Such a statement does not, of course, hold good of the Romantic movement. Romanticism came late to France, partly because of the Napoleonic wars, partly because of a native French tradition which we know that the Romantics sought to challenge, and it came as we have seen from England and from the North. Nevertheless, a search for German theoretical manifestoes which could match the influence of Wordsworth's '. Preface, or of the writings of later French Romantics, produces little. The great German contribution was made in plays and poems and stories that do not come within'. our scope, and certainly Werther was more important than a dozen manifestoes; but. also, we forget too easily that the West did not really awake to the importance of what went on in Germany for ten or twenty years after the turn of the century.. Educated people read and spoke English or French</w:t>
        <w:noBreakHyphen/>
        <w:t>not, until disheartened French: émigrés began to learn it, German. With few exceptions, the busy activity of German,. Romantics found no . echo beyond German borders, outside the interpretations of'. their English and French admirers; and, though they came later, the declarations of the French Romantics carried farther than those of their German predecessors or, contemporaries. Within Germany itself, the Romantics found little echo and the thinnest of publics until the second decade of the nineteenth century. According to, Goethe himself, the German writer lived "in a desert." This is not to minimize in any way the importance of what went on in Germany, or elsewhere, but to explain. why it has found so little room in these pages.</w:t>
      </w:r>
    </w:p>
    <w:p>
      <w:pPr>
        <w:pStyle w:val="Normal"/>
        <w:rPr/>
      </w:pPr>
      <w:r>
        <w:rPr/>
        <w:t>Even so, it did not seem that a section on Romanticism would be complete without German participation. Goethe (1749</w:t>
        <w:noBreakHyphen/>
        <w:t>1832) generally appears under this heading, but Goethe is very awkward to ht into any category. Certainly his belief that "national literature is of no great importance nowadays; the era of world literature is dawning, and everyone must do his part to hasten its arrival," goes squarely against the contemporary tendency toward a hardening of national identities. And, though his early works figure quite rightly in every anthology of Romantic literature, he himself would not and cannot be classed as anything but a universal genius. Certainly as he grew older he viewed contemporary tendencies with a very critical eye, and his remarks to Riemer (November 25, 1808) show an uncanny foreboding of developments still to come:</w:t>
      </w:r>
    </w:p>
    <w:p>
      <w:pPr>
        <w:pStyle w:val="Normal"/>
        <w:rPr/>
      </w:pPr>
      <w:r>
        <w:rPr/>
        <w:t>In no revolution is it possible to avoid excesses. Generally, in political revolutions, people only want to destroy a few abuses but before you notice you find yourself already deep in massacres and atrocities. In their present literary revolution the French asked no more than a freer form, but they have not stopped at that, they now reject the contents with the form. One begins by declaring that the presentation of noble thoughts and acts is a bore: one goes on to try and interpret every folly. Instead of the beautiful figures of Greek mythology one sees devils, witches, vampires, and the noble levels of the past have to give way to crooks and convicts. `They are amusing. This is what affects the public.' But when the public has developed a taste for these violently spiced dishes and has got used to them, it calls for ever stronger mixtures. A fresh talent that wants to become known and influential and lacks the power to make its own way, must conform to the taste of the day, must even try to overbid its predecessors in cruelty and horrors. In this chase after external effects, all serious study, all gradual intimate development of the talent and the man, are forgotten. Nothing worse can happen to talent, but it is possible that literature, on the whole, may benefit from it.</w:t>
      </w:r>
    </w:p>
    <w:p>
      <w:pPr>
        <w:pStyle w:val="Normal"/>
        <w:rPr/>
      </w:pPr>
      <w:r>
        <w:rPr/>
        <w:t>Goethe's affinities seem rather with the humane and enlightened (though not skeptical) philosophers of the eighteenth century, especially with Diderot, than with his own Werther, or his more mystical and passionate contemporaries. The other giant of this time, however, although his only manifestoes were his musical works, should serve our purpose much better</w:t>
        <w:noBreakHyphen/>
        <w:t xml:space="preserve"> Here, therefore, are two letters</w:t>
        <w:noBreakHyphen/>
        <w:t>one about Beethoven, and one by him</w:t>
        <w:noBreakHyphen/>
        <w:t>which reflect some of the spirit of that very active, very passionate age.</w:t>
      </w:r>
    </w:p>
    <w:p>
      <w:pPr>
        <w:pStyle w:val="Normal"/>
        <w:ind w:hanging="0"/>
        <w:rPr/>
      </w:pPr>
      <w:r>
        <w:rPr/>
        <mc:AlternateContent>
          <mc:Choice Requires="wps">
            <w:drawing>
              <wp:inline distT="0" distB="0" distL="0" distR="0">
                <wp:extent cx="5486400" cy="38100"/>
                <wp:effectExtent l="0" t="0" r="0" b="0"/>
                <wp:docPr id="5"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BETTINA BRENTANO</w:t>
      </w:r>
    </w:p>
    <w:p>
      <w:pPr>
        <w:pStyle w:val="Normal"/>
        <w:rPr>
          <w:i/>
          <w:i/>
          <w:iCs/>
        </w:rPr>
      </w:pPr>
      <w:r>
        <w:rPr>
          <w:i/>
          <w:iCs/>
        </w:rPr>
        <w:t>Elisabeth Brentano (y85</w:t>
        <w:noBreakHyphen/>
        <w:t>t8g9) was born, like Goethe, in Frankfurt, one of the twenty children of an immigrant Italian businessman. Bettina, as she was called, who eventually married the poet and novelist Achim von Arnim, from her childhood moved in the company of the best</w:t>
        <w:noBreakHyphen/>
        <w:t xml:space="preserve">known figures of the German literary world, including Goethe who was a good friend of her aunt and Beethoven whose conquest she describes below. Her lavish correspondence provided her with the raw material for a number of rather controversial books which, more or less faithfully, cite the letters she received and sent; but perhaps her chief role in the history of German Romanticism was that of a delightful, witty, and </w:t>
        <w:noBreakHyphen/>
        <w:t>talented hostess for the poets and musicians, critics and professors, artists, philosophers, theologians, and scientists who gravitated around her in her Berlin salon.</w:t>
      </w:r>
    </w:p>
    <w:p>
      <w:pPr>
        <w:pStyle w:val="Normal"/>
        <w:rPr>
          <w:i/>
          <w:i/>
          <w:iCs/>
        </w:rPr>
      </w:pPr>
      <w:r>
        <w:rPr>
          <w:i/>
          <w:iCs/>
        </w:rPr>
        <w:t>More than a mere blue-stocking, however, and more than a dilettante, she was also an active social reformer, seeking out in their unpleasant reality the causes of poverty, violence, and disease in the Berlin slums, publishing the results of her investigations, and seeking to move to action the German public and the Prussian king. Seldom successful in her social and political efforts, she holds nevertheless an important place in the annals of social Romanticism.</w:t>
      </w:r>
    </w:p>
    <w:p>
      <w:pPr>
        <w:pStyle w:val="BodyTextIndent3"/>
        <w:rPr/>
      </w:pPr>
      <w:r>
        <w:rPr/>
        <w:t>Beethoven's declarations to the enthusiastic young girl who burst in upon him on a showery spring afternoon express a view of musical creation that is wholly Romantic. Before Beethoven such passion and fire had been unknown or, at least, unboasted; but now the artist affirms himself no longer a mere technician (however skilled) or entertainer (however successful). He 4 the carrier and interpreter of divine inspiration, an almost holy vessel of the sublime, whose creations attempt to interpret the torrential forces and revelations that possess him. Some of his words recall Alfred de Vigny's Moses, whom God had caused to live "puissant et solitaire": another possessed and powerful Romantic giant, calling to his like across the wastes of puny humanity as Beethoven calls to Goethe in the letter below.</w:t>
      </w:r>
    </w:p>
    <w:p>
      <w:pPr>
        <w:pStyle w:val="Normal"/>
        <w:rPr/>
      </w:pPr>
      <w:r>
        <w:rPr/>
      </w:r>
    </w:p>
    <w:p>
      <w:pPr>
        <w:pStyle w:val="Normal"/>
        <w:rPr/>
      </w:pPr>
      <w:r>
        <w:rPr/>
        <w:t xml:space="preserve">Letter to Goethe </w:t>
      </w:r>
    </w:p>
    <w:p>
      <w:pPr>
        <w:pStyle w:val="Normal"/>
        <w:rPr/>
      </w:pPr>
      <w:r>
        <w:rPr/>
        <w:t>Vienna, May 10, 1810</w:t>
      </w:r>
    </w:p>
    <w:p>
      <w:pPr>
        <w:pStyle w:val="Normal"/>
        <w:rPr/>
      </w:pPr>
      <w:r>
        <w:rPr/>
        <w:t>When I met the man about whom I want to tell you today, the whole world disappeared for me . . .</w:t>
      </w:r>
    </w:p>
    <w:p>
      <w:pPr>
        <w:pStyle w:val="Normal"/>
        <w:rPr/>
      </w:pPr>
      <w:r>
        <w:rPr/>
        <w:t>It was in front of Beethoven, about whom I want to talk to you, that I forgot the whole world and even yourself. I am, it is true, only a child, but I am not mistaken when I affirm (what perhaps no one will understand and believe today) that he is fast advancing far ahead of human civilizationand who knows whether we shall ever catch up with him? I doubt it. May he only live until the perfect ripening of the sublime and powerful enigma he carries within him, oh! yes, may he attain his supreme goal! Surely then he will leave in our hands the key of a heavenly initiation that will carry us one degree closer to true beatitude.</w:t>
      </w:r>
    </w:p>
    <w:p>
      <w:pPr>
        <w:pStyle w:val="Normal"/>
        <w:rPr/>
      </w:pPr>
      <w:r>
        <w:rPr/>
        <w:t>I can well confess it to you: I believe in a divine magic that is an element of spiritual nature; and this magic, Beethoven exercises it in his art. All he could tell you about it is pure magic; no motive, no orientation which is not the expression of a superior existence, and Beethoven himself feels himself to be the founder of a new perceptible principle of spiritual life.</w:t>
      </w:r>
    </w:p>
    <w:p>
      <w:pPr>
        <w:pStyle w:val="Normal"/>
        <w:rPr/>
      </w:pPr>
      <w:r>
        <w:rPr/>
        <w:t>You will work out for yourself what I want to say and what is true. Who among us could replace this genius? from whom could we expect a similar achievement? All human activity is like the pendulum of a clock that comes and goes for him: he alone is free and produces of his own free will, as he wishes, the uncreated and the unexpected. What matters then his traffic with the world, to him whom the rising sun finds already engaged upon the hallowed task of every day and who hardly lifts his eyes at sunset to glance about him; he who forgets to feed his body and whom the torrent of his inspiration keeps far removed from the platitudes of daily life? He has told me himself: "From the moment when I open my eyes I begin to groan, for what I see goes against my religion, and I must despise the world which does not sense that music is a more sublime revelation than all wisdom and all philosophy; it is the wine that inspires and leads to fresh creations, and I am the Bacchus who presses for mankind this wine of magnificence, it is I who makes them spiritually drunk; and when they find themselves with an empty stomach once more, they have in their intoxication fished in all sorts of things that they bring back with them onto the dry shore. I have no friend, I have to live alone with myself; but I know well that God is closer to me in my art than to all others, and I advance with him without fear, having recognised and understood him every time. Nor do I feel anxious about my music which could have no adverse destiny: he who freely opens his mind and his feelings shall be forever exempt from all the misery in which the others drag along."</w:t>
      </w:r>
    </w:p>
    <w:p>
      <w:pPr>
        <w:pStyle w:val="Normal"/>
        <w:rPr/>
      </w:pPr>
      <w:r>
        <w:rPr/>
        <w:t>All these things Beethoven said to me when I saw him for the first time. A great sentiment of veneration took hold of me on hearing him thus reveal his thoughts to me who must have seemed to him so puny. I was the more surprised since I had been assured that he was misanthropic and would engage in conversation with no one. Nobody wanted to introduce me to him; I had to seek him out for myself. He owns three apartments in which he hides in turn: one in the country, one in town, the third in the bastion; it was there, in the third, that I was to find him. I went in unannounced; he was at the piano; I told him my name. He received me affectionately and asked me at once whether I would like to hear a song he had just put to music. And then he started to sing Kennst du das Land . . . [Knowst thou the land . . . one of Mignon's songs from Goethe's Wilhelm Meister] in a voice so powerful and penetrating that its melancholy took possession of me.-"Is it not beautiful?" he asked me enthusiastically. "Wonderful." "I shall sing it a second time." He rejoiced at my delighted approval. "Most humans," he said to me, "are moved by something good, but they are in no way artistic natures; artists are made of fire; they do not weep:" And he began once more to sing another song of yours, which he had composed in the last few days: Trocknet nicht, Traenen der ewigen Liebe . . . Dry not, tears of everlasting love . . . ] He walked me back to the house, stopping on the way and speaking so loudly that one needed some courage to listen to him: but he speaks with so much passion and says such unexpected things that one forgets one is in the street. Everyone was very surprised to see him come home with me, where we found a great company, and stay to dinner. After dinner, he sat down at the piano of his own accord, without being asked, and he played long and wonderfully; his pride fermented together with his genius. In these moments of inspiration, his genius creates the Imperceptible and his fingers shape the Impossible.</w:t>
      </w:r>
    </w:p>
    <w:p>
      <w:pPr>
        <w:pStyle w:val="Normal"/>
        <w:rPr/>
      </w:pPr>
      <w:r>
        <w:rPr/>
        <w:t>Since then, whether he comes here or I go there, we see each other every day. That is why I have abandoned social gatherings, exhibitions, shows, and even, yes, the tower of St. Stephen's [Cathedral]. Beethoven said to me: "Bah! what do you want to go and see there? I shall come to pick you up and we shall go, towards evening, strolling in the alleys of Schonbrunn." Yesterday I went with him through a splendid garden where everything was in flower; and, the greenhouses open wide, the scents were intoxicating. Beethoven stood stock still full in the sun and said: "The verses of Goethe have a great effect on me, not only through their contents, but also by their rhythm. This language that bears itself as if lifted higher and higher by some aerial spirits and which already carries within itself the secret of harmony, calls and urges me to compose. Indeed, at the incandescent moment of inspiration, I have to let the melody run over everywhere and escape me; I pursue it passionately, I attain it again, I see it fleeing, flying, disappearing, in a mass of emotions, of divers and different impulses; soon I grasp it once more and seize upon it with a new transport of passion; I can no longer separate from it, I have to develop all my very varied modulations in an ecstasy of enthusiasm, and it is only at the last moment, then, that I triumph at last over my first musical idea; you see: that is the symphony. Yes, music is the proper bond between the life of the mind and the life of the senses. I should like to talk with Goethe about all this, but will he understand me? Melody is the perceptible life of poesy. Is it not melody which translates the spiritual content of the poem into a comprehensible sentiment? is it not melody which makes us understand in the song of Mignon all the maiden's feelings? and does not this sensation awaken fresh emotions in its turn? Then the mind wants to reach out towards the boundless universal where, all in all, it becomes the channel of this great apprehension that rises from the simple and pure musical thought and which without it would remain occult, unnoticed, unsuspected. That is what harmony is, the harmony my symphonies express, in which the fusion of varied forms darts forward in one stream towards the goal. That is when one feels that there is something eternal, infinite, impossible to grasp, in all things of the spirit; and though in my works I always have a sense of success, nevertheless, I always feel an unquenchable thirst to start over again, like a child, that which only a moment before seemed finished and exhausted with the last crash of the cymbals which came to drive, like a wedge, my joy and my musical convictions into my listeners' ears. Talk to Goethe about me, tell him to go and listen to my symphonies and he will admit that I am right, that music is the sole and immaterial gate which leads to the higher world of knowledge: this world that surrounds man but which man, for his part, cannot manage to grasp.</w:t>
      </w:r>
    </w:p>
    <w:p>
      <w:pPr>
        <w:pStyle w:val="Normal"/>
        <w:rPr/>
      </w:pPr>
      <w:r>
        <w:rPr/>
        <w:t>"It is advisable to have a rhythm of the spirit in order to grasp music in its intimate essence; it gives the feeling, it carries the inspiration, of heavenly sciences; and that which the mind perceptibly draws from it is the incarnation of spiritual knowledge. -Even though minds live on music as we live on air, it is nevertheless something else again to understand music through the mind; but still, the more the soul gets of its indicated nourishment, the more the mind itself ripens upon this happy accord, when it achieves perfect harmony with it. -But rare are the chosen ones; for even as there are thousands who marry for love, and among these thousands love does not reveal itself even once (even though all follow the calling of love) so there are thousands who follow the calling of music and yet lack its revelation. It is also that music has for groundwork and foundation, like every art, the great marks of moral sentiment: every authentic sensation is a moral progress. To submit oneself to its inscrutable laws, to manage to curb one's own spirit to these laws, to lead it according to them so that it should reflect its revelations, this is the isolating principle of the art: to be dissolved into these revelations is to give oneself up to the sublime, to abandon oneself to the divinity that in the serene repose of its sublime authority masters the fury of untamed forces and thus leads imagination to the highest degree of efficacy. It is thus that art always proceeds from divinity, and that human relations with it are religion. That which we get from art we hold from God: what it tends to is the divine inspiration which fixes a goal to man's aspirations, and one such that he can attain.</w:t>
      </w:r>
    </w:p>
    <w:p>
      <w:pPr>
        <w:pStyle w:val="Normal"/>
        <w:rPr/>
      </w:pPr>
      <w:r>
        <w:rPr/>
        <w:t>"We do not know what knowledge awaits us. The almost wholly closed seed needs a damp soil, electrically warm, in order to shoot up, to conceive, to express itself; music is that electric ground in which the spirit lives, thinks, and discovers. Philosophy is a mere derivative, an echoing discharge of the electric spirit; but music is alone to fill the need, the need of all of us, to relate everything to an unique initial principle; and even though the mind should not become capable of mastering that which it had begotten, through it nevertheless it knows happiness in creation. Thus every authentic creation of the art is independent and stronger than the artist himself. By these apparitions it ever returns to its sacred source, and its only connection with man is in so far as it furnishes proof of the divine acting in him.</w:t>
      </w:r>
    </w:p>
    <w:p>
      <w:pPr>
        <w:pStyle w:val="Normal"/>
        <w:rPr/>
      </w:pPr>
      <w:r>
        <w:rPr/>
        <w:t>"Music provides the intellect its relationship with harmony. An isolated thought still carries in the mind the sense of its whole relationship, of generalization by analogy; and this is why all musical thought is an intimate and inseparable part of the general community of harmony, which is Unity. Everything of an electric nature impels the spirit to expand, to express itself, to create musically.</w:t>
      </w:r>
    </w:p>
    <w:p>
      <w:pPr>
        <w:pStyle w:val="Normal"/>
        <w:rPr/>
      </w:pPr>
      <w:r>
        <w:rPr/>
        <w:t>"I am an electric nature . . . But I must stop expounding my not very wise wisdom, or I shall miss the rehearsal! Write to Goethe telling him about me if you have understood me; for if I cannot be responsible for what you will write, I shall on the other hand be very glad to accept his teaching."</w:t>
      </w:r>
    </w:p>
    <w:p>
      <w:pPr>
        <w:pStyle w:val="Normal"/>
        <w:rPr/>
      </w:pPr>
      <w:r>
        <w:rPr/>
        <w:t>I promised him to write you everything as well as I could. He took me to an important rehearsal of the grand orchestra, where I settled down alone in the great hall, dark and deserted. Through the cracks and the holes in the partitions there passed a few rays of light in which, as in a river, there danced here and there little glittering specks; you would have thought they were heavenly highways travelled by innumerable happy souls.</w:t>
      </w:r>
    </w:p>
    <w:p>
      <w:pPr>
        <w:pStyle w:val="Normal"/>
        <w:rPr/>
      </w:pPr>
      <w:r>
        <w:rPr/>
        <w:t>Then I saw , this immense, prodigious genius conduct his company. O, Goethe! no king, no emperor, has, such .consciousness of his power, none emanates such forces as this very Beethoven who, only a moment before, in the garden, sought to know whence he drew them. If I understood him as well as I feel him, then I should know all things. He stood there, straight and firmly resolved, all his movements and his face expressing the complete perfection of his work; he anticipated every mistake, every slip in interpretation; not the slightest breath that came from any initiative, everything was ordered, controlled, worked up by the tremendous presence of his genius. One could easily predict that such a spirit must reappear in its next incarnation as the master of the world.</w:t>
      </w:r>
    </w:p>
    <w:p>
      <w:pPr>
        <w:pStyle w:val="Normal"/>
        <w:rPr/>
      </w:pPr>
      <w:r>
        <w:rPr/>
        <w:t>I wrote this letter yesterday evening and read it to him this morning from beginning to end; he asked "Did I say that?-Then I must have been in a trance." He reread everything again, carefully, struck out what is up above and wrote in between the lines because he expressly wants you to understand him.</w:t>
      </w:r>
    </w:p>
    <w:p>
      <w:pPr>
        <w:pStyle w:val="Normal"/>
        <w:rPr/>
      </w:pPr>
      <w:r>
        <w:rPr/>
        <w:t>Give me the joy of a prompt reply, that Beethoven should know you esteem him highly; we had always intended to talk about music, and I was fond of it myself, but now, because of Beethoven, I feel that henceforward I shall be completely incapable of it.</w:t>
      </w:r>
    </w:p>
    <w:p>
      <w:pPr>
        <w:pStyle w:val="Normal"/>
        <w:rPr/>
      </w:pPr>
      <w:r>
        <w:rPr/>
        <w:t>My address is: Erdberggasse, Birckenstock house, where your answer will find me for about two weeks.</w:t>
      </w:r>
    </w:p>
    <w:p>
      <w:pPr>
        <w:pStyle w:val="Normal"/>
        <w:rPr/>
      </w:pPr>
      <w:r>
        <w:rPr/>
        <w:t>Bettina.</w:t>
      </w:r>
    </w:p>
    <w:p>
      <w:pPr>
        <w:pStyle w:val="Normal"/>
        <w:ind w:hanging="0"/>
        <w:rPr/>
      </w:pPr>
      <w:r>
        <w:rPr/>
        <mc:AlternateContent>
          <mc:Choice Requires="wps">
            <w:drawing>
              <wp:inline distT="0" distB="0" distL="0" distR="0">
                <wp:extent cx="5486400" cy="38100"/>
                <wp:effectExtent l="0" t="0" r="0" b="0"/>
                <wp:docPr id="6"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BEETHOVEN</w:t>
      </w:r>
    </w:p>
    <w:p>
      <w:pPr>
        <w:pStyle w:val="BodyTextIndent3"/>
        <w:rPr/>
      </w:pPr>
      <w:r>
        <w:rPr/>
        <w:t>Born in Bonn, on the Rhine, son of a court musician of Flemish descent, the young Ludwig van Beethoven (1770-1827) was trained at first to be an infant prodigy, his cloddish, drunken father going so far as to falsify his birthdate by three years in order to make him seem younger than he really was. The young man's talent secured for him first the patronage of his father's master, the Archbishop-Elector of Cologne, then of the musical and cultivated Viennese aristocracy; but his originality began by shocking the public, first and foremost among them fellow musicians like Haydn. Though never free of criticism, by the time Bettina Brentano sought him out the forty-year-old musician had achieved recognition. The Viennese public held him to be one of the chief ornaments of their city, and he himself claimed the rights due to his genius. By 1813, the son of a Rhenish court servant (for musicians were no more than that) would affirm the exceptional position and privileges of his superior talent, even at the expense of the Austrian Imperial family; and if the truth of the story his letter tells is not altogether certain (si non a vero, a ben trovato) its implications in Romantic thinking are perfectly clear. The French revolutionary and the Romantic artist both affirmed the supreme importance of personal achievement and personal endowment which must always count for more than rank or titles. Probably the revolutionary had more concrete goals in mind than the Romantic, but, as the case of Werther shows, the two attitudes were never far apart, and Beethoven claiming priority for genius appears as revolutionary as the French mob claiming equality for men. Though this was not immedi ately evident, one asserted a qualitative standard where the other emphasized the quantitative; and therein lay the seeds of future misunderstanding and friction. But, meanwhile, both claims-that of the rights of genius, and that of the rights of men-would prove deeply subversive of the old order of things.</w:t>
      </w:r>
    </w:p>
    <w:p>
      <w:pPr>
        <w:pStyle w:val="Normal"/>
        <w:rPr/>
      </w:pPr>
      <w:r>
        <w:rPr/>
      </w:r>
    </w:p>
    <w:p>
      <w:pPr>
        <w:pStyle w:val="Normal"/>
        <w:rPr/>
      </w:pPr>
      <w:r>
        <w:rPr/>
        <w:t>Toeplitz, August 15, 1813</w:t>
      </w:r>
    </w:p>
    <w:p>
      <w:pPr>
        <w:pStyle w:val="Normal"/>
        <w:rPr/>
      </w:pPr>
      <w:r>
        <w:rPr/>
      </w:r>
    </w:p>
    <w:p>
      <w:pPr>
        <w:pStyle w:val="Normal"/>
        <w:rPr/>
      </w:pPr>
      <w:r>
        <w:rPr/>
        <w:t>My good and very dear friend,</w:t>
      </w:r>
    </w:p>
    <w:p>
      <w:pPr>
        <w:pStyle w:val="Normal"/>
        <w:rPr/>
      </w:pPr>
      <w:r>
        <w:rPr/>
        <w:t>Kings and princes can turn out as many professors and privy councillors as they please, grant titles and ribbons, but they cannot produce great men, minds that rise above the human herd and whose task it is to make themselves, for which they must be regarded with respect. When two men like Goethe and myself walk together, these great lords must be shown what we hold to be great. Yesterday, as we were walking back, we met all the Imperial family, we saw them coming from afar, and Goethe let go my arm to get out of their way onto the side of the road. No good arguing with him, it was impossible to make him take another step ahead. For myself, I pulled my hat down over my eyes and bore down on to the very centre of the company, hands crossed behind my back! Princes and courtiers parted and stood aside, the Archduke Rudolph took off his hat to me, the Empress was the first to salute me; their lordships know me. I saw, to my great amusement, the procession pass before Goethe: he stood there by the roadside, hat in hand, bowing deeply; then I told him off good and proper, allowing no excuses, and I taxed him with all his sins, especially against you, dear friend, of whom we had just been talking. God! if I had spent as much time beside you as he has, I should have produced, you may believe me, far more and greater things. A musician is also a poet, two eyes have also the power to carry him into a more beautiful world, where greater minds converse with him and impose upon him truly important duties. What did not pass through my mind when I learnt to know you in the little observatory, during that magnificent May shower which was fruitful for me too! Under your gaze, the most beautiful themes came straight to my heart, melodies which will enchant the world when Beethoven no longer conducts them. May God grant me another couple of years and I shall see you again, dear friend, as wills that voice which still and always maintains its rights within me. Minds can also love each other and mine will always seek out yours; your approval is for me the dearest thing in the whole world. I told Goethe what I thought, and how approval acts upon us others, and that one wants one's peers to understand one through the intelligence: emotional sensitivity is a woman's business (forgive me), for men the fire of music must flash out of the mind. Ah! my dearest child! it is so long since we are of one mind on everything! Nothing is so good as to have a fine intelligence, that one sees reflected in everything, and before which there is no need to hide. One must be somebody if one wants to appear somebody.-One day the world will come round to recognizing this, it is not so unjust; but it matters little, for my aim is higher.</w:t>
      </w:r>
    </w:p>
    <w:p>
      <w:pPr>
        <w:pStyle w:val="Normal"/>
        <w:rPr/>
      </w:pPr>
      <w:r>
        <w:rPr/>
        <w:t>I hope to have a letter from you in Vienna, write me soon, very soon, and a lot, I shall be there in a week. The court, leaves tomorrow; today they give one more performance. He [Goethe] has rehearsed the Empress in her role; his Duke [the Grand Duke of Saxa-Weimar, whom Goethe accompanied as Privy Councillor] and himself wanted me to play some of my music; I refused them both. Both of them love China porcelain, one must not hold it against them since the intelligence no longer holds the reins. But I will not play my music for their flounces and furbelows, I will have no part of these absurdities-in-common, and never with the princes who, anyway, never do a good job.</w:t>
      </w:r>
    </w:p>
    <w:p>
      <w:pPr>
        <w:pStyle w:val="Normal"/>
        <w:rPr/>
      </w:pPr>
      <w:r>
        <w:rPr/>
        <w:t>Farewell, farewell, dearest, your last letter remained all of one night upon my heart where it quickened and vivified me. Musicians permit themselves everything.</w:t>
      </w:r>
    </w:p>
    <w:p>
      <w:pPr>
        <w:pStyle w:val="Normal"/>
        <w:rPr/>
      </w:pPr>
      <w:r>
        <w:rPr/>
        <w:t>God! how I love you!</w:t>
      </w:r>
    </w:p>
    <w:p>
      <w:pPr>
        <w:pStyle w:val="Normal"/>
        <w:rPr/>
      </w:pPr>
      <w:r>
        <w:rPr/>
        <w:t>Your very loyal friend and your deaf brother,</w:t>
      </w:r>
    </w:p>
    <w:p>
      <w:pPr>
        <w:pStyle w:val="Normal"/>
        <w:rPr/>
      </w:pPr>
      <w:r>
        <w:rPr/>
        <w:t>Beethoven</w:t>
      </w:r>
    </w:p>
    <w:p>
      <w:pPr>
        <w:pStyle w:val="Normal"/>
        <w:ind w:hanging="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Goethe, The Sorrows of Young Werther</w:t>
      </w:r>
    </w:p>
    <w:p>
      <w:pPr>
        <w:pStyle w:val="Normal"/>
        <w:rPr>
          <w:b/>
          <w:b/>
          <w:bCs/>
        </w:rPr>
      </w:pPr>
      <w:r>
        <w:rPr>
          <w:b/>
          <w:bCs/>
        </w:rPr>
      </w:r>
    </w:p>
    <w:p>
      <w:pPr>
        <w:pStyle w:val="Normal"/>
        <w:rPr/>
      </w:pPr>
      <w:r>
        <w:rPr/>
        <w:t>Everyone was out in the fields.  Only a boy about four years old, was sitting on the grass, holding an infant of about six months pressed with both arms tightly to his chest between his feet, thereby forming a sort of armchair for the child.  In spite of the alert way he was looking about him out of his dark eyes, he sat perfectly still.  The sight amused me.  I sat down on a plow that was standing nearby and began, with great enthusiasm, to sketch this little picture of brotherly devotion.  I put in the fence, a barn door, and a few dilapidated wagon wheels--everything, just as it was--and found, after an hour had passed, that I had produced a very well-arranged and interesting drawing without, really having contributed anything to it. This strengthened my decision to stick to nature in the future, for only nature is infinitely rich and capable of developing a great artist.  There is much to be said for the advantage of rules and regulations, much the same things as can be said in praise of middle-class society -- he who sticks to them will never produce anything that is bad or in poor taste, just as he who lets himself be molded by law, order, and prosperity will never become an intolerable neighbor or a striking scoundrel.   On the other hand -- and people can say what they like -- rules and regulations ruin our true appreciation of nature and our powers to express it  Very well, say that I am being too harsh and that rules and regulations merely serve to curb us, cut down the rank vine, etc.  Would you like me to give you an example?  We can, for instance, apply what I have just said to love.  A young man’s heart belongs to a certain girl.  He spends every hour of the day with her and expends  all his strength and his entire fortune on assuring her every moment that he is all hers.  Along comes a Philistine, an official, let us say, and says to him, "My dear young man, to love is human, but you must love properly.  Arrange your time more circumspectly into time for work, and spend only  your hours of recreation with your sweetheart.  Count your money and give her a present out of whatever remains after paying for the necessities of life . . . there is nothing to said against that, only don't do it too often . . . for her birthday, let us say, or her nameday," etc.  If the fellow obeys you have a worthy young man and I would be willing to advise any Prince to let him head a committee.  But as far as love is concerned, that’s finished.  And if he is an artist, the same applies to his art.  Oh my dear friend, would you like to know why genius so rarely breaks its bonds, why it so seldom bursts upon us like a raging torrent to shatter our astounded souls?  My friend, it is because of the sober gentlemen who reside on either side of the river, whose precious little summerhouses, tulip beds, and vegetable gardens would be ruined by it, and who know so well how to build dams divert all such  threatening danger in good time….</w:t>
      </w:r>
    </w:p>
    <w:p>
      <w:pPr>
        <w:pStyle w:val="Normal"/>
        <w:rPr/>
      </w:pPr>
      <w:r>
        <w:rPr/>
      </w:r>
    </w:p>
    <w:p>
      <w:pPr>
        <w:pStyle w:val="Normal"/>
        <w:rPr/>
      </w:pPr>
      <w:r>
        <w:rPr/>
        <w:t>Yesterday, she went for a walk with Marianne and little Amelia.  I knew about it and met them, and all of us walked on together.  About an hour and a half later we were approaching town again and we came to the spring.... Lotte sat down on the low stone wall, the rest of us stood around her....  I looked down and could see Amelia care</w:t>
        <w:softHyphen/>
        <w:t>fully carrying up a cup of water; I looked at Lotte and realized what she meant to me.  Meanwhile, Amelia arrived with the cup and Marianne wanted to take it from her.  "No," the child said, with the sweetest expression, "no ... Lotte, you must drink first."</w:t>
      </w:r>
    </w:p>
    <w:p>
      <w:pPr>
        <w:pStyle w:val="Normal"/>
        <w:rPr/>
      </w:pPr>
      <w:r>
        <w:rPr/>
        <w:t>I was so entranced with the child's candor and goodness that I could express it in no other way than by picking her up and kissing her fervently, whereupon she immediately squealed and began to cry.  "You shouldn't have done that," Lotte said.</w:t>
      </w:r>
    </w:p>
    <w:p>
      <w:pPr>
        <w:pStyle w:val="Normal"/>
        <w:rPr/>
      </w:pPr>
      <w:r>
        <w:rPr/>
        <w:t>I was abashed.</w:t>
      </w:r>
    </w:p>
    <w:p>
      <w:pPr>
        <w:pStyle w:val="Normal"/>
        <w:rPr/>
      </w:pPr>
      <w:r>
        <w:rPr/>
        <w:t xml:space="preserve">"Come, Melly," she said, taking the child by the hand and leading her down the steps.  "Wash yourself in the fresh spring water quickly, and it won't matter at all." I stood there and watched the child rub her cheeks energetically with her little wet hands, so confident that the spring's miraculous powers would wash away all impurity, and she would not have to fear the shame of growing an ugly mustache.  Lotte said that was enough, still the child went on scrubbing her cheeks as if more could only be better than little.  William, I assure you that I never attended a baptism with more reverence, and when Lotte came up the steps again I longed to throw myself at her feet, as one throws oneself down before a prophet who has just washed his people clean of sin. </w:t>
      </w:r>
    </w:p>
    <w:p>
      <w:pPr>
        <w:pStyle w:val="Normal"/>
        <w:rPr/>
      </w:pPr>
      <w:r>
        <w:rPr/>
        <w:t>That evening my heart so overflowed with joy that I could not resist describing the event to a gentleman, a sensible fellow who, I was therefore sure, had a good understanding of human nature.  But that was a mistake.  He was of the opinion that Lotte was wrong -- children should never be misled.  Such nonsense could lead to innumerable errors and superstitions, and a child could not be protected from such things early enough in life.  It occurred to me suddenly that only a week ago the man had had one of his children baptized, so I let it pass, but in my heart I remained true to my belief: we should treat children as God treats us when He lets us go our way in a transport of delightful illusions….</w:t>
      </w:r>
    </w:p>
    <w:p>
      <w:pPr>
        <w:pStyle w:val="Normal"/>
        <w:rPr/>
      </w:pPr>
      <w:r>
        <w:rPr/>
      </w:r>
    </w:p>
    <w:p>
      <w:pPr>
        <w:pStyle w:val="Normal"/>
        <w:rPr/>
      </w:pPr>
      <w:r>
        <w:rPr/>
        <w:t>In the end, Albert became so involved in what he was saying that I stopped listening and was soon lost in my own thoughts.  Suddenly, with a rough, abrupt gesture, I pressed the mouth of the pistol against my forehead, just above the right eye.</w:t>
      </w:r>
    </w:p>
    <w:p>
      <w:pPr>
        <w:pStyle w:val="Normal"/>
        <w:rPr/>
      </w:pPr>
      <w:r>
        <w:rPr/>
        <w:t>"Shame on you!" Albert said, as he forced my hand down.  "What on earth is the meaning of this?"</w:t>
      </w:r>
    </w:p>
    <w:p>
      <w:pPr>
        <w:pStyle w:val="Normal"/>
        <w:rPr/>
      </w:pPr>
      <w:r>
        <w:rPr/>
        <w:t>"It isn't loaded," I said.</w:t>
      </w:r>
    </w:p>
    <w:p>
      <w:pPr>
        <w:pStyle w:val="Normal"/>
        <w:rPr/>
      </w:pPr>
      <w:r>
        <w:rPr/>
        <w:t>"Even so . . . what was going on in your mind?" He sounded impatient.  "I simply cannot imagine how a man could be so foolish as to shoot himself.  The very idea disgusts me."</w:t>
      </w:r>
    </w:p>
    <w:p>
      <w:pPr>
        <w:pStyle w:val="Normal"/>
        <w:rPr/>
      </w:pPr>
      <w:r>
        <w:rPr/>
        <w:t>"Oh you people," I cried, "who, when you talk about anything must immediately declare: that is foolish, that is clever, that is good, that is bad!  And what does it all amount to?  Do you think you can uncover the vital circum</w:t>
        <w:softHyphen/>
        <w:t>stances of an action with your questions?  Are you sure you know how to get at the heart of the matter: why did it happen?  Why did it have to happen?  If you were, you wouldn't be so hasty with your decisions."</w:t>
      </w:r>
    </w:p>
    <w:p>
      <w:pPr>
        <w:pStyle w:val="Normal"/>
        <w:rPr/>
      </w:pPr>
      <w:r>
        <w:rPr/>
        <w:t>"You will grant me, I am sure," Albert said, "that certain actions are vicious whatever the reason may be."</w:t>
      </w:r>
    </w:p>
    <w:p>
      <w:pPr>
        <w:pStyle w:val="Normal"/>
        <w:rPr/>
      </w:pPr>
      <w:r>
        <w:rPr/>
        <w:t>I shrugged and had to agree with him.  "And yet, my dear fellow," I went on, "here too you will find your exceptions.  To steal is a sin, true, but the poor man who steals to save himself and his dear ones from starvation, what does he deserve?  Pity or punishment?  Who will cast the first stone against the married man who, in his first fury, murders his faithless wife and her vile seducer?  And what about the young girl who in a blissful hour loses herself in the irresist</w:t>
        <w:softHyphen/>
        <w:t>ible delights of love?  Even our laws, cold-blooded and pe</w:t>
        <w:softHyphen/>
        <w:t>dantic as they are, can be moved to withhold punishment."</w:t>
      </w:r>
    </w:p>
    <w:p>
      <w:pPr>
        <w:pStyle w:val="Normal"/>
        <w:rPr/>
      </w:pPr>
      <w:r>
        <w:rPr/>
        <w:t>"That is something quite different," said Albert.  "A man who lets himself be overwhelmed by passion can be considered out of his mind, and is treated like a drunkard or a madman."</w:t>
      </w:r>
    </w:p>
    <w:p>
      <w:pPr>
        <w:pStyle w:val="Normal"/>
        <w:rPr/>
      </w:pPr>
      <w:r>
        <w:rPr/>
        <w:t>"Oh you sensible people!" I cried, but I was smiling.  "Passion.  Inebriation.  Madness.  You respectable ones stand there so calmly, without any sense of participation.  Upbraid the drunkard, abhor the madman, pass them by like the priest and thank God like the Pharisees that He did not make you as one of these!  I have been drunk more than once, and my passion often borders on madness, and I regret neither.  Because, in my own way, I have learned to understand that all exceptional people who created some</w:t>
        <w:softHyphen/>
        <w:t>thing great, something that seemed impossible, have to be decried as drunkards or madmen.  And I find it intolerable, even in our daily life, to hear it said of almost everyone who manages to do something that is free, noble and unex</w:t>
        <w:softHyphen/>
        <w:t>pected: He is a drunkard, he is a fool.  They should be ashamed of themselves, all these sober people!  And the wise ones!"…</w:t>
      </w:r>
    </w:p>
    <w:p>
      <w:pPr>
        <w:pStyle w:val="Normal"/>
        <w:rPr/>
      </w:pPr>
      <w:r>
        <w:rPr/>
      </w:r>
    </w:p>
    <w:p>
      <w:pPr>
        <w:pStyle w:val="Normal"/>
        <w:rPr/>
      </w:pPr>
      <w:r>
        <w:rPr/>
        <w:t>I undertook the journey to my former home with all the reverence of a pilgrim, and was gripped by a few quite unexpected emotions.  I had the carriage stop beside the tall linden tree that stands about a quarter of an hour’s drive from the city... I got out and told the postilion to drive on so that I might enjoy every memory on foot, vividly and renewed, according to the dictates of my heart.  There I stood, under the tree that was once goal and limit of my walks as a boy, and how changed I was!  In those days I longed with a happy ignorance to go out into the unknown world where I hoped to find so much nourishment for my heart, so much delight for my yearning soul.  And now I have returned from the wide, wide world, oh my friend, with so many shattered hopes and ruined plans.  Stretched out before me I saw the mountains that had been the objective of my longing a thousand times.  I used to be able to sit there by the hour and yearn for those mountains and lose my whole being in the woods and valleys that presented themselves to me in such a pleasant twilit fashion.  And then, when I had to return at a certain time, with what reluctance I used to leave the beloved spot!</w:t>
      </w:r>
    </w:p>
    <w:p>
      <w:pPr>
        <w:pStyle w:val="Normal"/>
        <w:rPr/>
      </w:pPr>
      <w:r>
        <w:rPr/>
        <w:t>I approached the town and greeted all the old familiar little houses, thought the new ones were repulsive, also all other innovations.  I walked in at the gate and at once found myself again -- all of me!  Dear friend, I don't want to go into details.  It was an enchanting experience, but would only fall flat in the telling.</w:t>
      </w:r>
    </w:p>
    <w:p>
      <w:pPr>
        <w:pStyle w:val="Normal"/>
        <w:rPr/>
      </w:pPr>
      <w:r>
        <w:rPr/>
        <w:t>I had decided to take lodgings on the market square next to our old house.  On the way there, I noticed that our former schoolroom, where an honest old woman had crowded all our childhood together, had been turned into a general store.  I recalled the restlessness, the tears, the dullness, and fear that I had experienced in that little room.  I could not take a step that was not worthy of note.  A pilgrim in the Holy Land would not find so many places with sacred memories, nor could his soul possibly be filled with more reverent emotions.  One more example will suffice: I walked down river to a certain farm.  It used to be a favorite walk of mine and a place where we boys tried to see how many times we could make a flat stone ricochet on the water.  I could remember vividly how I used to stand sometimes and watch the water, with what a marvelous feeling of reverie I would follow its course, and in a highly adventurous spirit, imagine the regions into which it flowed, until I soon found that my imagination had gone as far as it could--still it had to go on and on until I was lost utterly in invisible distances.</w:t>
      </w:r>
    </w:p>
    <w:p>
      <w:pPr>
        <w:pStyle w:val="Normal"/>
        <w:rPr/>
      </w:pPr>
      <w:r>
        <w:rPr/>
        <w:t>Yes, my dear friend, that is how restrained yet happy our glorious ancestors were; their feelings and poetry were childlike.  When Ulysses speaks of the boundless sea and the never-ending earth, it is so true, so human, so sincerely felt, so close and mysterious.  Of what use is it to me that I can now recite with every schoolboy that the earth is round?  A human being needs only a small plot of ground on which to be happy and even less to lie beneath….</w:t>
      </w:r>
    </w:p>
    <w:p>
      <w:pPr>
        <w:pStyle w:val="Normal"/>
        <w:rPr/>
      </w:pPr>
      <w:r>
        <w:rPr/>
      </w:r>
    </w:p>
    <w:p>
      <w:pPr>
        <w:pStyle w:val="Normal"/>
        <w:rPr/>
      </w:pPr>
      <w:r>
        <w:rPr/>
        <w:t>Dear William, I am in the condition in which those unfortunates who were believed to be possessed of evil spirits must have found themselves.  Sometimes it takes hold of me--not fear, not desire, but an inner, unfathomable turmoil that threatens to burst the confines of my breast and choke me.  Then I wander about in the dread nocturnal setting of this unfriendly season.</w:t>
      </w:r>
    </w:p>
    <w:p>
      <w:pPr>
        <w:pStyle w:val="Normal"/>
        <w:rPr/>
      </w:pPr>
      <w:r>
        <w:rPr/>
        <w:t>Last night I had to go out.  We had a sudden thaw.  I had heard that the river had overflowed its banks, all streams were swollen, and my beloved valley was inundated from Wahlheim down.  It was after eleven.  I ran outside.  What a terrible spectacle, to see the turbulent flood in the moonlight, pouring down from the rocks to cover field, meadow, and hedgerow!  Whichever way you looked, the broad valley was one stormy sea in a howling gale.  And when the moon came out again above a black cloud, and the flood rushed me with a dull roar in its gloriously frightening reflection,</w:t>
      </w:r>
    </w:p>
    <w:p>
      <w:pPr>
        <w:pStyle w:val="Normal"/>
        <w:rPr/>
      </w:pPr>
      <w:r>
        <w:rPr/>
        <w:t>I was overcome by a great trembling and, once more, a yearning.  With my arms open wide, I stood facing the abyss, breathing down, down, and was lost in the bliss of hurling my torment and suffering into it to be carried off foaming, like the waves ... and couldn't lift my feet from the ground to put an end to my misery!  My time is not yet run out.  I feel it.  William, I would have given my life to be able to tear the clouds apart with the gale that was howling, and to grasp the floodwater itself!  Ha!  And will not this prisoner perhaps be granted such bliss one day?  As I looked down in my melancholy, at a spot where I had rested once with Lotte under a willow tree during a hot walk, it too had been inundated.  And I had scarcely recognized the willow, William, when I had to think, what about her meadows?  Her neighborhood?  The lodge?  Has our summerhouse been destroyed by the torrent?  And the sunshine of the past fell upon me as a dream of herds, meadows, and honors falls upon a prisoner.  I stood still.  I don't have to reproach my</w:t>
        <w:softHyphen/>
        <w:t>self, for I have the courage to die ... I could have ... and now I sit here like an old woman who gathers her firewood from broken-down hedges and begs her bread from door to door to prolong her fading, joyless existence one moment more....</w:t>
      </w:r>
    </w:p>
    <w:p>
      <w:pPr>
        <w:pStyle w:val="Normal"/>
        <w:ind w:hanging="0"/>
        <w:rPr/>
      </w:pPr>
      <w:r>
        <w:rPr/>
      </w:r>
    </w:p>
    <w:p>
      <w:pPr>
        <w:pStyle w:val="Normal"/>
        <w:ind w:hanging="0"/>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Selections from German Romantic Stories</w:t>
      </w:r>
    </w:p>
    <w:p>
      <w:pPr>
        <w:pStyle w:val="Normal"/>
        <w:rPr/>
      </w:pPr>
      <w:r>
        <w:rPr/>
        <w:t>“</w:t>
      </w:r>
      <w:r>
        <w:rPr/>
        <w:t>You must know, my sweet darling,” she began, “that the elements are full of creatures that look exactly like you, but very seldom let you see them.  Fire is the playground of strange, glittering creatures called Salamanders.  Deep down in the earth live mischievous, wizened little things called Gnomes.  Through the woods wander the wood-spirits, who belong to the element of air, and the lakes and streams and brooks are inhabited by innumerable water-spirits.  It’s wonderful to live down there beneath echoing vaults of crystal, through which the sky looks in with the sun and all the stars.  And one can wander about over the pure sea-sand, and over lovely shells of every color in the rainbow.  And there are all the relics of the ancient world, beautiful things that people nowadays have lost the right to enjoy, covered over by the waves with their mysterious veil of silver.  There one can see tall and stately monuments glistening with drops of living water, and all overgrown with splendid flowers of moss and clusters of reeds.  The men and women who live there are very beautiful to look at—far more beautiful than most human beings.  From time to time a fisherman is lucky enough to be within earshot, when a delicate sea-maiden rises above the waves to sing.  When this happens, the man is never tired of telling how beautiful she was, and so there are many stories about these strange women, who are commonly called Undines.  But you, at this moment, my dearest friend, are actually looking at an Undine.”</w:t>
      </w:r>
    </w:p>
    <w:p>
      <w:pPr>
        <w:pStyle w:val="Normal"/>
        <w:rPr/>
      </w:pPr>
      <w:r>
        <w:rPr/>
        <w:t>The knight tried to persuade himself that his lovely wife was in the grip of one of her queer fancies, and had made up this ingenious story just to tease him.  But try as he would, he could not believe it for a moment.  A shudder went through him.   —</w:t>
      </w:r>
      <w:r>
        <w:rPr>
          <w:i/>
        </w:rPr>
        <w:t>Friedrich de la Motte Fouqué</w:t>
      </w:r>
      <w:r>
        <w:rPr/>
        <w:t xml:space="preserve">, </w:t>
      </w:r>
      <w:r>
        <w:rPr>
          <w:i/>
          <w:u w:val="single"/>
        </w:rPr>
        <w:t>Undine</w:t>
      </w:r>
    </w:p>
    <w:p>
      <w:pPr>
        <w:pStyle w:val="Normal"/>
        <w:rPr>
          <w:i/>
          <w:i/>
          <w:u w:val="single"/>
        </w:rPr>
      </w:pPr>
      <w:r>
        <w:rPr>
          <w:i/>
          <w:u w:val="single"/>
        </w:rPr>
      </w:r>
    </w:p>
    <w:p>
      <w:pPr>
        <w:pStyle w:val="Normal"/>
        <w:rPr/>
      </w:pPr>
      <w:r>
        <w:rPr/>
        <w:t>“</w:t>
      </w:r>
      <w:r>
        <w:rPr/>
        <w:t>Most gracious lady, please accept this posy and all the other flowers in my garden and everything I own!  I would go through fire and water for you!”</w:t>
      </w:r>
    </w:p>
    <w:p>
      <w:pPr>
        <w:pStyle w:val="Normal"/>
        <w:rPr/>
      </w:pPr>
      <w:r>
        <w:rPr/>
        <w:t>At first she had looked at me gravely, almost angrily, that I had trembled like a leaf, but as I spoke, she cast her eyes down.  Suddenly the sound of the huntsmen’s voices came from the thicket, and snatching the posy from my hand, she rode away down the tree-lined avenue.</w:t>
      </w:r>
    </w:p>
    <w:p>
      <w:pPr>
        <w:pStyle w:val="Normal"/>
        <w:rPr/>
      </w:pPr>
      <w:r>
        <w:rPr/>
        <w:t xml:space="preserve">From this moment onwards I knew no peace.  I was in the unshakeable grip of that restless yet happy feeling which only used to come over me in springtime, an inexplicable feeling that some great stroke of fortune or other remarkable event was about to befall me.  In particular I could not master the wretched bookkeeping at all, and when the rays of golden sunlight shone through the chestnut tree in front of the window and fell on the figures, lighting up now the balance, now the total, upwards and downwards, I became completely bewildered and could not even count up to two.  The 8 came to look like my plump, tight-laced lady with a broad coiffure, while the wicked 7 was a signpost pointing backwards, or a gallows; the 9 caused me the greatest amusement, for whenever I turned my back, it stood on its head and became a 6; and the 2, shaped like a question mark, made a quizzical face as if to ask: “Where is this all going to get you, you puny zero?  Without </w:t>
      </w:r>
      <w:r>
        <w:rPr>
          <w:i/>
        </w:rPr>
        <w:t>her</w:t>
      </w:r>
      <w:r>
        <w:rPr/>
        <w:t xml:space="preserve"> your slender One and only you will never add up to anything!”   —</w:t>
      </w:r>
      <w:r>
        <w:rPr>
          <w:i/>
        </w:rPr>
        <w:t xml:space="preserve">Joseph Freiherr von Eichendorff, </w:t>
      </w:r>
      <w:r>
        <w:rPr>
          <w:i/>
          <w:u w:val="single"/>
        </w:rPr>
        <w:t>Memoirs of a Good-for-Nothing</w:t>
      </w:r>
    </w:p>
    <w:p>
      <w:pPr>
        <w:pStyle w:val="Normal"/>
        <w:rPr>
          <w:i/>
          <w:i/>
          <w:u w:val="single"/>
        </w:rPr>
      </w:pPr>
      <w:r>
        <w:rPr>
          <w:i/>
          <w:u w:val="single"/>
        </w:rPr>
      </w:r>
    </w:p>
    <w:p>
      <w:pPr>
        <w:pStyle w:val="Normal"/>
        <w:rPr/>
      </w:pPr>
      <w:r>
        <w:rPr/>
        <w:t>The forest grew lighter, and through the last few trees I saw a lovely green open space where a group of children were playing noisily around a tall linden tree.  There was also an inn there, in front of which a party of peasants were sitting round a table . . . chatting to each other in the cool of the evening.  I immediately took out my fiddle and struck up a jolly country dance as I walked out of the woods towards them.  The girls were surprised, while the old men broke into peals of laughter that echoed through the trees.  However, as I strolled up to the linden tree and stood there leaning against it, still playing my fiddle, the young folk began to murmur and whisper to each other; then, putting down their pipes, the lads got up, each took his girl by the hand, and before I knew where I was, they were all dancing merrily round me, with the dogs barking, smocks flying and the children staring at me in curiosity as my agile fingers moved over the strings.</w:t>
      </w:r>
    </w:p>
    <w:p>
      <w:pPr>
        <w:pStyle w:val="Normal"/>
        <w:rPr/>
      </w:pPr>
      <w:r>
        <w:rPr/>
        <w:t>When the first dance was over, it was plain for all to see how deeply a piece of good music can affect people.  For a few moments ago these lads had been lolling on the benches, their legs outstretched and their pipes in their mouths, whereas now they were suddenly transformed, letting their brightly colored kerchiefs hang down from their buttonholes and dancing so charmingly round the girls that it was a real delight to watch.</w:t>
      </w:r>
    </w:p>
    <w:p>
      <w:pPr>
        <w:pStyle w:val="Normal"/>
        <w:rPr/>
      </w:pPr>
      <w:r>
        <w:rPr/>
        <w:t>One of them, who obviously had a high opinion of himself, then fumbled in his waistcoat pocket for a long while, so as to be sure that the others would notice it, and finally produced a silver coin which he tried to press into my hand.  This offended me, even though I did not have a penny to my name, and I told him to keep his charity for himself, since I was only playing out of happiness at being among people again.   —</w:t>
      </w:r>
      <w:r>
        <w:rPr>
          <w:i/>
        </w:rPr>
        <w:t xml:space="preserve">Joseph Freiherr von Eichendorff, </w:t>
      </w:r>
      <w:r>
        <w:rPr>
          <w:i/>
          <w:u w:val="single"/>
        </w:rPr>
        <w:t>Memoirs of a Good-for-Nothing</w:t>
      </w:r>
    </w:p>
    <w:p>
      <w:pPr>
        <w:pStyle w:val="Normal"/>
        <w:ind w:hanging="0"/>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Selections from Goethe, </w:t>
      </w:r>
      <w:r>
        <w:rPr>
          <w:b/>
          <w:bCs/>
          <w:i/>
        </w:rPr>
        <w:t>Faust</w:t>
      </w:r>
      <w:r>
        <w:rPr>
          <w:b/>
          <w:bCs/>
        </w:rPr>
        <w:t>, Part I</w:t>
      </w:r>
    </w:p>
    <w:p>
      <w:pPr>
        <w:pStyle w:val="Normal"/>
        <w:jc w:val="left"/>
        <w:rPr/>
      </w:pPr>
      <w:r>
        <w:rPr/>
        <w:t>PROLOGUE IN HEAVEN</w:t>
      </w:r>
    </w:p>
    <w:p>
      <w:pPr>
        <w:pStyle w:val="Normal"/>
        <w:jc w:val="left"/>
        <w:rPr>
          <w:i/>
          <w:i/>
        </w:rPr>
      </w:pPr>
      <w:r>
        <w:rPr>
          <w:i/>
        </w:rPr>
        <w:t>The Lord.  The Hosts of Heaven. Afterwards Mephistopheles.</w:t>
      </w:r>
    </w:p>
    <w:p>
      <w:pPr>
        <w:pStyle w:val="Normal"/>
        <w:jc w:val="left"/>
        <w:rPr>
          <w:i/>
          <w:i/>
        </w:rPr>
      </w:pPr>
      <w:r>
        <w:rPr>
          <w:i/>
        </w:rPr>
        <w:t>The three Archangels come forward.</w:t>
      </w:r>
    </w:p>
    <w:p>
      <w:pPr>
        <w:pStyle w:val="Normal"/>
        <w:jc w:val="left"/>
        <w:rPr/>
      </w:pPr>
      <w:r>
        <w:rPr/>
        <w:t>RAPHAEL.  The day-star, sonorous as of old,</w:t>
      </w:r>
    </w:p>
    <w:p>
      <w:pPr>
        <w:pStyle w:val="Normal"/>
        <w:jc w:val="left"/>
        <w:rPr/>
      </w:pPr>
      <w:r>
        <w:rPr/>
        <w:t>Goes his predestined way along,</w:t>
      </w:r>
    </w:p>
    <w:p>
      <w:pPr>
        <w:pStyle w:val="Normal"/>
        <w:jc w:val="left"/>
        <w:rPr/>
      </w:pPr>
      <w:r>
        <w:rPr/>
        <w:t xml:space="preserve">And round his path is thunder rolled, </w:t>
      </w:r>
    </w:p>
    <w:p>
      <w:pPr>
        <w:pStyle w:val="Normal"/>
        <w:jc w:val="left"/>
        <w:rPr/>
      </w:pPr>
      <w:r>
        <w:rPr/>
        <w:t>While sister-spheres join rival song.</w:t>
      </w:r>
    </w:p>
    <w:p>
      <w:pPr>
        <w:pStyle w:val="Normal"/>
        <w:jc w:val="left"/>
        <w:rPr/>
      </w:pPr>
      <w:r>
        <w:rPr/>
        <w:t xml:space="preserve">New strength have angels at the sight, </w:t>
      </w:r>
    </w:p>
    <w:p>
      <w:pPr>
        <w:pStyle w:val="Normal"/>
        <w:jc w:val="left"/>
        <w:rPr/>
      </w:pPr>
      <w:r>
        <w:rPr/>
        <w:t>Though none may scan the infinitude</w:t>
      </w:r>
    </w:p>
    <w:p>
      <w:pPr>
        <w:pStyle w:val="Normal"/>
        <w:jc w:val="left"/>
        <w:rPr/>
      </w:pPr>
      <w:r>
        <w:rPr/>
        <w:t xml:space="preserve">And splendid, as in primal light, </w:t>
      </w:r>
    </w:p>
    <w:p>
      <w:pPr>
        <w:pStyle w:val="Normal"/>
        <w:jc w:val="left"/>
        <w:rPr/>
      </w:pPr>
      <w:r>
        <w:rPr/>
        <w:t>The high works of the world are viewed.</w:t>
      </w:r>
    </w:p>
    <w:p>
      <w:pPr>
        <w:pStyle w:val="Normal"/>
        <w:jc w:val="left"/>
        <w:rPr/>
      </w:pPr>
      <w:r>
        <w:rPr/>
        <w:t>GABRIEL.  Swift, unimaginably swift</w:t>
      </w:r>
    </w:p>
    <w:p>
      <w:pPr>
        <w:pStyle w:val="Normal"/>
        <w:jc w:val="left"/>
        <w:rPr/>
      </w:pPr>
      <w:r>
        <w:rPr/>
        <w:t>The glory of the earth rolls round,</w:t>
      </w:r>
    </w:p>
    <w:p>
      <w:pPr>
        <w:pStyle w:val="Normal"/>
        <w:jc w:val="left"/>
        <w:rPr/>
      </w:pPr>
      <w:r>
        <w:rPr/>
        <w:t>And scenes of heavenly radiance shift</w:t>
      </w:r>
    </w:p>
    <w:p>
      <w:pPr>
        <w:pStyle w:val="Normal"/>
        <w:jc w:val="left"/>
        <w:rPr/>
      </w:pPr>
      <w:r>
        <w:rPr/>
        <w:t>To fearfulness of night profound</w:t>
      </w:r>
    </w:p>
    <w:p>
      <w:pPr>
        <w:pStyle w:val="Normal"/>
        <w:jc w:val="left"/>
        <w:rPr/>
      </w:pPr>
      <w:r>
        <w:rPr/>
        <w:t>By floods of sea in foaming forces</w:t>
      </w:r>
    </w:p>
    <w:p>
      <w:pPr>
        <w:pStyle w:val="Normal"/>
        <w:jc w:val="left"/>
        <w:rPr/>
      </w:pPr>
      <w:r>
        <w:rPr/>
        <w:t xml:space="preserve">Cliffs at their shuddering base are churned, </w:t>
      </w:r>
    </w:p>
    <w:p>
      <w:pPr>
        <w:pStyle w:val="Normal"/>
        <w:jc w:val="left"/>
        <w:rPr/>
      </w:pPr>
      <w:r>
        <w:rPr/>
        <w:t>And flung in planetary courses</w:t>
      </w:r>
    </w:p>
    <w:p>
      <w:pPr>
        <w:pStyle w:val="Normal"/>
        <w:jc w:val="left"/>
        <w:rPr/>
      </w:pPr>
      <w:r>
        <w:rPr/>
        <w:t>The seas and cliffs are ever turned.</w:t>
      </w:r>
    </w:p>
    <w:p>
      <w:pPr>
        <w:pStyle w:val="Normal"/>
        <w:jc w:val="left"/>
        <w:rPr/>
      </w:pPr>
      <w:r>
        <w:rPr/>
        <w:t>MICHAEL.  And storms contend in angry fuming</w:t>
      </w:r>
    </w:p>
    <w:p>
      <w:pPr>
        <w:pStyle w:val="Normal"/>
        <w:jc w:val="left"/>
        <w:rPr/>
      </w:pPr>
      <w:r>
        <w:rPr/>
        <w:t>From sea to land, from land to sea,</w:t>
      </w:r>
    </w:p>
    <w:p>
      <w:pPr>
        <w:pStyle w:val="Normal"/>
        <w:jc w:val="left"/>
        <w:rPr/>
      </w:pPr>
      <w:r>
        <w:rPr/>
        <w:t>A chain of raging force assuming,</w:t>
      </w:r>
    </w:p>
    <w:p>
      <w:pPr>
        <w:pStyle w:val="Normal"/>
        <w:jc w:val="left"/>
        <w:rPr/>
      </w:pPr>
      <w:r>
        <w:rPr/>
        <w:t>In their tempestuous majesty.</w:t>
      </w:r>
    </w:p>
    <w:p>
      <w:pPr>
        <w:pStyle w:val="Normal"/>
        <w:jc w:val="left"/>
        <w:rPr/>
      </w:pPr>
      <w:r>
        <w:rPr/>
        <w:t>The flame of brilliant devastation</w:t>
      </w:r>
    </w:p>
    <w:p>
      <w:pPr>
        <w:pStyle w:val="Normal"/>
        <w:jc w:val="left"/>
        <w:rPr/>
      </w:pPr>
      <w:r>
        <w:rPr/>
        <w:t>Now lights the thunderbolt his way;</w:t>
      </w:r>
    </w:p>
    <w:p>
      <w:pPr>
        <w:pStyle w:val="Normal"/>
        <w:jc w:val="left"/>
        <w:rPr/>
      </w:pPr>
      <w:r>
        <w:rPr/>
        <w:t>But angels, Lord, in adoration,</w:t>
      </w:r>
    </w:p>
    <w:p>
      <w:pPr>
        <w:pStyle w:val="Normal"/>
        <w:jc w:val="left"/>
        <w:rPr/>
      </w:pPr>
      <w:r>
        <w:rPr/>
        <w:t>Hail the sweet progress of thy clay.</w:t>
      </w:r>
    </w:p>
    <w:p>
      <w:pPr>
        <w:pStyle w:val="Normal"/>
        <w:jc w:val="left"/>
        <w:rPr/>
      </w:pPr>
      <w:r>
        <w:rPr/>
        <w:t>THE THREE.  New strength have angels at the sight,</w:t>
      </w:r>
    </w:p>
    <w:p>
      <w:pPr>
        <w:pStyle w:val="Normal"/>
        <w:jc w:val="left"/>
        <w:rPr/>
      </w:pPr>
      <w:r>
        <w:rPr/>
        <w:t>Amazed at thy infinitude,</w:t>
      </w:r>
    </w:p>
    <w:p>
      <w:pPr>
        <w:pStyle w:val="Normal"/>
        <w:jc w:val="left"/>
        <w:rPr/>
      </w:pPr>
      <w:r>
        <w:rPr/>
        <w:t>And splendid as in primal light</w:t>
      </w:r>
    </w:p>
    <w:p>
      <w:pPr>
        <w:pStyle w:val="Normal"/>
        <w:jc w:val="left"/>
        <w:rPr/>
      </w:pPr>
      <w:r>
        <w:rPr/>
        <w:t>Are all thy mighty works renewed. [39]</w:t>
      </w:r>
    </w:p>
    <w:p>
      <w:pPr>
        <w:pStyle w:val="Normal"/>
        <w:jc w:val="left"/>
        <w:rPr/>
      </w:pPr>
      <w:r>
        <w:rPr/>
      </w:r>
    </w:p>
    <w:p>
      <w:pPr>
        <w:pStyle w:val="Normal"/>
        <w:jc w:val="left"/>
        <w:rPr/>
      </w:pPr>
      <w:r>
        <w:rPr/>
        <w:t>The spirit’s splendour, in the soul unfurled,</w:t>
      </w:r>
    </w:p>
    <w:p>
      <w:pPr>
        <w:pStyle w:val="Normal"/>
        <w:jc w:val="left"/>
        <w:rPr/>
      </w:pPr>
      <w:r>
        <w:rPr/>
        <w:t>Is ever stifled with a stranger stuff.</w:t>
      </w:r>
    </w:p>
    <w:p>
      <w:pPr>
        <w:pStyle w:val="Normal"/>
        <w:jc w:val="left"/>
        <w:rPr/>
      </w:pPr>
      <w:r>
        <w:rPr/>
        <w:t>Our nobler veins, the true, life-giving springs,</w:t>
      </w:r>
    </w:p>
    <w:p>
      <w:pPr>
        <w:pStyle w:val="Normal"/>
        <w:jc w:val="left"/>
        <w:rPr/>
      </w:pPr>
      <w:r>
        <w:rPr/>
        <w:t>Are choked with all the dust of earthy things.</w:t>
      </w:r>
    </w:p>
    <w:p>
      <w:pPr>
        <w:pStyle w:val="Normal"/>
        <w:jc w:val="left"/>
        <w:rPr/>
      </w:pPr>
      <w:r>
        <w:rPr/>
        <w:t>What though imagination spread her wings</w:t>
      </w:r>
    </w:p>
    <w:p>
      <w:pPr>
        <w:pStyle w:val="Normal"/>
        <w:jc w:val="left"/>
        <w:rPr/>
      </w:pPr>
      <w:r>
        <w:rPr/>
        <w:t>In early hope towards the things eternal,</w:t>
      </w:r>
    </w:p>
    <w:p>
      <w:pPr>
        <w:pStyle w:val="Normal"/>
        <w:jc w:val="left"/>
        <w:rPr/>
      </w:pPr>
      <w:r>
        <w:rPr/>
        <w:t>Shrunk is her spacious realm in the diurnal</w:t>
      </w:r>
    </w:p>
    <w:p>
      <w:pPr>
        <w:pStyle w:val="Normal"/>
        <w:jc w:val="left"/>
        <w:rPr/>
      </w:pPr>
      <w:r>
        <w:rPr/>
        <w:t>Defeat that loss and disappointment brings.</w:t>
      </w:r>
    </w:p>
    <w:p>
      <w:pPr>
        <w:pStyle w:val="Normal"/>
        <w:jc w:val="left"/>
        <w:rPr/>
      </w:pPr>
      <w:r>
        <w:rPr/>
        <w:t>Full soon in deepest hearts care finds a nest,</w:t>
      </w:r>
    </w:p>
    <w:p>
      <w:pPr>
        <w:pStyle w:val="Normal"/>
        <w:jc w:val="left"/>
        <w:rPr/>
      </w:pPr>
      <w:r>
        <w:rPr/>
        <w:t>And builds her bed of pain, in secret still,</w:t>
      </w:r>
    </w:p>
    <w:p>
      <w:pPr>
        <w:pStyle w:val="Normal"/>
        <w:jc w:val="left"/>
        <w:rPr/>
      </w:pPr>
      <w:r>
        <w:rPr/>
        <w:t>There rocks herself, disturbing joy and rest,</w:t>
      </w:r>
    </w:p>
    <w:p>
      <w:pPr>
        <w:pStyle w:val="Normal"/>
        <w:jc w:val="left"/>
        <w:rPr/>
      </w:pPr>
      <w:r>
        <w:rPr/>
        <w:t>And ever takes new shapes to work her will,</w:t>
      </w:r>
    </w:p>
    <w:p>
      <w:pPr>
        <w:pStyle w:val="Normal"/>
        <w:jc w:val="left"/>
        <w:rPr/>
      </w:pPr>
      <w:r>
        <w:rPr/>
        <w:t>With fluttering fears for home or wife or child,</w:t>
      </w:r>
    </w:p>
    <w:p>
      <w:pPr>
        <w:pStyle w:val="Normal"/>
        <w:jc w:val="left"/>
        <w:rPr/>
      </w:pPr>
      <w:r>
        <w:rPr/>
        <w:t>A thought of poison, flood or perils wild;</w:t>
      </w:r>
    </w:p>
    <w:p>
      <w:pPr>
        <w:pStyle w:val="Normal"/>
        <w:jc w:val="left"/>
        <w:rPr/>
      </w:pPr>
      <w:r>
        <w:rPr/>
        <w:t>For man must quail at bridges never crossed,</w:t>
      </w:r>
    </w:p>
    <w:p>
      <w:pPr>
        <w:pStyle w:val="Normal"/>
        <w:jc w:val="left"/>
        <w:rPr/>
      </w:pPr>
      <w:r>
        <w:rPr/>
        <w:t>Lamenting even things he never lost. [52]</w:t>
      </w:r>
    </w:p>
    <w:p>
      <w:pPr>
        <w:pStyle w:val="Normal"/>
        <w:jc w:val="left"/>
        <w:rPr/>
      </w:pPr>
      <w:r>
        <w:rPr/>
        <w:t>Ah, happy he who still can hope to rise</w:t>
      </w:r>
    </w:p>
    <w:p>
      <w:pPr>
        <w:pStyle w:val="Normal"/>
        <w:jc w:val="left"/>
        <w:rPr/>
      </w:pPr>
      <w:r>
        <w:rPr/>
        <w:t>Emerging from this sea of fear, and doubt!</w:t>
      </w:r>
    </w:p>
    <w:p>
      <w:pPr>
        <w:pStyle w:val="Normal"/>
        <w:jc w:val="left"/>
        <w:rPr/>
      </w:pPr>
      <w:r>
        <w:rPr/>
        <w:t>What no man knows, alone could make us wise;</w:t>
      </w:r>
    </w:p>
    <w:p>
      <w:pPr>
        <w:pStyle w:val="Normal"/>
        <w:jc w:val="left"/>
        <w:rPr/>
      </w:pPr>
      <w:r>
        <w:rPr/>
        <w:t>And what we know, we well could do without.</w:t>
      </w:r>
    </w:p>
    <w:p>
      <w:pPr>
        <w:pStyle w:val="Normal"/>
        <w:jc w:val="left"/>
        <w:rPr/>
      </w:pPr>
      <w:r>
        <w:rPr/>
        <w:t>But let not mortal troubles cast their shades,</w:t>
      </w:r>
    </w:p>
    <w:p>
      <w:pPr>
        <w:pStyle w:val="Normal"/>
        <w:jc w:val="left"/>
        <w:rPr/>
      </w:pPr>
      <w:r>
        <w:rPr/>
        <w:t>Before this hour of sweet content has run.</w:t>
      </w:r>
    </w:p>
    <w:p>
      <w:pPr>
        <w:pStyle w:val="Normal"/>
        <w:jc w:val="left"/>
        <w:rPr/>
      </w:pPr>
      <w:r>
        <w:rPr/>
        <w:t>Mark, now, the glimmering in the leafy glades,</w:t>
      </w:r>
    </w:p>
    <w:p>
      <w:pPr>
        <w:pStyle w:val="Normal"/>
        <w:jc w:val="left"/>
        <w:rPr/>
      </w:pPr>
      <w:r>
        <w:rPr/>
        <w:t>Of dwellings gilded by the setting sun.</w:t>
      </w:r>
    </w:p>
    <w:p>
      <w:pPr>
        <w:pStyle w:val="Normal"/>
        <w:jc w:val="left"/>
        <w:rPr/>
      </w:pPr>
      <w:r>
        <w:rPr>
          <w:rFonts w:eastAsia="Garamond"/>
        </w:rPr>
        <w:t xml:space="preserve"> </w:t>
      </w:r>
      <w:r>
        <w:rPr/>
        <w:t>Now slants the fiery god towards the west</w:t>
      </w:r>
      <w:r>
        <w:rPr>
          <w:b/>
        </w:rPr>
        <w:t>,</w:t>
      </w:r>
    </w:p>
    <w:p>
      <w:pPr>
        <w:pStyle w:val="Normal"/>
        <w:jc w:val="left"/>
        <w:rPr/>
      </w:pPr>
      <w:r>
        <w:rPr/>
        <w:t>Hasting away, but seeking in his round</w:t>
      </w:r>
    </w:p>
    <w:p>
      <w:pPr>
        <w:pStyle w:val="Normal"/>
        <w:jc w:val="left"/>
        <w:rPr/>
      </w:pPr>
      <w:r>
        <w:rPr/>
        <w:t>New life afar. I long to join his quest,</w:t>
      </w:r>
    </w:p>
    <w:p>
      <w:pPr>
        <w:pStyle w:val="Normal"/>
        <w:jc w:val="left"/>
        <w:rPr/>
      </w:pPr>
      <w:r>
        <w:rPr/>
        <w:t>On tireless wings uplifted from the ground.</w:t>
      </w:r>
    </w:p>
    <w:p>
      <w:pPr>
        <w:pStyle w:val="Normal"/>
        <w:jc w:val="left"/>
        <w:rPr/>
      </w:pPr>
      <w:r>
        <w:rPr/>
        <w:t>Then should I see, in deathless evening-light,</w:t>
      </w:r>
    </w:p>
    <w:p>
      <w:pPr>
        <w:pStyle w:val="Normal"/>
        <w:jc w:val="left"/>
        <w:rPr/>
      </w:pPr>
      <w:r>
        <w:rPr/>
        <w:t>The world in cradled stillness at my feet,</w:t>
      </w:r>
    </w:p>
    <w:p>
      <w:pPr>
        <w:pStyle w:val="Normal"/>
        <w:jc w:val="left"/>
        <w:rPr/>
      </w:pPr>
      <w:r>
        <w:rPr/>
        <w:t>Each valley hushed, fire touching every height,</w:t>
      </w:r>
    </w:p>
    <w:p>
      <w:pPr>
        <w:pStyle w:val="Normal"/>
        <w:jc w:val="left"/>
        <w:rPr/>
      </w:pPr>
      <w:r>
        <w:rPr/>
        <w:t>While silver brooks in golden rivers meet.</w:t>
      </w:r>
    </w:p>
    <w:p>
      <w:pPr>
        <w:pStyle w:val="Normal"/>
        <w:jc w:val="left"/>
        <w:rPr/>
      </w:pPr>
      <w:r>
        <w:rPr/>
        <w:t>Then mountains could not check my god-like flight.</w:t>
      </w:r>
    </w:p>
    <w:p>
      <w:pPr>
        <w:pStyle w:val="Normal"/>
        <w:jc w:val="left"/>
        <w:rPr/>
      </w:pPr>
      <w:r>
        <w:rPr/>
        <w:t>With wild ravine or savage rocky ways;</w:t>
      </w:r>
    </w:p>
    <w:p>
      <w:pPr>
        <w:pStyle w:val="Normal"/>
        <w:jc w:val="left"/>
        <w:rPr/>
      </w:pPr>
      <w:r>
        <w:rPr/>
        <w:t>But lo, the sea, with warm and tranquil bays,</w:t>
      </w:r>
    </w:p>
    <w:p>
      <w:pPr>
        <w:pStyle w:val="Normal"/>
        <w:jc w:val="left"/>
        <w:rPr/>
      </w:pPr>
      <w:r>
        <w:rPr/>
        <w:t>Would hold its beauty to my wondering sight.</w:t>
      </w:r>
    </w:p>
    <w:p>
      <w:pPr>
        <w:pStyle w:val="Normal"/>
        <w:jc w:val="left"/>
        <w:rPr/>
      </w:pPr>
      <w:r>
        <w:rPr/>
        <w:t>And now at length the sun-god seems to sink,</w:t>
      </w:r>
    </w:p>
    <w:p>
      <w:pPr>
        <w:pStyle w:val="Normal"/>
        <w:jc w:val="left"/>
        <w:rPr/>
      </w:pPr>
      <w:r>
        <w:rPr/>
        <w:t>Yet stirs my heart with new-awakened might,</w:t>
      </w:r>
    </w:p>
    <w:p>
      <w:pPr>
        <w:pStyle w:val="Normal"/>
        <w:jc w:val="left"/>
        <w:rPr/>
      </w:pPr>
      <w:r>
        <w:rPr/>
        <w:t>The streams of quenchless light I long to drink,</w:t>
      </w:r>
    </w:p>
    <w:p>
      <w:pPr>
        <w:pStyle w:val="Normal"/>
        <w:jc w:val="left"/>
        <w:rPr/>
      </w:pPr>
      <w:r>
        <w:rPr/>
        <w:t>Before me day and, far behind, the night,</w:t>
      </w:r>
    </w:p>
    <w:p>
      <w:pPr>
        <w:pStyle w:val="Normal"/>
        <w:jc w:val="left"/>
        <w:rPr/>
      </w:pPr>
      <w:r>
        <w:rPr/>
        <w:t>The heavens above me, and the waves below:</w:t>
      </w:r>
    </w:p>
    <w:p>
      <w:pPr>
        <w:pStyle w:val="Normal"/>
        <w:jc w:val="left"/>
        <w:rPr/>
      </w:pPr>
      <w:r>
        <w:rPr/>
        <w:t>A lovely dream, but gone with set of sun.</w:t>
      </w:r>
    </w:p>
    <w:p>
      <w:pPr>
        <w:pStyle w:val="Normal"/>
        <w:jc w:val="left"/>
        <w:rPr/>
      </w:pPr>
      <w:r>
        <w:rPr/>
        <w:t xml:space="preserve">Ah me, the pinions by the spirit won </w:t>
      </w:r>
    </w:p>
    <w:p>
      <w:pPr>
        <w:pStyle w:val="Normal"/>
        <w:jc w:val="left"/>
        <w:rPr/>
      </w:pPr>
      <w:r>
        <w:rPr/>
        <w:t>Bring us no flight that mortal clay can know.</w:t>
      </w:r>
    </w:p>
    <w:p>
      <w:pPr>
        <w:pStyle w:val="Normal"/>
        <w:jc w:val="left"/>
        <w:rPr/>
      </w:pPr>
      <w:r>
        <w:rPr/>
        <w:t xml:space="preserve">And yet an inborn impulse bids us rise, </w:t>
      </w:r>
    </w:p>
    <w:p>
      <w:pPr>
        <w:pStyle w:val="Normal"/>
        <w:jc w:val="left"/>
        <w:rPr/>
      </w:pPr>
      <w:r>
        <w:rPr/>
        <w:t xml:space="preserve">As with an aspiration, constant, strong, </w:t>
      </w:r>
    </w:p>
    <w:p>
      <w:pPr>
        <w:pStyle w:val="Normal"/>
        <w:jc w:val="left"/>
        <w:rPr/>
      </w:pPr>
      <w:r>
        <w:rPr/>
        <w:t xml:space="preserve">Or when, lost from sight in blue and dazzling </w:t>
      </w:r>
    </w:p>
    <w:p>
      <w:pPr>
        <w:pStyle w:val="Normal"/>
        <w:jc w:val="left"/>
        <w:rPr/>
      </w:pPr>
      <w:r>
        <w:rPr/>
        <w:t xml:space="preserve">The skylark scatters thrilling shafts of song, </w:t>
      </w:r>
    </w:p>
    <w:p>
      <w:pPr>
        <w:pStyle w:val="Normal"/>
        <w:jc w:val="left"/>
        <w:rPr/>
      </w:pPr>
      <w:r>
        <w:rPr/>
        <w:t xml:space="preserve">Or when, above the pines and mountain tree </w:t>
      </w:r>
    </w:p>
    <w:p>
      <w:pPr>
        <w:pStyle w:val="Normal"/>
        <w:jc w:val="left"/>
        <w:rPr/>
      </w:pPr>
      <w:r>
        <w:rPr/>
        <w:t>The eagles wide of pinion veer and sway,</w:t>
      </w:r>
    </w:p>
    <w:p>
      <w:pPr>
        <w:pStyle w:val="Normal"/>
        <w:jc w:val="left"/>
        <w:rPr/>
      </w:pPr>
      <w:r>
        <w:rPr/>
        <w:t>And far across the open plains and seas</w:t>
      </w:r>
    </w:p>
    <w:p>
      <w:pPr>
        <w:pStyle w:val="Normal"/>
        <w:jc w:val="left"/>
        <w:rPr/>
      </w:pPr>
      <w:r>
        <w:rPr/>
        <w:t>The stately cranes will wing their homeward way. [66-67]</w:t>
      </w:r>
    </w:p>
    <w:p>
      <w:pPr>
        <w:pStyle w:val="Normal"/>
        <w:jc w:val="left"/>
        <w:rPr/>
      </w:pPr>
      <w:r>
        <w:rPr/>
      </w:r>
    </w:p>
    <w:p>
      <w:pPr>
        <w:pStyle w:val="Normal"/>
        <w:jc w:val="left"/>
        <w:rPr/>
      </w:pPr>
      <w:r>
        <w:rPr/>
        <w:t xml:space="preserve">Two souls, alas, are  housed within my breast, </w:t>
      </w:r>
    </w:p>
    <w:p>
      <w:pPr>
        <w:pStyle w:val="Normal"/>
        <w:jc w:val="left"/>
        <w:rPr/>
      </w:pPr>
      <w:r>
        <w:rPr/>
        <w:t>And each will wrestle for the mastery there.</w:t>
      </w:r>
    </w:p>
    <w:p>
      <w:pPr>
        <w:pStyle w:val="Normal"/>
        <w:jc w:val="left"/>
        <w:rPr/>
      </w:pPr>
      <w:r>
        <w:rPr/>
        <w:t xml:space="preserve">The one has passion's craving crude for love, </w:t>
      </w:r>
    </w:p>
    <w:p>
      <w:pPr>
        <w:pStyle w:val="Normal"/>
        <w:jc w:val="left"/>
        <w:rPr/>
      </w:pPr>
      <w:r>
        <w:rPr/>
        <w:t>And hugs a world where sweet the senses rage;</w:t>
      </w:r>
    </w:p>
    <w:p>
      <w:pPr>
        <w:pStyle w:val="Normal"/>
        <w:jc w:val="left"/>
        <w:rPr/>
      </w:pPr>
      <w:r>
        <w:rPr>
          <w:rFonts w:eastAsia="Garamond"/>
        </w:rPr>
        <w:t xml:space="preserve"> </w:t>
      </w:r>
      <w:r>
        <w:rPr/>
        <w:t xml:space="preserve">The other longs for pastures fair above, </w:t>
      </w:r>
    </w:p>
    <w:p>
      <w:pPr>
        <w:pStyle w:val="Normal"/>
        <w:jc w:val="left"/>
        <w:rPr/>
      </w:pPr>
      <w:r>
        <w:rPr/>
        <w:t xml:space="preserve">Leaving the murk for lofty heritage. </w:t>
      </w:r>
    </w:p>
    <w:p>
      <w:pPr>
        <w:pStyle w:val="Normal"/>
        <w:jc w:val="left"/>
        <w:rPr/>
      </w:pPr>
      <w:r>
        <w:rPr/>
        <w:t xml:space="preserve">0 spirits, if there be, that range the air, </w:t>
      </w:r>
    </w:p>
    <w:p>
      <w:pPr>
        <w:pStyle w:val="Normal"/>
        <w:jc w:val="left"/>
        <w:rPr/>
      </w:pPr>
      <w:r>
        <w:rPr/>
        <w:t xml:space="preserve">Swaying in potency 'twixt heaven and earth </w:t>
      </w:r>
    </w:p>
    <w:p>
      <w:pPr>
        <w:pStyle w:val="Normal"/>
        <w:jc w:val="left"/>
        <w:rPr>
          <w:b/>
          <w:b/>
        </w:rPr>
      </w:pPr>
      <w:r>
        <w:rPr/>
        <w:t>Come down, from out your golden skyey lair,</w:t>
      </w:r>
    </w:p>
    <w:p>
      <w:pPr>
        <w:pStyle w:val="Normal"/>
        <w:jc w:val="left"/>
        <w:rPr/>
      </w:pPr>
      <w:r>
        <w:rPr/>
        <w:t xml:space="preserve">Bear me to beauteous life, another birth. </w:t>
      </w:r>
    </w:p>
    <w:p>
      <w:pPr>
        <w:pStyle w:val="Normal"/>
        <w:jc w:val="left"/>
        <w:rPr/>
      </w:pPr>
      <w:r>
        <w:rPr/>
        <w:t xml:space="preserve">Yea, if a cloak of magic could be mine, </w:t>
      </w:r>
    </w:p>
    <w:p>
      <w:pPr>
        <w:pStyle w:val="Normal"/>
        <w:jc w:val="left"/>
        <w:rPr/>
      </w:pPr>
      <w:r>
        <w:rPr/>
        <w:t>With power to bear me far in foreign lands,</w:t>
      </w:r>
    </w:p>
    <w:p>
      <w:pPr>
        <w:pStyle w:val="Normal"/>
        <w:jc w:val="left"/>
        <w:rPr/>
      </w:pPr>
      <w:r>
        <w:rPr/>
        <w:t>I would not change it for the raiment fine</w:t>
      </w:r>
    </w:p>
    <w:p>
      <w:pPr>
        <w:pStyle w:val="Normal"/>
        <w:jc w:val="left"/>
        <w:rPr/>
      </w:pPr>
      <w:r>
        <w:rPr/>
        <w:t>Of monarch throned with royal star and bands. [67-68]</w:t>
      </w:r>
    </w:p>
    <w:p>
      <w:pPr>
        <w:pStyle w:val="Normal"/>
        <w:jc w:val="left"/>
        <w:rPr/>
      </w:pPr>
      <w:r>
        <w:rPr/>
      </w:r>
    </w:p>
    <w:p>
      <w:pPr>
        <w:pStyle w:val="Normal"/>
        <w:jc w:val="left"/>
        <w:rPr/>
      </w:pPr>
      <w:r>
        <w:rPr/>
        <w:t>Ay me, though humbly I entreat for rest</w:t>
      </w:r>
    </w:p>
    <w:p>
      <w:pPr>
        <w:pStyle w:val="Normal"/>
        <w:jc w:val="left"/>
        <w:rPr/>
      </w:pPr>
      <w:r>
        <w:rPr/>
        <w:t>No more comes sweet contentment to my breast.</w:t>
      </w:r>
    </w:p>
    <w:p>
      <w:pPr>
        <w:pStyle w:val="Normal"/>
        <w:jc w:val="left"/>
        <w:rPr/>
      </w:pPr>
      <w:r>
        <w:rPr/>
        <w:t>Must we then find so soon the fountain dry,</w:t>
      </w:r>
    </w:p>
    <w:p>
      <w:pPr>
        <w:pStyle w:val="Normal"/>
        <w:jc w:val="left"/>
        <w:rPr/>
      </w:pPr>
      <w:r>
        <w:rPr/>
        <w:t>And man in thirsty torment left to lie?</w:t>
      </w:r>
    </w:p>
    <w:p>
      <w:pPr>
        <w:pStyle w:val="Normal"/>
        <w:jc w:val="left"/>
        <w:rPr/>
      </w:pPr>
      <w:r>
        <w:rPr/>
        <w:t>That is the truth that long experience brings,</w:t>
      </w:r>
    </w:p>
    <w:p>
      <w:pPr>
        <w:pStyle w:val="Normal"/>
        <w:jc w:val="left"/>
        <w:rPr/>
      </w:pPr>
      <w:r>
        <w:rPr/>
        <w:t>Yet may these sorrows bear a compensation:</w:t>
      </w:r>
    </w:p>
    <w:p>
      <w:pPr>
        <w:pStyle w:val="Normal"/>
        <w:jc w:val="left"/>
        <w:rPr/>
      </w:pPr>
      <w:r>
        <w:rPr/>
        <w:t>We learn to cherish here immortal things,</w:t>
      </w:r>
    </w:p>
    <w:p>
      <w:pPr>
        <w:pStyle w:val="Normal"/>
        <w:jc w:val="left"/>
        <w:rPr/>
      </w:pPr>
      <w:r>
        <w:rPr/>
        <w:t>And look with longing hearts for revelation,</w:t>
      </w:r>
    </w:p>
    <w:p>
      <w:pPr>
        <w:pStyle w:val="Normal"/>
        <w:jc w:val="left"/>
        <w:rPr/>
      </w:pPr>
      <w:r>
        <w:rPr/>
        <w:t>Whose high inspired and wonder-bearing word</w:t>
      </w:r>
    </w:p>
    <w:p>
      <w:pPr>
        <w:pStyle w:val="Normal"/>
        <w:jc w:val="left"/>
        <w:rPr/>
      </w:pPr>
      <w:r>
        <w:rPr/>
        <w:t>Most clear in the New Testament is heard.</w:t>
      </w:r>
    </w:p>
    <w:p>
      <w:pPr>
        <w:pStyle w:val="Normal"/>
        <w:jc w:val="left"/>
        <w:rPr/>
      </w:pPr>
      <w:r>
        <w:rPr/>
        <w:t>My mind is moved this hour to consecrate,</w:t>
      </w:r>
    </w:p>
    <w:p>
      <w:pPr>
        <w:pStyle w:val="Normal"/>
        <w:jc w:val="left"/>
        <w:rPr/>
      </w:pPr>
      <w:r>
        <w:rPr/>
        <w:t>In simple, honest will to understand</w:t>
      </w:r>
    </w:p>
    <w:p>
      <w:pPr>
        <w:pStyle w:val="Normal"/>
        <w:jc w:val="left"/>
        <w:rPr/>
      </w:pPr>
      <w:r>
        <w:rPr/>
        <w:t xml:space="preserve">The sacred codex, and its truth translate </w:t>
      </w:r>
    </w:p>
    <w:p>
      <w:pPr>
        <w:pStyle w:val="Normal"/>
        <w:jc w:val="left"/>
        <w:rPr/>
      </w:pPr>
      <w:r>
        <w:rPr/>
        <w:t>In the loved accents of my native land.</w:t>
      </w:r>
    </w:p>
    <w:p>
      <w:pPr>
        <w:pStyle w:val="Normal"/>
        <w:jc w:val="left"/>
        <w:rPr>
          <w:i/>
          <w:i/>
        </w:rPr>
      </w:pPr>
      <w:r>
        <w:rPr>
          <w:i/>
        </w:rPr>
        <w:t>(He opens a volume and sets to work.)</w:t>
      </w:r>
    </w:p>
    <w:p>
      <w:pPr>
        <w:pStyle w:val="Normal"/>
        <w:jc w:val="left"/>
        <w:rPr/>
      </w:pPr>
      <w:r>
        <w:rPr/>
        <w:t>'Tis writ, 'In the beginning was the Word.'</w:t>
      </w:r>
    </w:p>
    <w:p>
      <w:pPr>
        <w:pStyle w:val="Normal"/>
        <w:jc w:val="left"/>
        <w:rPr/>
      </w:pPr>
      <w:r>
        <w:rPr/>
        <w:t>I pause, to wonder what is here inferred.</w:t>
      </w:r>
    </w:p>
    <w:p>
      <w:pPr>
        <w:pStyle w:val="Normal"/>
        <w:jc w:val="left"/>
        <w:rPr/>
      </w:pPr>
      <w:r>
        <w:rPr/>
        <w:t>The Word I cannot set supremely high:</w:t>
      </w:r>
    </w:p>
    <w:p>
      <w:pPr>
        <w:pStyle w:val="Normal"/>
        <w:jc w:val="left"/>
        <w:rPr/>
      </w:pPr>
      <w:r>
        <w:rPr/>
        <w:t>A new translation I will try.</w:t>
      </w:r>
    </w:p>
    <w:p>
      <w:pPr>
        <w:pStyle w:val="Normal"/>
        <w:jc w:val="left"/>
        <w:rPr/>
      </w:pPr>
      <w:r>
        <w:rPr/>
        <w:t>I read, if by the spirit I am taught,</w:t>
      </w:r>
    </w:p>
    <w:p>
      <w:pPr>
        <w:pStyle w:val="Normal"/>
        <w:jc w:val="left"/>
        <w:rPr/>
      </w:pPr>
      <w:r>
        <w:rPr/>
        <w:t>This sense: 'In the beginning was the Thought:</w:t>
      </w:r>
    </w:p>
    <w:p>
      <w:pPr>
        <w:pStyle w:val="Normal"/>
        <w:jc w:val="left"/>
        <w:rPr/>
      </w:pPr>
      <w:r>
        <w:rPr/>
        <w:t>This opening I need to weigh again,</w:t>
      </w:r>
    </w:p>
    <w:p>
      <w:pPr>
        <w:pStyle w:val="Normal"/>
        <w:jc w:val="left"/>
        <w:rPr/>
      </w:pPr>
      <w:r>
        <w:rPr/>
        <w:t>Or sense may suffer from a hasty pen.</w:t>
      </w:r>
    </w:p>
    <w:p>
      <w:pPr>
        <w:pStyle w:val="Normal"/>
        <w:jc w:val="left"/>
        <w:rPr/>
      </w:pPr>
      <w:r>
        <w:rPr/>
        <w:t>Does Thought create, and work, and rule the hour</w:t>
      </w:r>
    </w:p>
    <w:p>
      <w:pPr>
        <w:pStyle w:val="Normal"/>
        <w:jc w:val="left"/>
        <w:rPr/>
      </w:pPr>
      <w:r>
        <w:rPr/>
        <w:t>'Twere best: 'In the beginning was the Power.’</w:t>
      </w:r>
    </w:p>
    <w:p>
      <w:pPr>
        <w:pStyle w:val="Normal"/>
        <w:jc w:val="left"/>
        <w:rPr/>
      </w:pPr>
      <w:r>
        <w:rPr/>
        <w:t xml:space="preserve">Yet, while the pen is urged with willing fingers, </w:t>
      </w:r>
    </w:p>
    <w:p>
      <w:pPr>
        <w:pStyle w:val="Normal"/>
        <w:jc w:val="left"/>
        <w:rPr/>
      </w:pPr>
      <w:r>
        <w:rPr/>
        <w:t>A sense of doubt and hesitancy lingers.</w:t>
      </w:r>
    </w:p>
    <w:p>
      <w:pPr>
        <w:pStyle w:val="Normal"/>
        <w:jc w:val="left"/>
        <w:rPr/>
      </w:pPr>
      <w:r>
        <w:rPr/>
        <w:t xml:space="preserve">The spirit comes to guide me in my need, </w:t>
      </w:r>
    </w:p>
    <w:p>
      <w:pPr>
        <w:pStyle w:val="Normal"/>
        <w:jc w:val="left"/>
        <w:rPr/>
      </w:pPr>
      <w:r>
        <w:rPr/>
        <w:t>I write 'In the beginning was the Deed.’ [71]</w:t>
      </w:r>
    </w:p>
    <w:p>
      <w:pPr>
        <w:pStyle w:val="Normal"/>
        <w:jc w:val="left"/>
        <w:rPr/>
      </w:pPr>
      <w:r>
        <w:rPr/>
      </w:r>
    </w:p>
    <w:p>
      <w:pPr>
        <w:pStyle w:val="Normal"/>
        <w:jc w:val="left"/>
        <w:rPr/>
      </w:pPr>
      <w:r>
        <w:rPr/>
        <w:t>She cannot put your image from her mind,</w:t>
      </w:r>
    </w:p>
    <w:p>
      <w:pPr>
        <w:pStyle w:val="Normal"/>
        <w:jc w:val="left"/>
        <w:rPr/>
      </w:pPr>
      <w:r>
        <w:rPr/>
        <w:t>And all because she loves you to despair.</w:t>
      </w:r>
    </w:p>
    <w:p>
      <w:pPr>
        <w:pStyle w:val="Normal"/>
        <w:jc w:val="left"/>
        <w:rPr/>
      </w:pPr>
      <w:r>
        <w:rPr/>
        <w:t>First came your wave of passion past control,</w:t>
      </w:r>
    </w:p>
    <w:p>
      <w:pPr>
        <w:pStyle w:val="Normal"/>
        <w:jc w:val="left"/>
        <w:rPr/>
      </w:pPr>
      <w:r>
        <w:rPr/>
        <w:t>As when the snow melts, and the stream runs high;</w:t>
      </w:r>
    </w:p>
    <w:p>
      <w:pPr>
        <w:pStyle w:val="Normal"/>
        <w:jc w:val="left"/>
        <w:rPr/>
      </w:pPr>
      <w:r>
        <w:rPr/>
        <w:t>This torrent you let loose upon her soul,</w:t>
      </w:r>
    </w:p>
    <w:p>
      <w:pPr>
        <w:pStyle w:val="Normal"/>
        <w:jc w:val="left"/>
        <w:rPr/>
      </w:pPr>
      <w:r>
        <w:rPr/>
        <w:t>But now, it seems, the river's running dry.</w:t>
      </w:r>
    </w:p>
    <w:p>
      <w:pPr>
        <w:pStyle w:val="Normal"/>
        <w:jc w:val="left"/>
        <w:rPr/>
      </w:pPr>
      <w:r>
        <w:rPr/>
        <w:t>May I suggest our mighty man thinks good</w:t>
      </w:r>
    </w:p>
    <w:p>
      <w:pPr>
        <w:pStyle w:val="Normal"/>
        <w:jc w:val="left"/>
        <w:rPr/>
      </w:pPr>
      <w:r>
        <w:rPr/>
        <w:t>To leave majestic posing in a wood</w:t>
      </w:r>
    </w:p>
    <w:p>
      <w:pPr>
        <w:pStyle w:val="Normal"/>
        <w:jc w:val="left"/>
        <w:rPr/>
      </w:pPr>
      <w:r>
        <w:rPr/>
        <w:t>And, stepping from his citadel above,</w:t>
      </w:r>
    </w:p>
    <w:p>
      <w:pPr>
        <w:pStyle w:val="Normal"/>
        <w:jc w:val="left"/>
        <w:rPr/>
      </w:pPr>
      <w:r>
        <w:rPr/>
        <w:t>Rewards the poor young monkey for her love.</w:t>
      </w:r>
    </w:p>
    <w:p>
      <w:pPr>
        <w:pStyle w:val="Normal"/>
        <w:jc w:val="left"/>
        <w:rPr/>
      </w:pPr>
      <w:r>
        <w:rPr/>
        <w:t>For her the time drags on a weary pace.</w:t>
      </w:r>
    </w:p>
    <w:p>
      <w:pPr>
        <w:pStyle w:val="Normal"/>
        <w:jc w:val="left"/>
        <w:rPr/>
      </w:pPr>
      <w:r>
        <w:rPr/>
        <w:t>Her little face</w:t>
      </w:r>
    </w:p>
    <w:p>
      <w:pPr>
        <w:pStyle w:val="Normal"/>
        <w:jc w:val="left"/>
        <w:rPr/>
      </w:pPr>
      <w:r>
        <w:rPr/>
        <w:t>Haunts by her window.  On my word,</w:t>
      </w:r>
    </w:p>
    <w:p>
      <w:pPr>
        <w:pStyle w:val="Normal"/>
        <w:jc w:val="left"/>
        <w:rPr/>
      </w:pPr>
      <w:r>
        <w:rPr/>
        <w:t>I saw her there, just gazing at the sky,</w:t>
      </w:r>
    </w:p>
    <w:p>
      <w:pPr>
        <w:pStyle w:val="Normal"/>
        <w:jc w:val="left"/>
        <w:rPr/>
      </w:pPr>
      <w:r>
        <w:rPr/>
        <w:t>And never once she stirred.</w:t>
      </w:r>
    </w:p>
    <w:p>
      <w:pPr>
        <w:pStyle w:val="Normal"/>
        <w:jc w:val="left"/>
        <w:rPr/>
      </w:pPr>
      <w:r>
        <w:rPr/>
        <w:t>An old refrain,</w:t>
      </w:r>
    </w:p>
    <w:p>
      <w:pPr>
        <w:pStyle w:val="Normal"/>
        <w:jc w:val="left"/>
        <w:rPr/>
      </w:pPr>
      <w:r>
        <w:rPr/>
        <w:t>'Were I a bird'</w:t>
      </w:r>
    </w:p>
    <w:p>
      <w:pPr>
        <w:pStyle w:val="Normal"/>
        <w:jc w:val="left"/>
        <w:rPr/>
      </w:pPr>
      <w:r>
        <w:rPr/>
        <w:t xml:space="preserve">Comes, as she sees the clouds drift by </w:t>
      </w:r>
    </w:p>
    <w:p>
      <w:pPr>
        <w:pStyle w:val="Normal"/>
        <w:jc w:val="left"/>
        <w:rPr/>
      </w:pPr>
      <w:r>
        <w:rPr/>
        <w:t xml:space="preserve">Over the city wall, to mock her pain.  </w:t>
      </w:r>
    </w:p>
    <w:p>
      <w:pPr>
        <w:pStyle w:val="Normal"/>
        <w:jc w:val="left"/>
        <w:rPr/>
      </w:pPr>
      <w:r>
        <w:rPr/>
        <w:t xml:space="preserve">Except for that, her only song is sighing; </w:t>
      </w:r>
    </w:p>
    <w:p>
      <w:pPr>
        <w:pStyle w:val="Normal"/>
        <w:jc w:val="left"/>
        <w:rPr/>
      </w:pPr>
      <w:r>
        <w:rPr/>
        <w:t>And often it is plain</w:t>
      </w:r>
    </w:p>
    <w:p>
      <w:pPr>
        <w:pStyle w:val="Normal"/>
        <w:jc w:val="left"/>
        <w:rPr/>
      </w:pPr>
      <w:r>
        <w:rPr/>
        <w:t>She has been crying.</w:t>
      </w:r>
    </w:p>
    <w:p>
      <w:pPr>
        <w:pStyle w:val="Normal"/>
        <w:jc w:val="left"/>
        <w:rPr/>
      </w:pPr>
      <w:r>
        <w:rPr/>
        <w:t xml:space="preserve">And then the wretched girl will try </w:t>
      </w:r>
    </w:p>
    <w:p>
      <w:pPr>
        <w:pStyle w:val="Normal"/>
        <w:jc w:val="left"/>
        <w:rPr/>
      </w:pPr>
      <w:r>
        <w:rPr/>
        <w:t>To smile again,</w:t>
      </w:r>
    </w:p>
    <w:p>
      <w:pPr>
        <w:pStyle w:val="Normal"/>
        <w:jc w:val="left"/>
        <w:rPr/>
      </w:pPr>
      <w:r>
        <w:rPr/>
        <w:t>Though loving fit to die.</w:t>
      </w:r>
    </w:p>
    <w:p>
      <w:pPr>
        <w:pStyle w:val="Normal"/>
        <w:jc w:val="left"/>
        <w:rPr/>
      </w:pPr>
      <w:r>
        <w:rPr/>
        <w:t>FAUST.  You snake of snakes!</w:t>
      </w:r>
    </w:p>
    <w:p>
      <w:pPr>
        <w:pStyle w:val="Normal"/>
        <w:jc w:val="left"/>
        <w:rPr/>
      </w:pPr>
      <w:r>
        <w:rPr/>
        <w:t xml:space="preserve">[...] </w:t>
      </w:r>
    </w:p>
    <w:p>
      <w:pPr>
        <w:pStyle w:val="Normal"/>
        <w:jc w:val="left"/>
        <w:rPr/>
      </w:pPr>
      <w:r>
        <w:rPr/>
      </w:r>
    </w:p>
    <w:p>
      <w:pPr>
        <w:pStyle w:val="Normal"/>
        <w:jc w:val="left"/>
        <w:rPr/>
      </w:pPr>
      <w:r>
        <w:rPr/>
        <w:t>MARGARETA’S ROOM</w:t>
      </w:r>
    </w:p>
    <w:p>
      <w:pPr>
        <w:pStyle w:val="Normal"/>
        <w:jc w:val="left"/>
        <w:rPr/>
      </w:pPr>
      <w:r>
        <w:rPr/>
        <w:t xml:space="preserve">My peace is gone, </w:t>
      </w:r>
    </w:p>
    <w:p>
      <w:pPr>
        <w:pStyle w:val="Normal"/>
        <w:jc w:val="left"/>
        <w:rPr/>
      </w:pPr>
      <w:r>
        <w:rPr/>
        <w:t xml:space="preserve">My heart is sore, </w:t>
      </w:r>
    </w:p>
    <w:p>
      <w:pPr>
        <w:pStyle w:val="Normal"/>
        <w:jc w:val="left"/>
        <w:rPr/>
      </w:pPr>
      <w:r>
        <w:rPr/>
        <w:t xml:space="preserve">It is gone for ever </w:t>
      </w:r>
    </w:p>
    <w:p>
      <w:pPr>
        <w:pStyle w:val="Normal"/>
        <w:jc w:val="left"/>
        <w:rPr/>
      </w:pPr>
      <w:r>
        <w:rPr/>
        <w:t>And evermore.</w:t>
      </w:r>
    </w:p>
    <w:p>
      <w:pPr>
        <w:pStyle w:val="Normal"/>
        <w:jc w:val="left"/>
        <w:rPr/>
      </w:pPr>
      <w:r>
        <w:rPr/>
        <w:t xml:space="preserve">Life without him </w:t>
      </w:r>
    </w:p>
    <w:p>
      <w:pPr>
        <w:pStyle w:val="Normal"/>
        <w:jc w:val="left"/>
        <w:rPr/>
      </w:pPr>
      <w:r>
        <w:rPr/>
        <w:t>Is mere distress:</w:t>
      </w:r>
    </w:p>
    <w:p>
      <w:pPr>
        <w:pStyle w:val="Normal"/>
        <w:jc w:val="left"/>
        <w:rPr/>
      </w:pPr>
      <w:r>
        <w:rPr/>
        <w:t xml:space="preserve">My eyes grow dim </w:t>
      </w:r>
    </w:p>
    <w:p>
      <w:pPr>
        <w:pStyle w:val="Normal"/>
        <w:jc w:val="left"/>
        <w:rPr/>
      </w:pPr>
      <w:r>
        <w:rPr/>
        <w:t>With bitterness.</w:t>
      </w:r>
    </w:p>
    <w:p>
      <w:pPr>
        <w:pStyle w:val="Normal"/>
        <w:jc w:val="left"/>
        <w:rPr/>
      </w:pPr>
      <w:r>
        <w:rPr/>
        <w:t xml:space="preserve">No way to reason </w:t>
      </w:r>
    </w:p>
    <w:p>
      <w:pPr>
        <w:pStyle w:val="Normal"/>
        <w:jc w:val="left"/>
        <w:rPr/>
      </w:pPr>
      <w:r>
        <w:rPr/>
        <w:t>Can I find:</w:t>
      </w:r>
    </w:p>
    <w:p>
      <w:pPr>
        <w:pStyle w:val="Normal"/>
        <w:jc w:val="left"/>
        <w:rPr/>
      </w:pPr>
      <w:r>
        <w:rPr/>
        <w:t>Wild fancies flutter</w:t>
      </w:r>
    </w:p>
    <w:p>
      <w:pPr>
        <w:pStyle w:val="Normal"/>
        <w:jc w:val="left"/>
        <w:rPr/>
      </w:pPr>
      <w:r>
        <w:rPr/>
        <w:t>Over my mind.</w:t>
      </w:r>
    </w:p>
    <w:p>
      <w:pPr>
        <w:pStyle w:val="Normal"/>
        <w:jc w:val="left"/>
        <w:rPr/>
      </w:pPr>
      <w:r>
        <w:rPr/>
        <w:t>My peace is gone,</w:t>
      </w:r>
    </w:p>
    <w:p>
      <w:pPr>
        <w:pStyle w:val="Normal"/>
        <w:jc w:val="left"/>
        <w:rPr/>
      </w:pPr>
      <w:r>
        <w:rPr/>
        <w:t>My heart is sore,</w:t>
      </w:r>
    </w:p>
    <w:p>
      <w:pPr>
        <w:pStyle w:val="Normal"/>
        <w:jc w:val="left"/>
        <w:rPr/>
      </w:pPr>
      <w:r>
        <w:rPr/>
        <w:t xml:space="preserve">It is gone for ever </w:t>
      </w:r>
    </w:p>
    <w:p>
      <w:pPr>
        <w:pStyle w:val="Normal"/>
        <w:jc w:val="left"/>
        <w:rPr/>
      </w:pPr>
      <w:r>
        <w:rPr/>
        <w:t>And evermore.</w:t>
      </w:r>
    </w:p>
    <w:p>
      <w:pPr>
        <w:pStyle w:val="Normal"/>
        <w:jc w:val="left"/>
        <w:rPr/>
      </w:pPr>
      <w:r>
        <w:rPr/>
        <w:t xml:space="preserve">For him alone I watch all day, </w:t>
      </w:r>
    </w:p>
    <w:p>
      <w:pPr>
        <w:pStyle w:val="Normal"/>
        <w:jc w:val="left"/>
        <w:rPr/>
      </w:pPr>
      <w:r>
        <w:rPr/>
        <w:t>Only for him</w:t>
      </w:r>
    </w:p>
    <w:p>
      <w:pPr>
        <w:pStyle w:val="Normal"/>
        <w:jc w:val="left"/>
        <w:rPr/>
      </w:pPr>
      <w:r>
        <w:rPr/>
        <w:t>From home I stray.</w:t>
      </w:r>
    </w:p>
    <w:p>
      <w:pPr>
        <w:pStyle w:val="Normal"/>
        <w:jc w:val="left"/>
        <w:rPr/>
      </w:pPr>
      <w:r>
        <w:rPr/>
        <w:t>His stride and style,</w:t>
      </w:r>
    </w:p>
    <w:p>
      <w:pPr>
        <w:pStyle w:val="Normal"/>
        <w:jc w:val="left"/>
        <w:rPr/>
      </w:pPr>
      <w:r>
        <w:rPr/>
        <w:t>So noble and wise,</w:t>
      </w:r>
    </w:p>
    <w:p>
      <w:pPr>
        <w:pStyle w:val="Normal"/>
        <w:jc w:val="left"/>
        <w:rPr/>
      </w:pPr>
      <w:r>
        <w:rPr/>
        <w:t xml:space="preserve">His lips when they smile, </w:t>
      </w:r>
    </w:p>
    <w:p>
      <w:pPr>
        <w:pStyle w:val="Normal"/>
        <w:jc w:val="left"/>
        <w:rPr/>
      </w:pPr>
      <w:r>
        <w:rPr/>
        <w:t>And the shine of his eyes!</w:t>
      </w:r>
    </w:p>
    <w:p>
      <w:pPr>
        <w:pStyle w:val="Normal"/>
        <w:jc w:val="left"/>
        <w:rPr/>
      </w:pPr>
      <w:r>
        <w:rPr/>
        <w:t xml:space="preserve">The sound of his words </w:t>
      </w:r>
    </w:p>
    <w:p>
      <w:pPr>
        <w:pStyle w:val="Normal"/>
        <w:jc w:val="left"/>
        <w:rPr/>
      </w:pPr>
      <w:r>
        <w:rPr/>
        <w:t>Is honey and bliss,</w:t>
      </w:r>
    </w:p>
    <w:p>
      <w:pPr>
        <w:pStyle w:val="Normal"/>
        <w:jc w:val="left"/>
        <w:rPr/>
      </w:pPr>
      <w:r>
        <w:rPr/>
        <w:t xml:space="preserve">The touch of his hand, </w:t>
      </w:r>
    </w:p>
    <w:p>
      <w:pPr>
        <w:pStyle w:val="Normal"/>
        <w:jc w:val="left"/>
        <w:rPr/>
      </w:pPr>
      <w:r>
        <w:rPr/>
        <w:t>And oh, his kiss!</w:t>
      </w:r>
    </w:p>
    <w:p>
      <w:pPr>
        <w:pStyle w:val="Normal"/>
        <w:jc w:val="left"/>
        <w:rPr/>
      </w:pPr>
      <w:r>
        <w:rPr/>
        <w:t xml:space="preserve">My peace is gone, </w:t>
      </w:r>
    </w:p>
    <w:p>
      <w:pPr>
        <w:pStyle w:val="Normal"/>
        <w:jc w:val="left"/>
        <w:rPr/>
      </w:pPr>
      <w:r>
        <w:rPr/>
        <w:t xml:space="preserve">My heart is sore, </w:t>
      </w:r>
    </w:p>
    <w:p>
      <w:pPr>
        <w:pStyle w:val="Normal"/>
        <w:jc w:val="left"/>
        <w:rPr/>
      </w:pPr>
      <w:r>
        <w:rPr/>
        <w:t xml:space="preserve">It is gone for ever </w:t>
      </w:r>
    </w:p>
    <w:p>
      <w:pPr>
        <w:pStyle w:val="Normal"/>
        <w:jc w:val="left"/>
        <w:rPr/>
      </w:pPr>
      <w:r>
        <w:rPr/>
        <w:t>And evermore.</w:t>
      </w:r>
    </w:p>
    <w:p>
      <w:pPr>
        <w:pStyle w:val="Normal"/>
        <w:jc w:val="left"/>
        <w:rPr/>
      </w:pPr>
      <w:r>
        <w:rPr/>
        <w:t>My bosom stirs,</w:t>
      </w:r>
    </w:p>
    <w:p>
      <w:pPr>
        <w:pStyle w:val="Normal"/>
        <w:jc w:val="left"/>
        <w:rPr/>
      </w:pPr>
      <w:r>
        <w:rPr/>
        <w:t>My heart will pine</w:t>
      </w:r>
    </w:p>
    <w:p>
      <w:pPr>
        <w:pStyle w:val="Normal"/>
        <w:jc w:val="left"/>
        <w:rPr/>
      </w:pPr>
      <w:r>
        <w:rPr/>
        <w:t xml:space="preserve">To touch him and hold him </w:t>
      </w:r>
    </w:p>
    <w:p>
      <w:pPr>
        <w:pStyle w:val="Normal"/>
        <w:jc w:val="left"/>
        <w:rPr/>
      </w:pPr>
      <w:r>
        <w:rPr/>
        <w:t>And have him for mine,</w:t>
      </w:r>
    </w:p>
    <w:p>
      <w:pPr>
        <w:pStyle w:val="Normal"/>
        <w:jc w:val="left"/>
        <w:rPr/>
      </w:pPr>
      <w:r>
        <w:rPr/>
        <w:t xml:space="preserve">And kiss him too </w:t>
      </w:r>
    </w:p>
    <w:p>
      <w:pPr>
        <w:pStyle w:val="Normal"/>
        <w:jc w:val="left"/>
        <w:rPr/>
      </w:pPr>
      <w:r>
        <w:rPr/>
        <w:t xml:space="preserve">My joy to crown, </w:t>
      </w:r>
    </w:p>
    <w:p>
      <w:pPr>
        <w:pStyle w:val="Normal"/>
        <w:jc w:val="left"/>
        <w:rPr/>
      </w:pPr>
      <w:r>
        <w:rPr/>
        <w:t xml:space="preserve">And let his kisses </w:t>
      </w:r>
    </w:p>
    <w:p>
      <w:pPr>
        <w:pStyle w:val="Normal"/>
        <w:jc w:val="left"/>
        <w:rPr/>
      </w:pPr>
      <w:r>
        <w:rPr/>
        <w:t xml:space="preserve">My senses drown. </w:t>
      </w:r>
    </w:p>
    <w:p>
      <w:pPr>
        <w:pStyle w:val="Heading1"/>
        <w:ind w:hanging="0"/>
        <w:rPr/>
      </w:pPr>
      <w:r>
        <w:rPr/>
        <w:t xml:space="preserve">Percy Bysshe Shelley. </w:t>
      </w:r>
      <w:r>
        <w:rPr>
          <w:i/>
          <w:iCs/>
        </w:rPr>
        <w:t xml:space="preserve">To a Skylark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left"/>
        <w:rPr>
          <w:sz w:val="18"/>
        </w:rPr>
      </w:pPr>
      <w:r>
        <w:rPr>
          <w:color w:val="000000"/>
          <w:sz w:val="18"/>
        </w:rPr>
        <w:t xml:space="preserve">Hail to thee, blithe Spirit! </w:t>
        <w:br/>
        <w:t xml:space="preserve">Bird thou never wert, </w:t>
        <w:br/>
        <w:t xml:space="preserve">That from Heaven, or near it, </w:t>
        <w:br/>
        <w:t xml:space="preserve">Pourest thy full heart </w:t>
        <w:br/>
        <w:t xml:space="preserve">In profuse strains of unpremeditated art. </w:t>
        <w:br/>
        <w:br/>
        <w:t xml:space="preserve">Higher still and higher </w:t>
        <w:br/>
        <w:t xml:space="preserve">From the earth thou springest </w:t>
        <w:br/>
        <w:t xml:space="preserve">Like a cloud of fire; </w:t>
        <w:br/>
        <w:t xml:space="preserve">The blue deep thou wingest, </w:t>
        <w:br/>
        <w:t xml:space="preserve">And singing still dost soar, and soaring ever singest. </w:t>
        <w:br/>
        <w:br/>
        <w:t xml:space="preserve">In the golden lightning </w:t>
        <w:br/>
        <w:t xml:space="preserve">Of the sunken sun </w:t>
        <w:br/>
        <w:t xml:space="preserve">O'er which clouds are bright'ning, </w:t>
        <w:br/>
        <w:t xml:space="preserve">Thou dost float and run, </w:t>
        <w:br/>
        <w:t xml:space="preserve">Like an unbodied joy whose race is just begun. </w:t>
        <w:br/>
        <w:br/>
        <w:t xml:space="preserve">The pale purple even </w:t>
        <w:br/>
        <w:t xml:space="preserve">Melts around thy flight; </w:t>
        <w:br/>
        <w:t xml:space="preserve">Like a star of Heaven </w:t>
        <w:br/>
        <w:t xml:space="preserve">In the broad daylight </w:t>
        <w:br/>
        <w:t xml:space="preserve">Thou art unseen, but yet I hear thy shrill delight: </w:t>
        <w:br/>
        <w:br/>
        <w:t xml:space="preserve">Keen as are the arrows </w:t>
        <w:br/>
        <w:t xml:space="preserve">Of that silver sphere, </w:t>
        <w:br/>
        <w:t xml:space="preserve">Whose intense lamp narrows </w:t>
        <w:br/>
        <w:t xml:space="preserve">In the white dawn clear </w:t>
        <w:br/>
        <w:t xml:space="preserve">Until we hardly see--we feel that it is there. </w:t>
        <w:br/>
        <w:br/>
        <w:t xml:space="preserve">All the earth and air </w:t>
        <w:br/>
        <w:t xml:space="preserve">With thy voice is loud. </w:t>
        <w:br/>
        <w:t xml:space="preserve">As, when night is bare, </w:t>
        <w:br/>
        <w:t xml:space="preserve">From one lonely cloud </w:t>
        <w:br/>
        <w:t xml:space="preserve">The moon rains out her beams, and heaven is overflowed. </w:t>
        <w:br/>
        <w:br/>
        <w:t xml:space="preserve">What thou art we know not; </w:t>
        <w:br/>
        <w:t xml:space="preserve">What is most like thee? </w:t>
        <w:br/>
        <w:t xml:space="preserve">From rainbow clouds there flow not </w:t>
        <w:br/>
        <w:t xml:space="preserve">Drops so bright to see </w:t>
        <w:br/>
        <w:t xml:space="preserve">As from thy presence showers a rain of melody. </w:t>
        <w:br/>
        <w:br/>
        <w:t xml:space="preserve">Like a poet hidden </w:t>
        <w:br/>
        <w:t xml:space="preserve">In the light of thought, </w:t>
        <w:br/>
        <w:t xml:space="preserve">Singing hymns unbidden, </w:t>
        <w:br/>
        <w:t xml:space="preserve">Till the world is wrought </w:t>
        <w:br/>
        <w:t xml:space="preserve">To sympathy with hopes and fears it heeded not: </w:t>
        <w:br/>
        <w:br/>
        <w:t xml:space="preserve">Like a high-born maiden </w:t>
        <w:br/>
        <w:t xml:space="preserve">In a palace tower, </w:t>
        <w:br/>
        <w:t xml:space="preserve">Soothing her love-laden </w:t>
        <w:br/>
        <w:t xml:space="preserve">Soul in secret hour </w:t>
        <w:br/>
        <w:t xml:space="preserve">With music sweet as love, which overflows her bower: </w:t>
        <w:br/>
        <w:br/>
        <w:t xml:space="preserve">Like a glow-worm golden </w:t>
        <w:br/>
        <w:t xml:space="preserve">In a dell of dew, </w:t>
        <w:br/>
        <w:t xml:space="preserve">Scattering unbeholden </w:t>
        <w:br/>
        <w:t xml:space="preserve">Its aerial hue </w:t>
        <w:br/>
        <w:t xml:space="preserve">Among the flowers and grass, which screen it from the view: </w:t>
        <w:br/>
        <w:br/>
        <w:t xml:space="preserve">Like a rose embowered </w:t>
        <w:br/>
        <w:t xml:space="preserve">In its own green leaves, </w:t>
        <w:br/>
        <w:t xml:space="preserve">By warm winds deflowered, </w:t>
        <w:br/>
        <w:t xml:space="preserve">Till the scent it gives </w:t>
        <w:br/>
        <w:t xml:space="preserve">Makes faint with too much sweet these heavy-winged thieves. </w:t>
        <w:br/>
        <w:br/>
        <w:t xml:space="preserve">Sound of vernal showers </w:t>
        <w:br/>
        <w:t xml:space="preserve">On the twinkling grass, </w:t>
        <w:br/>
        <w:t xml:space="preserve">Rain-awakened flowers, </w:t>
        <w:br/>
        <w:t xml:space="preserve">All that ever was </w:t>
        <w:br/>
        <w:t xml:space="preserve">Joyous, and clear, and fresh, thy music doth surpass. </w:t>
        <w:br/>
        <w:br/>
        <w:t xml:space="preserve">Teach us, sprite or bird, </w:t>
        <w:br/>
        <w:t xml:space="preserve">What sweet thoughts are thine: </w:t>
        <w:br/>
        <w:t xml:space="preserve">I have never heard </w:t>
        <w:br/>
        <w:t xml:space="preserve">Praise of love or wine </w:t>
        <w:br/>
        <w:t xml:space="preserve">That panted forth a flood of rapture so divine. </w:t>
        <w:br/>
        <w:br/>
        <w:t xml:space="preserve">Chorus hymeneal </w:t>
        <w:br/>
        <w:t xml:space="preserve">Or triumphal chaunt </w:t>
        <w:br/>
        <w:t xml:space="preserve">Matched with thine, would be all </w:t>
        <w:br/>
        <w:t xml:space="preserve">But an empty vaunt-- </w:t>
        <w:br/>
        <w:t xml:space="preserve">A thing wherein we feel there is some hidden want. </w:t>
        <w:br/>
        <w:br/>
        <w:t xml:space="preserve">What objects are the fountains </w:t>
        <w:br/>
        <w:t xml:space="preserve">Of thy happy strain? </w:t>
        <w:br/>
        <w:t xml:space="preserve">What fields, or waves, or mountains? </w:t>
        <w:br/>
        <w:t xml:space="preserve">What shapes of sky or plain? </w:t>
        <w:br/>
        <w:t xml:space="preserve">What love of thine own kind? what ignorance of pain? </w:t>
        <w:br/>
        <w:br/>
        <w:t xml:space="preserve">With thy clear keen joyance </w:t>
        <w:br/>
        <w:t xml:space="preserve">Languor cannot be: </w:t>
        <w:br/>
        <w:t xml:space="preserve">Shadow of annoyance </w:t>
        <w:br/>
        <w:t xml:space="preserve">Never came near thee: </w:t>
        <w:br/>
        <w:t xml:space="preserve">Thou lovest, but ne'er knew love's sad satiety. </w:t>
        <w:br/>
        <w:br/>
        <w:t xml:space="preserve">Waking or asleep, </w:t>
        <w:br/>
        <w:t xml:space="preserve">Thou of death must deem </w:t>
        <w:br/>
        <w:t xml:space="preserve">Things more true and deep </w:t>
        <w:br/>
        <w:t xml:space="preserve">Than we mortals dream, </w:t>
        <w:br/>
        <w:t xml:space="preserve">Or how could thy notes flow in such a crystal stream? </w:t>
        <w:br/>
        <w:br/>
        <w:t xml:space="preserve">We look before and after, </w:t>
        <w:br/>
        <w:t xml:space="preserve">And pine for what is not: </w:t>
        <w:br/>
        <w:t xml:space="preserve">Our sincerest laughter </w:t>
        <w:br/>
        <w:t xml:space="preserve">With some pain is fraught; </w:t>
        <w:br/>
        <w:t xml:space="preserve">Our sweetest songs are those that tell of saddest thought. </w:t>
        <w:br/>
        <w:br/>
        <w:t xml:space="preserve">Yet if we could scorn </w:t>
        <w:br/>
        <w:t xml:space="preserve">Hate, and pride, and fear; </w:t>
        <w:br/>
        <w:t xml:space="preserve">If we were things born </w:t>
        <w:br/>
        <w:t xml:space="preserve">Not to shed a tear, </w:t>
        <w:br/>
        <w:t xml:space="preserve">I know not how thy joy we ever should come near. </w:t>
        <w:br/>
        <w:br/>
        <w:t xml:space="preserve">Better than all measures </w:t>
        <w:br/>
        <w:t xml:space="preserve">Of delightful sound, </w:t>
        <w:br/>
        <w:t xml:space="preserve">Better than all treasures </w:t>
        <w:br/>
        <w:t xml:space="preserve">That in books are found, </w:t>
        <w:br/>
        <w:t xml:space="preserve">Thy skill to poet were, thou scorner of the ground! </w:t>
        <w:br/>
        <w:br/>
        <w:t xml:space="preserve">Teach me half the gladness </w:t>
        <w:br/>
        <w:t xml:space="preserve">That thy brain must know, </w:t>
        <w:br/>
        <w:t xml:space="preserve">Such harmonious madness </w:t>
        <w:br/>
        <w:t xml:space="preserve">From my lips would flow </w:t>
        <w:br/>
        <w:t>The world should listen then, as I am listening now!</w:t>
      </w:r>
      <w:r>
        <w:br w:type="page"/>
      </w:r>
    </w:p>
    <w:p>
      <w:pPr>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pStyle w:val="Heading1"/>
        <w:ind w:hanging="0"/>
        <w:rPr/>
      </w:pPr>
      <w:r>
        <w:rPr/>
        <w:t xml:space="preserve">Percy Bysshe Shelley. </w:t>
      </w:r>
      <w:r>
        <w:rPr>
          <w:i/>
          <w:iCs/>
        </w:rPr>
        <w:t xml:space="preserve">To a Skylark </w:t>
      </w:r>
    </w:p>
    <w:p>
      <w:pPr>
        <w:pStyle w:val="Normal"/>
        <w:jc w:val="left"/>
        <w:rPr>
          <w:color w:val="000000"/>
          <w:sz w:val="18"/>
        </w:rPr>
      </w:pPr>
      <w:r>
        <w:rPr>
          <w:color w:val="000000"/>
          <w:sz w:val="18"/>
        </w:rPr>
        <w:t xml:space="preserve">Hail to thee, blithe Spirit! </w:t>
        <w:br/>
        <w:t xml:space="preserve">Bird thou never wert, </w:t>
        <w:br/>
        <w:t xml:space="preserve">That from Heaven, or near it, </w:t>
        <w:br/>
        <w:t xml:space="preserve">Pourest thy full heart </w:t>
        <w:br/>
        <w:t xml:space="preserve">In profuse strains of unpremeditated art. </w:t>
        <w:br/>
        <w:br/>
        <w:t xml:space="preserve">Higher still and higher </w:t>
        <w:br/>
        <w:t xml:space="preserve">From the earth thou springest </w:t>
        <w:br/>
        <w:t xml:space="preserve">Like a cloud of fire; </w:t>
        <w:br/>
        <w:t xml:space="preserve">The blue deep thou wingest, </w:t>
        <w:br/>
        <w:t xml:space="preserve">And singing still dost soar, and soaring ever singest. </w:t>
        <w:br/>
        <w:br/>
        <w:t xml:space="preserve">In the golden lightning </w:t>
        <w:br/>
        <w:t xml:space="preserve">Of the sunken sun </w:t>
        <w:br/>
        <w:t xml:space="preserve">O'er which clouds are bright'ning, </w:t>
        <w:br/>
        <w:t xml:space="preserve">Thou dost float and run, </w:t>
        <w:br/>
        <w:t xml:space="preserve">Like an unbodied joy whose race is just begun. </w:t>
        <w:br/>
        <w:br/>
        <w:t xml:space="preserve">The pale purple even </w:t>
        <w:br/>
        <w:t xml:space="preserve">Melts around thy flight; </w:t>
        <w:br/>
        <w:t xml:space="preserve">Like a star of Heaven </w:t>
        <w:br/>
        <w:t xml:space="preserve">In the broad daylight </w:t>
        <w:br/>
        <w:t xml:space="preserve">Thou art unseen, but yet I hear thy shrill delight: </w:t>
        <w:br/>
        <w:br/>
        <w:t xml:space="preserve">Keen as are the arrows </w:t>
        <w:br/>
        <w:t xml:space="preserve">Of that silver sphere, </w:t>
        <w:br/>
        <w:t xml:space="preserve">Whose intense lamp narrows </w:t>
        <w:br/>
        <w:t xml:space="preserve">In the white dawn clear </w:t>
        <w:br/>
        <w:t xml:space="preserve">Until we hardly see--we feel that it is there. </w:t>
        <w:br/>
        <w:br/>
        <w:t xml:space="preserve">All the earth and air </w:t>
        <w:br/>
        <w:t xml:space="preserve">With thy voice is loud. </w:t>
        <w:br/>
        <w:t xml:space="preserve">As, when night is bare, </w:t>
        <w:br/>
        <w:t xml:space="preserve">From one lonely cloud </w:t>
        <w:br/>
        <w:t xml:space="preserve">The moon rains out her beams, and heaven is overflowed. </w:t>
        <w:br/>
        <w:br/>
        <w:t xml:space="preserve">What thou art we know not; </w:t>
        <w:br/>
        <w:t xml:space="preserve">What is most like thee? </w:t>
        <w:br/>
        <w:t xml:space="preserve">From rainbow clouds there flow not </w:t>
        <w:br/>
        <w:t xml:space="preserve">Drops so bright to see </w:t>
        <w:br/>
        <w:t xml:space="preserve">As from thy presence showers a rain of melody. </w:t>
        <w:br/>
        <w:br/>
        <w:t xml:space="preserve">Like a poet hidden </w:t>
        <w:br/>
        <w:t xml:space="preserve">In the light of thought, </w:t>
        <w:br/>
        <w:t xml:space="preserve">Singing hymns unbidden, </w:t>
        <w:br/>
        <w:t xml:space="preserve">Till the world is wrought </w:t>
        <w:br/>
        <w:t xml:space="preserve">To sympathy with hopes and fears it heeded not: </w:t>
        <w:br/>
        <w:br/>
        <w:t xml:space="preserve">Like a high-born maiden </w:t>
        <w:br/>
        <w:t xml:space="preserve">In a palace tower, </w:t>
        <w:br/>
        <w:t xml:space="preserve">Soothing her love-laden </w:t>
        <w:br/>
        <w:t xml:space="preserve">Soul in secret hour </w:t>
        <w:br/>
        <w:t xml:space="preserve">With music sweet as love, which overflows her bower: </w:t>
        <w:br/>
        <w:br/>
        <w:t xml:space="preserve">Like a glow-worm golden </w:t>
        <w:br/>
        <w:t xml:space="preserve">In a dell of dew, </w:t>
        <w:br/>
        <w:t xml:space="preserve">Scattering unbeholden </w:t>
        <w:br/>
        <w:t xml:space="preserve">Its aerial hue </w:t>
        <w:br/>
        <w:t xml:space="preserve">Among the flowers and grass, which screen it from the view: </w:t>
        <w:br/>
        <w:br/>
        <w:t xml:space="preserve">Like a rose embowered </w:t>
        <w:br/>
        <w:t xml:space="preserve">In its own green leaves, </w:t>
        <w:br/>
        <w:t xml:space="preserve">By warm winds deflowered, </w:t>
        <w:br/>
        <w:t xml:space="preserve">Till the scent it gives </w:t>
        <w:br/>
        <w:t xml:space="preserve">Makes faint with too much sweet these heavy-winged thieves. </w:t>
        <w:br/>
        <w:br/>
        <w:t xml:space="preserve">Sound of vernal showers </w:t>
        <w:br/>
        <w:t xml:space="preserve">On the twinkling grass, </w:t>
        <w:br/>
        <w:t xml:space="preserve">Rain-awakened flowers, </w:t>
        <w:br/>
        <w:t xml:space="preserve">All that ever was </w:t>
        <w:br/>
        <w:t xml:space="preserve">Joyous, and clear, and fresh, thy music doth surpass. </w:t>
        <w:br/>
        <w:br/>
        <w:t xml:space="preserve">Teach us, sprite or bird, </w:t>
        <w:br/>
        <w:t xml:space="preserve">What sweet thoughts are thine: </w:t>
        <w:br/>
        <w:t xml:space="preserve">I have never heard </w:t>
        <w:br/>
        <w:t xml:space="preserve">Praise of love or wine </w:t>
        <w:br/>
        <w:t xml:space="preserve">That panted forth a flood of rapture so divine. </w:t>
        <w:br/>
        <w:br/>
        <w:t xml:space="preserve">Chorus hymeneal </w:t>
        <w:br/>
        <w:t xml:space="preserve">Or triumphal chaunt </w:t>
        <w:br/>
        <w:t xml:space="preserve">Matched with thine, would be all </w:t>
        <w:br/>
        <w:t xml:space="preserve">But an empty vaunt-- </w:t>
        <w:br/>
        <w:t xml:space="preserve">A thing wherein we feel there is some hidden want. </w:t>
        <w:br/>
        <w:br/>
        <w:t xml:space="preserve">What objects are the fountains </w:t>
        <w:br/>
        <w:t xml:space="preserve">Of thy happy strain? </w:t>
        <w:br/>
        <w:t xml:space="preserve">What fields, or waves, or mountains? </w:t>
        <w:br/>
        <w:t xml:space="preserve">What shapes of sky or plain? </w:t>
        <w:br/>
        <w:t xml:space="preserve">What love of thine own kind? what ignorance of pain? </w:t>
        <w:br/>
        <w:br/>
        <w:t xml:space="preserve">With thy clear keen joyance </w:t>
        <w:br/>
        <w:t xml:space="preserve">Languor cannot be: </w:t>
        <w:br/>
        <w:t xml:space="preserve">Shadow of annoyance </w:t>
        <w:br/>
        <w:t xml:space="preserve">Never came near thee: </w:t>
        <w:br/>
        <w:t xml:space="preserve">Thou lovest, but ne'er knew love's sad satiety. </w:t>
        <w:br/>
        <w:br/>
        <w:t xml:space="preserve">Waking or asleep, </w:t>
        <w:br/>
        <w:t xml:space="preserve">Thou of death must deem </w:t>
        <w:br/>
        <w:t xml:space="preserve">Things more true and deep </w:t>
        <w:br/>
        <w:t xml:space="preserve">Than we mortals dream, </w:t>
        <w:br/>
        <w:t xml:space="preserve">Or how could thy notes flow in such a crystal stream? </w:t>
        <w:br/>
        <w:br/>
        <w:t xml:space="preserve">We look before and after, </w:t>
        <w:br/>
        <w:t xml:space="preserve">And pine for what is not: </w:t>
        <w:br/>
        <w:t xml:space="preserve">Our sincerest laughter </w:t>
        <w:br/>
        <w:t xml:space="preserve">With some pain is fraught; </w:t>
        <w:br/>
        <w:t xml:space="preserve">Our sweetest songs are those that tell of saddest thought. </w:t>
        <w:br/>
        <w:br/>
        <w:t xml:space="preserve">Yet if we could scorn </w:t>
        <w:br/>
        <w:t xml:space="preserve">Hate, and pride, and fear; </w:t>
        <w:br/>
        <w:t xml:space="preserve">If we were things born </w:t>
        <w:br/>
        <w:t xml:space="preserve">Not to shed a tear, </w:t>
        <w:br/>
        <w:t xml:space="preserve">I know not how thy joy we ever should come near. </w:t>
        <w:br/>
        <w:br/>
        <w:t xml:space="preserve">Better than all measures </w:t>
        <w:br/>
        <w:t xml:space="preserve">Of delightful sound, </w:t>
        <w:br/>
        <w:t xml:space="preserve">Better than all treasures </w:t>
        <w:br/>
        <w:t xml:space="preserve">That in books are found, </w:t>
        <w:br/>
        <w:t xml:space="preserve">Thy skill to poet were, thou scorner of the ground! </w:t>
        <w:br/>
        <w:br/>
        <w:t xml:space="preserve">Teach me half the gladness </w:t>
        <w:br/>
        <w:t xml:space="preserve">That thy brain must know, </w:t>
        <w:br/>
        <w:t xml:space="preserve">Such harmonious madness </w:t>
        <w:br/>
        <w:t xml:space="preserve">From my lips would flow </w:t>
        <w:br/>
        <w:t>The world should listen then, as I am listening now!</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mond (W1)">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007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0075"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jc w:val="left"/>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color w:val="000000"/>
      <w:sz w:val="24"/>
      <w:szCs w:val="24"/>
    </w:rPr>
  </w:style>
  <w:style w:type="paragraph" w:styleId="BodyTextIndent3">
    <w:name w:val="Body Text Indent 3"/>
    <w:basedOn w:val="Normal"/>
    <w:qFormat/>
    <w:pPr/>
    <w:rPr>
      <w:i/>
      <w:iCs/>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Title">
    <w:name w:val="title"/>
    <w:basedOn w:val="Normal"/>
    <w:qFormat/>
    <w:pPr>
      <w:overflowPunct w:val="false"/>
      <w:autoSpaceDE w:val="false"/>
      <w:spacing w:lineRule="exact" w:line="240" w:before="240" w:after="240"/>
      <w:ind w:hanging="0"/>
      <w:jc w:val="center"/>
      <w:textAlignment w:val="baseline"/>
    </w:pPr>
    <w:rPr>
      <w:rFonts w:ascii="Garmond (W1);Garamond" w:hAnsi="Garmond (W1);Garamond" w:cs="Garmond (W1);Garamond"/>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2:56:00Z</dcterms:created>
  <dc:creator>David B. Dennis</dc:creator>
  <dc:description/>
  <dc:language>en-US</dc:language>
  <cp:lastModifiedBy>David B. Dennis</cp:lastModifiedBy>
  <dcterms:modified xsi:type="dcterms:W3CDTF">2003-05-19T14:33:00Z</dcterms:modified>
  <cp:revision>30</cp:revision>
  <dc:subject/>
  <dc:title>Title:</dc:title>
</cp:coreProperties>
</file>