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ABSOLUTISM</w:t>
      </w:r>
    </w:p>
    <w:p>
      <w:pPr>
        <w:pStyle w:val="Normal"/>
        <w:jc w:val="center"/>
        <w:rPr/>
      </w:pPr>
      <w:r>
        <w:rPr/>
      </w:r>
    </w:p>
    <w:p>
      <w:pPr>
        <w:pStyle w:val="Normal"/>
        <w:jc w:val="left"/>
        <w:rPr/>
      </w:pPr>
      <w:r>
        <w:rPr>
          <w:b/>
          <w:bCs/>
        </w:rPr>
        <w:t xml:space="preserve">Bossuet: </w:t>
      </w:r>
      <w:r>
        <w:rPr>
          <w:b/>
          <w:bCs/>
          <w:i/>
          <w:iCs/>
        </w:rPr>
        <w:t>On the Nature and the Properties of Royal Authority</w:t>
      </w:r>
    </w:p>
    <w:p>
      <w:pPr>
        <w:pStyle w:val="Normal"/>
        <w:jc w:val="left"/>
        <w:rPr/>
      </w:pPr>
      <w:r>
        <w:rPr>
          <w:b/>
          <w:bCs/>
        </w:rPr>
        <w:t xml:space="preserve">Hobbes: </w:t>
      </w:r>
      <w:r>
        <w:rPr>
          <w:b/>
          <w:bCs/>
          <w:i/>
          <w:iCs/>
        </w:rPr>
        <w:t>The Leviathan</w:t>
      </w:r>
    </w:p>
    <w:p>
      <w:pPr>
        <w:pStyle w:val="Normal"/>
        <w:ind w:hanging="0"/>
        <w:jc w:val="left"/>
        <w:rPr>
          <w:b/>
          <w:b/>
          <w:bCs/>
        </w:rPr>
      </w:pPr>
      <w:r>
        <w:rPr>
          <w:b/>
          <w:bCs/>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 xml:space="preserve">Jacques Benigne Bossuet: </w:t>
      </w:r>
      <w:r>
        <w:rPr>
          <w:b/>
          <w:bCs/>
          <w:i/>
          <w:iCs w:val="false"/>
        </w:rPr>
        <w:t>On the Nature and the Properties of Royal Authority</w:t>
      </w:r>
    </w:p>
    <w:p>
      <w:pPr>
        <w:pStyle w:val="Normal"/>
        <w:rPr>
          <w:b/>
          <w:b/>
          <w:bCs/>
          <w:i/>
          <w:i/>
          <w:iCs/>
        </w:rPr>
      </w:pPr>
      <w:r>
        <w:rPr>
          <w:b/>
          <w:bCs/>
          <w:i/>
          <w:iCs/>
        </w:rPr>
      </w:r>
    </w:p>
    <w:p>
      <w:pPr>
        <w:pStyle w:val="Normal"/>
        <w:rPr>
          <w:i/>
          <w:i/>
          <w:iCs/>
        </w:rPr>
      </w:pPr>
      <w:r>
        <w:rPr>
          <w:i/>
          <w:iCs/>
        </w:rPr>
        <w:t>Jacques Benigne Bossuet (1627-1704), bishop of Meaux, was one of the great orators and polemicists of the reign of Louis XIV. Appointed tutor to the dauphin (the king's heir), Bossuet wrote for his edification a series of works expounding the divine rights and Godappointed duties of kings. The following passages are taken from one of these, the Treatise on Politics, Based on the Very Words of Holy Writ, most of which was composed in 1678.</w:t>
      </w:r>
    </w:p>
    <w:p>
      <w:pPr>
        <w:pStyle w:val="Normal"/>
        <w:rPr>
          <w:i/>
          <w:i/>
          <w:iCs/>
        </w:rPr>
      </w:pPr>
      <w:r>
        <w:rPr>
          <w:i/>
          <w:iCs/>
        </w:rPr>
        <w:t>In the great orderly pattern of seventeenth-century thought, one thing still remained to be settled: the nature and justification of political authority. In the Middle Ages this had rested with God and had been shared equally between God's representatives on earth-the pope and the prince. With the Reformation, this ideal equilibrium had been broken: where once only one pope had reigned, now there were several, each claiming ultimate religious authority for his version of God's will and revelation. The result was a growth in the power of princes at the expense of the Church. Where, once upon a time, religious authority had provided the sanction of political power, under the new dispensation political authority guaranteed and reinforced this or that form of religion. By a natural evolution, it came to be argued that ultimately the prince was the significant representative of God on earth, ruling his country by divine right and dispensation. This was the thesis of Bossuet, but it was challenged by a rival theory based on a justification more immediate and worldly than the will of God: the contract.</w:t>
      </w:r>
    </w:p>
    <w:p>
      <w:pPr>
        <w:pStyle w:val="Normal"/>
        <w:rPr>
          <w:i/>
          <w:i/>
          <w:iCs/>
        </w:rPr>
      </w:pPr>
      <w:r>
        <w:rPr>
          <w:i/>
          <w:iCs/>
        </w:rPr>
        <w:t>The contract theory of government, which appealed to the common sense of an increasingly businesslike public, presented society as the result of an agreement between its members, and the political form of society-its system of government-as arising out of a similar agreement. The contract theory was not necessarily more liberal than that of divine right: the king of Hobbes is a less restrained and probably harsher ruler than Bossuet's. But, in the hands of Locke, the logical implications of contractual relationships were carried to revolutionary conclusions: a contract was seen for what it had always been: an undertaking with mutual obligations binding on both parties and with sanctions for failure to carry out its terms. This new view severely shook the firm, unquestioned basis of monarchical power.</w:t>
      </w:r>
    </w:p>
    <w:p>
      <w:pPr>
        <w:pStyle w:val="Normal"/>
        <w:tabs>
          <w:tab w:val="clear" w:pos="720"/>
          <w:tab w:val="left" w:pos="3765" w:leader="none"/>
        </w:tabs>
        <w:rPr>
          <w:i/>
          <w:i/>
          <w:iCs/>
        </w:rPr>
      </w:pPr>
      <w:r>
        <w:rPr>
          <w:i/>
          <w:iCs/>
        </w:rPr>
      </w:r>
    </w:p>
    <w:p>
      <w:pPr>
        <w:pStyle w:val="Normal"/>
        <w:rPr>
          <w:b/>
          <w:b/>
          <w:bCs/>
        </w:rPr>
      </w:pPr>
      <w:r>
        <w:rPr>
          <w:b/>
          <w:bCs/>
        </w:rPr>
        <w:t>On the Nature and the Properties of Royal Authority</w:t>
      </w:r>
    </w:p>
    <w:p>
      <w:pPr>
        <w:pStyle w:val="Normal"/>
        <w:rPr>
          <w:b/>
          <w:b/>
          <w:bCs/>
        </w:rPr>
      </w:pPr>
      <w:r>
        <w:rPr>
          <w:b/>
          <w:bCs/>
        </w:rPr>
      </w:r>
    </w:p>
    <w:p>
      <w:pPr>
        <w:pStyle w:val="Normal"/>
        <w:rPr/>
      </w:pPr>
      <w:r>
        <w:rPr/>
        <w:t>Firstly, royal authority is sacred; secondly, it is paternal; thirdly, it is absolute; fourthly, it is subject to reason ....</w:t>
      </w:r>
    </w:p>
    <w:p>
      <w:pPr>
        <w:pStyle w:val="Normal"/>
        <w:rPr/>
      </w:pPr>
      <w:r>
        <w:rPr/>
        <w:t>God establishes kings as his ministers, and reigns through them over the peoples. We have already seen that all power comes from God. The prince, adds Saint Paul, "is a minister of God to thee for good. But if thou do that which is evil, be afraid; for he beareth not the sword in vain: for he is a minister of God, an avenger for wrath to him that doeth evil." So princes act as ministers of God and his lieutenants on earth. It is through them that He rules His empire. This is why we have seen that the royal throne is not the throne of a man, but the throne of God Himself. Nor is it peculiar to the Jews alone to have kings appointed by God…. He governs all peoples, and gives kings to all ....</w:t>
      </w:r>
    </w:p>
    <w:p>
      <w:pPr>
        <w:pStyle w:val="Normal"/>
        <w:rPr/>
      </w:pPr>
      <w:r>
        <w:rPr/>
        <w:t>It appears from all this that the person of the king is sacred, and that it is a sacrilege to attack him. God has His prophets anoint them with a sacred unction, as He has His pontiffs and His altars anointed. But, even without the external application of this unction,' their charge renders them sacred, as being the representatives of the divine majesty, delegated by His providence to the execution of His designs. It is thus that God Himself speaks of Cyrus as His anointed-"his right hand I have holden to subdue nations before him." The title of Christ is given to kings; and everywhere we see them called the Christ, or the anointed of the Lord.</w:t>
      </w:r>
    </w:p>
    <w:p>
      <w:pPr>
        <w:pStyle w:val="Normal"/>
        <w:rPr/>
      </w:pPr>
      <w:r>
        <w:rPr/>
        <w:t>Kings must be guarded as being sacred; and he who neglects to guard them deserves to die. He who guards the life of the prince, places his own in the safe-keeping of God ....</w:t>
      </w:r>
    </w:p>
    <w:p>
      <w:pPr>
        <w:pStyle w:val="Normal"/>
        <w:rPr/>
      </w:pPr>
      <w:r>
        <w:rPr/>
        <w:t>Saint Paul, after having said that the prince is the minister of God, concludes thus: "Wherefore Ye must needs be in subjection, not only because of the wrath, but also for conscience's sake." . . . And again, "servants, obey in all things your temporal masters and whatsoever Ye do, do it heartily as to the Lord, and not as unto men." If the apostle speaks thus of servitude, which is an unnatural condition; what should we think of legitimate subjection to princes and to the magistrates who are the protectors of public liberty? This is why Saint Peter says, "submit yourselves to every ordinance of man for the Lord's sake: whether it be to the king as supreme, or unto governors, as unto them that are sent by him for the punishment of evil-doers and for the praise of them that do well." And, even if they did not carry out their duty, we must respect in them their charge and their ministry. "Servants, be subject to your master! with ail fear; not only to the good and gentle, but also to the froward and unjust." There is thus a religious character about the respect we show to the prince. The service of God and the respect for kings are one; and Saint Peter puts these two duties together, "Fear God; honor the king." . . . Indeed, God has infused something of divinity into princes: "I have said Ye are Gods; and all of you are children of the Most High."</w:t>
      </w:r>
    </w:p>
    <w:p>
      <w:pPr>
        <w:pStyle w:val="Normal"/>
        <w:rPr/>
      </w:pPr>
      <w:r>
        <w:rPr/>
        <w:t>The kings must respect their own power and use it only to the public good. Their power coming from above, as we have said, they must not believe that it belongs to them to be used as they please; but they must use it with fear and restraint, as a thing which comet from God and for which God will call them to account. Kings should therefore tremble when using the power that God has given them, and think how horrible is the sacrilege of misusing a power which comes from God.</w:t>
      </w:r>
    </w:p>
    <w:p>
      <w:pPr>
        <w:pStyle w:val="Normal"/>
        <w:rPr/>
      </w:pPr>
      <w:r>
        <w:rPr/>
      </w:r>
    </w:p>
    <w:p>
      <w:pPr>
        <w:pStyle w:val="Normal"/>
        <w:rPr/>
      </w:pPr>
      <w:r>
        <w:rPr/>
        <w:t>THE ROYAL AUTHORITY IS PATERNAL, AND ITS INHERENT CHARACTER IS GOODNESS</w:t>
      </w:r>
    </w:p>
    <w:p>
      <w:pPr>
        <w:pStyle w:val="Normal"/>
        <w:rPr/>
      </w:pPr>
      <w:r>
        <w:rPr/>
        <w:t>We. have seen that kings take the place of God, who is the true father of all mankind. We have also seen that the first idea of power arrived at by men is that of paternal power; and that kings have been made on the model of fathers. Also, everybody agrees that the obedience which is due to the public power is to be found, in the Ten Commandments, in the commandment which obliges men to honor their parents. From all this, it follows that the title of king is the title of a father, and that goodness is the most natural characteristic of kings ....</w:t>
      </w:r>
    </w:p>
    <w:p>
      <w:pPr>
        <w:pStyle w:val="Normal"/>
        <w:rPr/>
      </w:pPr>
      <w:r>
        <w:rPr/>
        <w:t>Because God is great and sufficient unto Himself, He turns, so to speak, entirely towards doing good to men, according to the word: "As is His greatness, so is His compassion." He places an image of His greatness in kings in order to force them to imitate His goodness. He raises them to a level where they have nothing more to desire for themselves. We have heard David saying: "What can Your servant add to all the greatness with which You have clothed him?"</w:t>
      </w:r>
    </w:p>
    <w:p>
      <w:pPr>
        <w:pStyle w:val="Normal"/>
        <w:rPr/>
      </w:pPr>
      <w:r>
        <w:rPr/>
      </w:r>
    </w:p>
    <w:p>
      <w:pPr>
        <w:pStyle w:val="Normal"/>
        <w:rPr/>
      </w:pPr>
      <w:r>
        <w:rPr/>
        <w:t>THE ROYAL AUTHORITY IS ABSOLUTE</w:t>
      </w:r>
    </w:p>
    <w:p>
      <w:pPr>
        <w:pStyle w:val="Normal"/>
        <w:rPr/>
      </w:pPr>
      <w:r>
        <w:rPr/>
        <w:t>In order to render this idea odious and unbearable, many pretend to confuse absolute government with arbitrary government. But there are no two more dissimilar things .... The prince need render no account to anyone for the orders he gives. "I counsel thee to keep the king's commandment and that in regard to the oath of God. Be not hasty to go out of his sight: stand not in an evil thing; for he does whatsoever pleases him. Where the word of a king is, there is power; and who may say unto him, What dost thou?" Without this absolute authority the king can do no good, nor punish evil; his power must be such that no one can hope to escape it ....</w:t>
      </w:r>
    </w:p>
    <w:p>
      <w:pPr>
        <w:pStyle w:val="Normal"/>
        <w:rPr/>
      </w:pPr>
      <w:r>
        <w:rPr/>
        <w:t>Men must therefore obey princes as they obey justice itself, without which there can be no order or purpose in things. They are Gods, and share in a fashion the divine independence: "I have said Ye are Gods . . . ." There is only God who can judge their judgements and their persons. "God standeth in the congregation of the mighty; He judgeth among the Gods."</w:t>
      </w:r>
    </w:p>
    <w:p>
      <w:pPr>
        <w:pStyle w:val="Normal"/>
        <w:rPr/>
      </w:pPr>
      <w:r>
        <w:rPr/>
      </w:r>
    </w:p>
    <w:p>
      <w:pPr>
        <w:pStyle w:val="Normal"/>
        <w:rPr/>
      </w:pPr>
      <w:r>
        <w:rPr/>
        <w:t>THE ROYAL AUTHORITY MUST BE INVINCIBLE</w:t>
      </w:r>
    </w:p>
    <w:p>
      <w:pPr>
        <w:pStyle w:val="Normal"/>
        <w:rPr/>
      </w:pPr>
      <w:r>
        <w:rPr/>
        <w:t>If there is in a State any authority which can stand in the path of public power and embarrass it in its exercise, no one is safe ....</w:t>
      </w:r>
    </w:p>
    <w:p>
      <w:pPr>
        <w:pStyle w:val="Normal"/>
        <w:rPr/>
      </w:pPr>
      <w:r>
        <w:rPr/>
        <w:t>If the prince himself, who is the judge of judges, fears powerful men, what stability could there be in the State? It is therefore necessary that authority should be invincible, and that nothing should be able to breach the rampart behind which the public peace and private weal are safe.</w:t>
      </w:r>
    </w:p>
    <w:p>
      <w:pPr>
        <w:pStyle w:val="Normal"/>
        <w:rPr/>
      </w:pPr>
      <w:r>
        <w:rPr/>
      </w:r>
    </w:p>
    <w:p>
      <w:pPr>
        <w:pStyle w:val="Normal"/>
        <w:rPr/>
      </w:pPr>
      <w:r>
        <w:rPr/>
        <w:t>OF MAJESTY</w:t>
      </w:r>
    </w:p>
    <w:p>
      <w:pPr>
        <w:pStyle w:val="Normal"/>
        <w:rPr/>
      </w:pPr>
      <w:r>
        <w:rPr/>
        <w:t>Majesty is the reflection of the greatness of God in the prince. God is infinite, God is all. The prince, as a prince, is not regarded as a private individual: he is a public figure, the whole State rests in him; the will of the whole people is comprehended in.his. Just as all perfection and all virtue are concentrated in God, so all the power of private individuals is concentrated in the person of the prince. What greatness, that one man should carry so much! The power of God makes itself felt in an instant from one end of the world to the other: the royal power acts in the same way throughout the whole kingdom. It keeps the whole kingdom in being, as God keeps the whole world. If God were to withdraw His hand, the world would fall back into nothingness: if authority ceased in the kingdom, everything would be confusion ....</w:t>
      </w:r>
    </w:p>
    <w:p>
      <w:pPr>
        <w:pStyle w:val="Normal"/>
        <w:rPr/>
      </w:pPr>
      <w:r>
        <w:rPr/>
        <w:t>Now, put together all the great and august things that we have said on the subject of royal authority. See a great people united in one person: see this sacred, paternal, and absolute power: see the secret purpose which governs the whole body of the State comprehended in one head: you see the image of God in the kings; and you get an idea of royal majesty .... God is holiness itself, goodness itself, power itself, reason itself. The majesty of God is in these things. The majesty of the prince is in the image of these things. This majesty is so great that its source cannot be in the prince; it is borrowed from God who gives it to him for the good of the peoples, for whom it is salutary that they should be held in by a superior power . . . .</w:t>
      </w:r>
    </w:p>
    <w:p>
      <w:pPr>
        <w:pStyle w:val="Normal"/>
        <w:rPr/>
      </w:pPr>
      <w:r>
        <w:rPr/>
        <w:t>There is something divine about a prince, which inspires the peoples with fear ....</w:t>
      </w:r>
    </w:p>
    <w:p>
      <w:pPr>
        <w:pStyle w:val="Normal"/>
        <w:rPr/>
      </w:pPr>
      <w:r>
        <w:rPr/>
        <w:t>Therefore, use your power boldly, oh, kings! For it is divine and salutary to mankind; but use it with humility. You are endowed with it from outside. Fundamentally, it leaves you weak; it leaves you mortal; it leaves you sinners; and burdens you with greater responsibility towards God.</w:t>
      </w:r>
    </w:p>
    <w:p>
      <w:pPr>
        <w:pStyle w:val="Normal"/>
        <w:rPr/>
      </w:pPr>
      <w:r>
        <w:rPr/>
      </w:r>
    </w:p>
    <w:p>
      <w:pPr>
        <w:pStyle w:val="Normal"/>
        <w:rPr/>
      </w:pPr>
      <w:r>
        <w:rPr/>
        <w:t>ON THE OBEDIENCE DUE TO THE PRINCE</w:t>
      </w:r>
    </w:p>
    <w:p>
      <w:pPr>
        <w:pStyle w:val="Normal"/>
        <w:rPr/>
      </w:pPr>
      <w:r>
        <w:rPr/>
        <w:t>The subjects owe unlimited obedience to the prince. If the prince is not punctually obeyed, the public order is overthrown and there is no more unity, and consequently no more cooperation or peace in a State ....</w:t>
      </w:r>
    </w:p>
    <w:p>
      <w:pPr>
        <w:pStyle w:val="Normal"/>
        <w:rPr/>
      </w:pPr>
      <w:r>
        <w:rPr/>
        <w:t>Open godlessness, and even persecution, do not absolve the subjects from the obedience they owe to princes. The character of royalty is holy and sacred, even in infidel princes; and we have seen that Isaiah calls Cyrus "the anointed of the Lord." Nebuchadnezzar was godless, and proud to the point of wanting to equal God and put to death those who refused him a sacrilegious worship; and nevertheless Daniel addresses him thus: "You are the king of kings: and the God of Heavens has given you the kingdom and the power and the empire and the glory." . . .</w:t>
      </w:r>
    </w:p>
    <w:p>
      <w:pPr>
        <w:pStyle w:val="Normal"/>
        <w:rPr/>
      </w:pPr>
      <w:r>
        <w:rPr/>
        <w:t>The subjects may oppose to the violence of princes only respectful remonstrances, without murmurs or rebellion, and prayers for their conversion.</w:t>
      </w:r>
    </w:p>
    <w:p>
      <w:pPr>
        <w:pStyle w:val="Normal"/>
        <w:rPr/>
      </w:pPr>
      <w:r>
        <w:rPr/>
        <w:t>If God does not hearken to the prayers of His faithful; if in order to try and chasten His children He permits their persecution to grow worse, they must then remember that Jesus Christ has "sent them as lambs in the midst of wolves." Here is a truly holy doctrine, truly worthy of Jesus Christ and of His disciples.</w:t>
      </w:r>
    </w:p>
    <w:p>
      <w:pPr>
        <w:pStyle w:val="Normal"/>
        <w:rPr/>
      </w:pPr>
      <w:r>
        <w:rPr/>
      </w:r>
    </w:p>
    <w:p>
      <w:pPr>
        <w:pStyle w:val="Normal"/>
        <w:ind w:hanging="0"/>
        <w:rPr/>
      </w:pPr>
      <w:r>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 xml:space="preserve">Thomas Hobbes: </w:t>
      </w:r>
      <w:r>
        <w:rPr>
          <w:b/>
          <w:bCs/>
          <w:i/>
          <w:iCs w:val="false"/>
        </w:rPr>
        <w:t>The Leviathan</w:t>
      </w:r>
    </w:p>
    <w:p>
      <w:pPr>
        <w:pStyle w:val="Normal"/>
        <w:rPr>
          <w:b/>
          <w:b/>
          <w:bCs/>
        </w:rPr>
      </w:pPr>
      <w:r>
        <w:rPr>
          <w:b/>
          <w:bCs/>
        </w:rPr>
      </w:r>
    </w:p>
    <w:p>
      <w:pPr>
        <w:pStyle w:val="Normal"/>
        <w:rPr/>
      </w:pPr>
      <w:r>
        <w:rPr>
          <w:i/>
          <w:iCs/>
        </w:rPr>
        <w:t>Thomas Hobbes (1588-1679) was born and brought tip an Elizabethan and died at the age of ninety</w:t>
      </w:r>
      <w:r>
        <w:rPr/>
        <w:t>-</w:t>
      </w:r>
      <w:r>
        <w:rPr>
          <w:i/>
          <w:iCs/>
        </w:rPr>
        <w:t>one under the Restoration. As tutor to the noble Cavendish family and as a scholar in his own right, he traveled widely, meeting many of the greatest minds of his time. Friend of Ben Jonson, Francis Bacon, and Galileo, he also knew, and argued with, Descartes. The troubles of the English civil war drove him to Paris, where he lived from 1641 to 1652. In 1647 he was appointed tutor to the prince of Wales, but the future Charles II had to break off the relationship when the publication of Hobbes's Leviathan in 1651 shocked too many people. It nevertheless remains one of the most thorough-and perhaps, therefore, thoroughly depressing-analyses of the motives and patterns of political behavior.</w:t>
      </w:r>
    </w:p>
    <w:p>
      <w:pPr>
        <w:pStyle w:val="Normal"/>
        <w:rPr>
          <w:i/>
          <w:i/>
          <w:iCs/>
        </w:rPr>
      </w:pPr>
      <w:r>
        <w:rPr>
          <w:i/>
          <w:iCs/>
        </w:rPr>
        <w:t>The extreme authoritarianism of Hobbes has been attributed to the natural timidity of a man whose mother may have been frightened by the Spanish Armada and whom the civil war had persuaded that anything was better than disorder.</w:t>
      </w:r>
    </w:p>
    <w:p>
      <w:pPr>
        <w:pStyle w:val="Normal"/>
        <w:rPr>
          <w:i/>
          <w:i/>
          <w:iCs/>
        </w:rPr>
      </w:pPr>
      <w:r>
        <w:rPr>
          <w:i/>
          <w:iCs/>
        </w:rPr>
      </w:r>
    </w:p>
    <w:p>
      <w:pPr>
        <w:pStyle w:val="Normal"/>
        <w:rPr>
          <w:b/>
          <w:b/>
          <w:bCs/>
        </w:rPr>
      </w:pPr>
      <w:r>
        <w:rPr>
          <w:b/>
          <w:bCs/>
        </w:rPr>
        <w:t xml:space="preserve">From </w:t>
      </w:r>
      <w:r>
        <w:rPr>
          <w:b/>
          <w:bCs/>
          <w:i/>
          <w:iCs/>
        </w:rPr>
        <w:t>The Leviathan</w:t>
      </w:r>
    </w:p>
    <w:p>
      <w:pPr>
        <w:pStyle w:val="Normal"/>
        <w:rPr>
          <w:b/>
          <w:b/>
          <w:bCs/>
        </w:rPr>
      </w:pPr>
      <w:r>
        <w:rPr>
          <w:b/>
          <w:bCs/>
        </w:rPr>
      </w:r>
    </w:p>
    <w:p>
      <w:pPr>
        <w:pStyle w:val="Normal"/>
        <w:rPr/>
      </w:pPr>
      <w:r>
        <w:rPr/>
        <w:t>OF THE NATURAL CONDITION OF MANKIND AS CONCERNING THEIR FELICITY AND MISERY</w:t>
      </w:r>
    </w:p>
    <w:p>
      <w:pPr>
        <w:pStyle w:val="Normal"/>
        <w:rPr/>
      </w:pPr>
      <w:r>
        <w:rPr/>
        <w:t>Nature has made men so equal, in the faculties of the body and mind; as that though there be found one man sometimes manifestly stronger in body, or of quicker mind than another, yet when all is reckoned together, the difference between man and man, is not so considerable, as that one man can thereupon claim to himself any benefit, to which another may not pretend, as well as he. For as to the strength of body, the weakest has strength enough to kill the strongest, either by secret machination, or by confederacy with others, that are in the same danger with himself.</w:t>
      </w:r>
    </w:p>
    <w:p>
      <w:pPr>
        <w:pStyle w:val="Normal"/>
        <w:rPr/>
      </w:pPr>
      <w:r>
        <w:rPr/>
        <w:t>And as to the faculties of the mind, setting aside the arts grounded upon words, and especially that skill of proceeding upon general and infallible rules, called science; which very few have, and but in few things; as being not a native faculty, born with us; nor attained, as prudence, while we look after somewhat else, I find yet a greater equality among men than that of strength. For prudence is but experience; which equal time equally bestows on all men, in those things they equally apply themselves unto. That which may perhaps make such equality incredible, is but a vain concept of one's own wisdom, which almost all men think they have in a greater degree than the vulgar; that is, than all men but themselves, and a few others, whom by fame or for concurring with themselves, they approve. For such is the nature of men, that howsoever they may acknowledge many others to be more witty, or more eloquent, or more learned; yet they will hardly believe there be many so wise as themselves; for they see their own wit at hand, and other men's at a distance. But this proves rather that men are in that point equal, than unequal. For there is not ordinarily a greater sign of the equal distribution of anything, than that every man is contented with his share.</w:t>
      </w:r>
    </w:p>
    <w:p>
      <w:pPr>
        <w:pStyle w:val="Normal"/>
        <w:rPr/>
      </w:pPr>
      <w:r>
        <w:rPr/>
        <w:t>From this equality of ability, arises equality of hope in the attaining of our ends. And therefore if any two men desire the same thing, which nevertheless they cannot both enjoy, they become enemies; and in the way to their end, which is principally their own conservation, and sometimes their delectation only, endeavour to destroy or subdue one another. And from hence it comes to pass, that where an invader has no more to fear than another man's single power; if one plant, sow, build, or possess a convenient seat, others may probably be expected to come prepared with forces united, to dispossess and deprive him, not only of the fruit of his labour, but also of his life or liberty. And the invader again is in the like danger of another.</w:t>
      </w:r>
    </w:p>
    <w:p>
      <w:pPr>
        <w:pStyle w:val="Normal"/>
        <w:rPr/>
      </w:pPr>
      <w:r>
        <w:rPr/>
        <w:t>And from this diffidence of one another, there is no way for any man to secure himself, so reasonable, as anticipation; that is, by force, or wiles, to master the persons of all men he can, so long, till he see no other power great enough to endanger him: and this is no more than his own conservation requires, and is generally allowed. Also because there be some, that taking pleasure in contemplating their own power in the acts of conquest, which they pursue farther than their security requires; if others, that otherwise would be glad to be at least within modest bounds, should not by invasion increase their power, they would not be able, long time, by standing only on their defence, to subsist. And by consequence, such augmentation of dominion over men being necessary to a man's conservation, it ought to be allowed him.</w:t>
      </w:r>
    </w:p>
    <w:p>
      <w:pPr>
        <w:pStyle w:val="Normal"/>
        <w:rPr/>
      </w:pPr>
      <w:r>
        <w:rPr/>
        <w:t>Again, men have no pleasure, but on the contrary, a great deal of grief, in keeping company, where there is no power able to overawe them all. For every man looks for his companion to value him, at the same rate he sets upon himself and upon all signs of contempt, or undervaluing, naturally endeavours, as far as he dares (which among them that have no common power to keep them in quiet, is far enough to make them destroy each other), to extort a greater value from his contemners, by damage; and from others, by the example.</w:t>
      </w:r>
    </w:p>
    <w:p>
      <w:pPr>
        <w:pStyle w:val="Normal"/>
        <w:rPr/>
      </w:pPr>
      <w:r>
        <w:rPr/>
        <w:t>So that in the nature of man we find three principal causes of quarrel. First, competition; second, diffidence; thirdly, glory.</w:t>
      </w:r>
    </w:p>
    <w:p>
      <w:pPr>
        <w:pStyle w:val="Normal"/>
        <w:rPr/>
      </w:pPr>
      <w:r>
        <w:rPr/>
        <w:t>The first makes men invade for gain; the second, for safety; and the third, for reputation. The first use violence, to make themselves masters of other men's persons, wives, children, and cattle; the second, to defend them; the third, for trifles, as a word, a smile, a different opinion, and any other sign of undervalue, either direct in their persons, or by reflection in their kindred, their friends, their nation, their profession, or their name.</w:t>
      </w:r>
    </w:p>
    <w:p>
      <w:pPr>
        <w:pStyle w:val="Normal"/>
        <w:rPr/>
      </w:pPr>
      <w:r>
        <w:rPr/>
        <w:t>Hereby it is manifest, that during the time men live without a common power to keep them all in awe, they are in that condition which is called war; and such a war, as is of every man, against every man. For "war" consists not in battle only, or the act of fighting, but in a tract of time, wherein the will to contend by battle is sufficiently known; and therefore the notion of "time" is to be considered in the nature of war, as it is in the nature of weather. For as the nature of foul weather lies not in a shower or two of rain, but in an inclination thereto of many days together; so the nature of war consists not in actual fighting, but in the known disposition thereto during all the time there is no assurance to the contrary. All other time is "peace."</w:t>
      </w:r>
    </w:p>
    <w:p>
      <w:pPr>
        <w:pStyle w:val="Normal"/>
        <w:rPr/>
      </w:pPr>
      <w:r>
        <w:rPr/>
        <w:t>Whatsoever therefore is consequent to a time of war, where every man is enemy to every man, the same is consequent to the time wherein men live without other security than what their own strength and their own invention shall furnish them. In such condition there is no place for industry, because the fruit thereof is uncertain, and consequently no culture of the earth; no navigation, nor use of the commodities that may be imported by sea; not commodious building; no instruments of moving and removing such things as require much force; no knowledge of the face of the earth; no account of time; no arts; no letters; no society; and, which is worst of all, continual fear and danger of violent death; and the life of man, solitary, poor, nasty, brutish, and short.</w:t>
      </w:r>
    </w:p>
    <w:p>
      <w:pPr>
        <w:pStyle w:val="Normal"/>
        <w:rPr/>
      </w:pPr>
      <w:r>
        <w:rPr/>
        <w:t>It may seem strange to some man, that has not well weighed these things, that Nature should thus dissociate, and render men apt to invade, and destroy one another; and he may therefore, not trusting to this inference made from the passions, desire perhaps to have the same confirmed by experience. Let him therefore consider with himself, when taking a journey, he arms himself, and seeks to go well accompanied; when going to sleep, he locks his doors; when even in his house, he locks his chests; and this when he knows there be laws, and public officers, armed, to revenge all injuries shall be done him; what opinion he has of his fellow-subjects, when he rides armed; of his fellow citizens, when he locks his doors; and of his children and servants, when he locks his chests. Does he not there as much accuse man's nature in it? The desires and other passions of man are in themselves no sin. No more are the actions that proceed from those passions, till they know a law that forbids them; which till laws be made they cannot know, nor can any law be made till they have agreed upon the person that shall make it.</w:t>
      </w:r>
    </w:p>
    <w:p>
      <w:pPr>
        <w:pStyle w:val="Normal"/>
        <w:rPr/>
      </w:pPr>
      <w:r>
        <w:rPr/>
        <w:t>It may peradventure be thought there was never such a time nor condition of war as this; and I believe it was never generally so, over all the world, but there are many places where they live so now. For the savage people in many places of America, except the government of small families, the concord whereof depends on natural lust, have no government at all, and live at this day in that brutish manner, as I said before. Howsoever, it may be perceived where there were no common power to fear, by the manner of life which men that have formerly lived under a peaceful government, use to degenerate into a civil war.</w:t>
      </w:r>
    </w:p>
    <w:p>
      <w:pPr>
        <w:pStyle w:val="Normal"/>
        <w:rPr/>
      </w:pPr>
      <w:r>
        <w:rPr/>
        <w:t>But though there had never been any time, wherein particular men were in a condition of war one against another; yet in all times, kings, and persons of sovereign authority, because of their independency, are in continual jealousies, and in the state and posture of gladiators; having their weapons pointing, and their eyes fixed on one another; that is, their forts, garrisons, and guns upon the frontiers of their kingdoms; and continual spies upon their neighbours; which is a posture of war. But because they uphold thereby the industry of their subjects; there does not follow from it that misery which accompanies the liberty of particular men.</w:t>
      </w:r>
    </w:p>
    <w:p>
      <w:pPr>
        <w:pStyle w:val="Normal"/>
        <w:rPr/>
      </w:pPr>
      <w:r>
        <w:rPr/>
        <w:t>To this war of every man, against every man, this also is consequent; that nothing can be unjust. The notions of right and wrong, justice and injustice, have there no place. Where there is no common power, there is no law: where no law, no injustice. Force and fraud are in war the two cardinal virtues. justice and injustice are none of the faculties neither of the body nor mind. If they were, they might be in a man that were alone in the world, as well as his senses, and passions. They are qualities that relate to men in society, not in solitude. It is consequent also to the same condition, that there be no propriety, no dominion, no "mine" and "thine" distinct; but only that to be every man's, that he can get; and for so long, as he can keep it. And thus much for the ill condition, which man by mere nature is actually placed in; though with a possibility to come out of it, consisting partly in the passions, partly in his reason.</w:t>
      </w:r>
    </w:p>
    <w:p>
      <w:pPr>
        <w:pStyle w:val="Normal"/>
        <w:rPr/>
      </w:pPr>
      <w:r>
        <w:rPr/>
        <w:t>The passions that incline men to peace, are fear of death; desire of such things as are necessary to commodious living; and a hope by their industry to obtain them. And reason suggests convenient articles of peace, upon which men may be drawn to agreement. These articles are they which otherwise are called the Laws of Nature ....</w:t>
      </w:r>
    </w:p>
    <w:p>
      <w:pPr>
        <w:pStyle w:val="Normal"/>
        <w:rPr/>
      </w:pPr>
      <w:r>
        <w:rPr/>
      </w:r>
    </w:p>
    <w:p>
      <w:pPr>
        <w:pStyle w:val="Normal"/>
        <w:rPr/>
      </w:pPr>
      <w:r>
        <w:rPr/>
        <w:t>OF THE CAUSES, GENERATION AND DEFINITION OF A COMMONWEALTH</w:t>
      </w:r>
    </w:p>
    <w:p>
      <w:pPr>
        <w:pStyle w:val="Normal"/>
        <w:rPr/>
      </w:pPr>
      <w:r>
        <w:rPr/>
        <w:t>…</w:t>
      </w:r>
      <w:r>
        <w:rPr>
          <w:rFonts w:eastAsia="Garamond"/>
        </w:rPr>
        <w:t xml:space="preserve"> </w:t>
      </w:r>
      <w:r>
        <w:rPr/>
        <w:t>It is true that certain living creatures, as bees and ants, live sociably one with another, which are therefore by Aristotle numbered amongst political creatures; and yet have no other direction than their particular judgments and appetites; nor speech, whereby one of them can signify to another, what he thinks expedient for the common benefit: and therefore some man may perhaps desire to know, why mankind cannot do the same. To which I answer,</w:t>
      </w:r>
    </w:p>
    <w:p>
      <w:pPr>
        <w:pStyle w:val="Normal"/>
        <w:rPr/>
      </w:pPr>
      <w:r>
        <w:rPr/>
        <w:t>First, that men are continually in competition for honour and dignity, which these creatures are not; and consequently among men there arises on that ground, envy and hatred, and finally war; but among these not so.</w:t>
      </w:r>
    </w:p>
    <w:p>
      <w:pPr>
        <w:pStyle w:val="Normal"/>
        <w:rPr/>
      </w:pPr>
      <w:r>
        <w:rPr/>
        <w:t>Secondly, that among these creatures, the common good differs not from the private, and being by nature inclined to their private, they procure thereby the common benefit. But man, whose joy consists in comparing himself with other men, can relish nothing but what is eminent.</w:t>
      </w:r>
    </w:p>
    <w:p>
      <w:pPr>
        <w:pStyle w:val="Normal"/>
        <w:rPr/>
      </w:pPr>
      <w:r>
        <w:rPr/>
        <w:t>Thirdly, that these creatures, having not, as man, the use of reason, do not see, nor think they see any fault in the administration of their common business; whereas among men, there are very many that think themselves wiser, and abler to govern the public, better than the rest; and these strive to reform and innovate, one this way, another that way; and thereby bring it into distraction and civil war.</w:t>
      </w:r>
    </w:p>
    <w:p>
      <w:pPr>
        <w:pStyle w:val="Normal"/>
        <w:rPr/>
      </w:pPr>
      <w:r>
        <w:rPr/>
        <w:t>Fourthly, that these creatures, though they have some use of voice, in making known to one another their desires and other affections; yet they want that art of words, by which some men can represent to others that which is good in the likeness of evil; and evil in the likeness of good; and augment or diminish the apparent greatness of good and evil; discontenting men, and troubling their peace at their pleasure.</w:t>
      </w:r>
    </w:p>
    <w:p>
      <w:pPr>
        <w:pStyle w:val="Normal"/>
        <w:rPr/>
      </w:pPr>
      <w:r>
        <w:rPr/>
        <w:t>Fifthly, irrational creatures cannot distinguish between "injury" and "damage"; and therefore as long as they be at ease, they are not offended with their fellows, whereas man is then most troublesome, when he is most at ease; for then it is that he loves to show his wisdom, and control the actions of them that govern the commonwealth.</w:t>
      </w:r>
    </w:p>
    <w:p>
      <w:pPr>
        <w:pStyle w:val="Normal"/>
        <w:rPr/>
      </w:pPr>
      <w:r>
        <w:rPr/>
        <w:t>Lastly, the agreement of these creatures is natural; that of men is by covenant only, which is artificial: and therefore it is no wonder if there be somewhat else required, besides covenant, to make their agreement constant and lasting; which is a common power, to keep them in awe, and to direct their actions to the common benefit.</w:t>
      </w:r>
    </w:p>
    <w:p>
      <w:pPr>
        <w:pStyle w:val="Normal"/>
        <w:rPr/>
      </w:pPr>
      <w:r>
        <w:rPr/>
        <w:t>The only way to erect such a common power, as may be able to defend them from the invasion of foreigners, and the injuries of one another, and thereby to secure them in such sort, as that by their own industry, and by the fruits of the earth, they may nourish themselves and live contentedly, is, to confer all their power and strength upon one man, or upon one assembly of men, that may reduce all their wills, by plurality of voices, unto one will: which is as much as to say, to appoint one man, or assembly of men, to bear their person; and every one to own, and acknowledge himself to be author of whatever he that bears their person, shall act, or cause to be acted, in those things which concern the common peace and safety; and therein to submit their wills, very one to his will, and their judgments, to his judgment. This is more than consent, or concord; it is a real unity of them all, in one and the same person, made by covenant of every man, in such manner, as if every man should say to every man, "I authorize and give up my right of governing myself, to this man, or to this assembly of men, on this condition, that thou give up thy right to him, and authorize all his actions in like manner." This done, the multitude so united in one person is called a "commonwealth," in Latin civitas. This is the generation of that great LEVIATHAN, or rather, to speak more reverently, of that "mortal god," to which we owe under the "immortal God," our peace and defence. For by this authority, given him by every particular man in the commonwealth, he has the use of so much power and strength conferred on him, that by terror thereof, he is enabled to perform the wills of them all, to peace at home, and mutual aid against their enemies abroad. And in him consists the essence of the commonwealth; which, to define it, is one person of whose acts a great multitude, by mutual covenants one with another, have made themselves every one the author, to the end he may use the strength and means of them all, as he shall think expedient, for their peace and common defence.</w:t>
      </w:r>
    </w:p>
    <w:p>
      <w:pPr>
        <w:pStyle w:val="Normal"/>
        <w:rPr/>
      </w:pPr>
      <w:r>
        <w:rPr/>
        <w:t>And he that carries this person is called "sovereign," and is said to have "sovereign power"; and every one besides, his "subject."</w:t>
      </w:r>
    </w:p>
    <w:p>
      <w:pPr>
        <w:pStyle w:val="Normal"/>
        <w:rPr/>
      </w:pPr>
      <w:r>
        <w:rPr/>
        <w:t>The attaining to this sovereign power is by two ways. One, by natural force; as when a man makes his children to submit themselves and their children to his government, as being able to destroy them if they refuse; or by war subdues his enemies to his will, giving them their lives on that condition. The other is, when men agree among themselves to submit to some man, or assembly of men, voluntarily, on confidence to be protected by him against all others. This latter may be called a political commonwealth, or commonwealth by "institution"; and the former, a commonwealth by "acquisition."</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895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5pt;height:13.65pt;mso-wrap-distance-left:0pt;mso-wrap-distance-right:0pt;mso-wrap-distance-top:0pt;mso-wrap-distance-bottom:0pt;margin-top:0.05pt;mso-position-vertical-relative:text;margin-left:3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Normal"/>
    <w:next w:val="Normal"/>
    <w:qFormat/>
    <w:pPr>
      <w:keepNext w:val="true"/>
      <w:numPr>
        <w:ilvl w:val="2"/>
        <w:numId w:val="1"/>
      </w:numPr>
      <w:ind w:left="720" w:hanging="0"/>
      <w:jc w:val="left"/>
      <w:outlineLvl w:val="2"/>
    </w:pPr>
    <w:rPr>
      <w:rFonts w:cs="Arial"/>
      <w:bCs/>
      <w:szCs w:val="2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vanish/>
      <w:position w:val="0"/>
      <w:sz w:val="16"/>
      <w:sz w:val="16"/>
      <w:szCs w:val="16"/>
      <w:vertAlign w:val="baseline"/>
    </w:rPr>
  </w:style>
  <w:style w:type="paragraph" w:styleId="Heading">
    <w:name w:val="Heading"/>
    <w:basedOn w:val="Normal"/>
    <w:next w:val="TextBody"/>
    <w:qFormat/>
    <w:pPr>
      <w:jc w:val="center"/>
    </w:pPr>
    <w:rPr>
      <w:b/>
      <w:bCs/>
      <w:sz w:val="20"/>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BodyTextIndent3">
    <w:name w:val="Body Text Indent 3"/>
    <w:basedOn w:val="Normal"/>
    <w:qFormat/>
    <w:pPr/>
    <w:rPr>
      <w:i/>
      <w:iCs/>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6:45:00Z</dcterms:created>
  <dc:creator>Information Technologies</dc:creator>
  <dc:description/>
  <dc:language>en-US</dc:language>
  <cp:lastModifiedBy>David B. Dennis</cp:lastModifiedBy>
  <cp:lastPrinted>2002-02-22T09:47:00Z</cp:lastPrinted>
  <dcterms:modified xsi:type="dcterms:W3CDTF">2002-05-17T19:21:00Z</dcterms:modified>
  <cp:revision>17</cp:revision>
  <dc:subject/>
  <dc:title>Title:</dc:title>
</cp:coreProperties>
</file>